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Глазовский район»</w:t>
      </w:r>
    </w:p>
    <w:p>
      <w:pPr>
        <w:pStyle w:val="ConsPlusTitle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«27» декабря 2013 года №152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ЕСТР (ПЕРЕЧЕНЬ)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УСЛУГ (РАБОТ) В ГЛАЗОВСКОМ РАЙОНЕ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1"/>
        <w:gridCol w:w="1620"/>
        <w:gridCol w:w="900"/>
        <w:gridCol w:w="1296"/>
        <w:gridCol w:w="5364"/>
        <w:gridCol w:w="1080"/>
        <w:gridCol w:w="1494"/>
        <w:gridCol w:w="3402"/>
      </w:tblGrid>
      <w:tr>
        <w:trPr>
          <w:trHeight w:val="120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- выйно- мер</w:t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 муниципальной услуги  (работы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финансиро- </w:t>
              <w:br/>
              <w:t>вания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(содержание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 услуг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бот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го образования «Глазовский район»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ребитель муниципальной услуги (работы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ный правовой акт, устанавливающий полномочие, в соответствии с которым оказывается муниципальная услуга (работа)</w:t>
            </w:r>
          </w:p>
        </w:tc>
      </w:tr>
      <w:tr>
        <w:trPr>
          <w:trHeight w:val="299" w:hRule="atLeast"/>
          <w:cantSplit w:val="true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 сфере культуры</w:t>
            </w:r>
          </w:p>
        </w:tc>
      </w:tr>
      <w:tr>
        <w:trPr>
          <w:trHeight w:val="3000" w:hRule="atLeast"/>
          <w:cantSplit w:val="true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координационно-методической помощи учреждениям культуры района (работа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бюджета муниципального образования «Глазовский район», доходы от оказания платных услу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36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1. Разработка и выпуск информационно-методических сборник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звитие народного творчества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3. Повышение квалификации клубных работников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4. Сбор информационных и статистических отчетов и т.п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Администрации Глазовского района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еление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Федеральный закон от  06.10.2003 г. №131-ФЗ «Об общих принципах организации местного самоуправления в Российской Федерации», статья 16, часть 1, пункт 13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акон РФ от 10.07.1992 №3266-1 «Об образовании», статья 31, пункт 1, подпункты 2,3,4; статьи 26,32,41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Федеральный закон от 24.07.1998 № 124-ФЗ «Об основных гарантиях прав ребенка в Российской Федерации»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став МОУ ДОД «Понинская детская школа искусств»</w:t>
            </w:r>
          </w:p>
        </w:tc>
      </w:tr>
      <w:tr>
        <w:trPr>
          <w:trHeight w:val="5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оступа к музейным фон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бюджета муниципального образования «Глазовский район», доходы от оказания платных услу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аемость музейных учреждени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Администрации Глазовского райо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еле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1.Федеральный закон от 06.10.2003 № 131-ФЗ «Об общих принципах организации местного самоуправления в Российской Федерации», статья 16, часть 1, пункт 1, пункты 17 и 18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Федеральный закон от 29.05.1996 № 54-ФЗ «О музейном фонде Российской Федерации и музеях в Российской Федерации»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сновы законодательства Российской  Федерации  о культуре, ст.40, 41,46,47,52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4.Устав МУК «Глазовский районный историко-краеведческий музейный комплекс»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tLeast" w:line="27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, учет, хранение, изучение, публикация и обеспечение сохранности и безопасности предметов Музейного фонда Российской Федерации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бюджета муниципального образования «Глазовский район», доходы от оказания платных услу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ормирование, учет, хранение, изучение, публикация и обеспечение сохранности и безопасности предметов Музей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Администрации Глазовского райо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еле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1.Федеральный закон от 06.10.2003 № 131-ФЗ «Об общих принципах организации местного самоуправления в Российской Федерации», статья 16, часть 1, пункт 16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Федеральный закон от 29.12.1994      № 78-ФЗ «О библиотечном деле»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сновы законодательства Российской Федерации  о культуре, статьи 40,41,46,47,52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Устав МУК «Глазовская районная централизованная библиотечная система»</w:t>
            </w:r>
          </w:p>
        </w:tc>
      </w:tr>
      <w:tr>
        <w:trPr>
          <w:trHeight w:val="56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tLeast" w:line="273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ическая работа   в установленной   сфере деятельности </w:t>
            </w:r>
          </w:p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а бюджета муниципального образования «Глазовский район», доходы от оказания платных услу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рганизация (проведение) коллективных форм научной и методической деятельности (конференций, семинаров, круглых столов, мастер-классов)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готовка и выпуск брошюр, разработка программ, метод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Администрации Глазовского райо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1.Федеральный закон от 06.10.2003 № 131-ФЗ «Об общих принципах организации местного самоуправления в Российской Федерации», статья 16, часть 1, пункт 1, пункты 17.1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2.Основы законодательства Российской  Федерации  о культуре, ст.40, 41,46,47,52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3.Устав МУК «Центр развития культуры» МО «Глазовский район»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539" w:right="1134" w:gutter="0" w:header="709" w:top="76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</w:rPr>
    </w:pPr>
    <w:r>
      <w:rPr>
        <w:rFonts w:eastAsia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Список_без_б Знак"/>
    <w:qFormat/>
    <w:rPr>
      <w:rFonts w:ascii="Calibri" w:hAnsi="Calibri" w:cs="Calibri"/>
      <w:lang w:bidi="ar-SA"/>
    </w:rPr>
  </w:style>
  <w:style w:type="character" w:styleId="Style16">
    <w:name w:val="Основной текст Знак"/>
    <w:qFormat/>
    <w:rPr>
      <w:sz w:val="23"/>
      <w:szCs w:val="23"/>
      <w:lang w:bidi="ar-SA"/>
    </w:rPr>
  </w:style>
  <w:style w:type="character" w:styleId="Tahoma">
    <w:name w:val="Основной текст + Tahoma"/>
    <w:qFormat/>
    <w:rPr>
      <w:rFonts w:ascii="Tahoma" w:hAnsi="Tahoma" w:cs="Tahoma"/>
      <w:spacing w:val="0"/>
      <w:sz w:val="21"/>
      <w:szCs w:val="21"/>
      <w:lang w:bidi="ar-SA"/>
    </w:rPr>
  </w:style>
  <w:style w:type="character" w:styleId="MSReferenceSansSerif">
    <w:name w:val="Основной текст + MS Reference Sans Serif"/>
    <w:qFormat/>
    <w:rPr>
      <w:rFonts w:ascii="MS Reference Sans Serif" w:hAnsi="MS Reference Sans Serif" w:cs="MS Reference Sans Serif"/>
      <w:spacing w:val="-10"/>
      <w:sz w:val="20"/>
      <w:szCs w:val="20"/>
      <w:lang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7">
    <w:name w:val="Список_без_б"/>
    <w:basedOn w:val="Normal"/>
    <w:qFormat/>
    <w:pPr>
      <w:spacing w:before="40" w:after="40"/>
      <w:ind w:left="357" w:hanging="0"/>
      <w:jc w:val="both"/>
    </w:pPr>
    <w:rPr>
      <w:rFonts w:ascii="Calibri" w:hAnsi="Calibri" w:cs="Calibri"/>
      <w:sz w:val="20"/>
      <w:szCs w:val="20"/>
      <w:lang w:val="en-US" w:eastAsia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spacing w:lineRule="atLeast" w:line="312"/>
      <w:ind w:right="571" w:firstLine="567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2:38:00Z</dcterms:created>
  <dc:creator>Sam</dc:creator>
  <dc:description/>
  <cp:keywords/>
  <dc:language>en-US</dc:language>
  <cp:lastModifiedBy>User</cp:lastModifiedBy>
  <cp:lastPrinted>2012-08-22T08:23:00Z</cp:lastPrinted>
  <dcterms:modified xsi:type="dcterms:W3CDTF">2014-04-24T09:14:00Z</dcterms:modified>
  <cp:revision>10</cp:revision>
  <dc:subject/>
  <dc:title>РЕЕСТР (ПЕРЕЧЕНЬ)</dc:title>
</cp:coreProperties>
</file>