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 ЗАКРЕПЛЕНИИ ЧЛЕНОВ МОЛОДЁЖНОГО ПАРЛАМЕНТА ЗА ДЕПУТАТАМИ ГЛАЗОВСКОГО РАЙОННОГО СОВЕТА ДЕПУТАТ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26 апреля 2018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Cs w:val="24"/>
        </w:rPr>
        <w:t>Заслушав Председателя Молодёжного парламента при Совете депутатов муниципального образования «Глазовский район» третьего созыва Е.В.Волкову</w:t>
      </w:r>
      <w:r>
        <w:rPr>
          <w:szCs w:val="24"/>
        </w:rPr>
        <w:t xml:space="preserve">, </w:t>
      </w:r>
      <w:r>
        <w:rPr>
          <w:b/>
          <w:szCs w:val="24"/>
        </w:rPr>
        <w:t xml:space="preserve">Совет депутатов  муниципального образования «Глазовский район»  РЕШИЛ:  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szCs w:val="24"/>
        </w:rPr>
        <w:t>Закрепить членов Молодёжного парламента за депутатами Глазовского Районного Совета депутатов согласно прилож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апреля 2018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</w:t>
      </w:r>
    </w:p>
    <w:p>
      <w:pPr>
        <w:pStyle w:val="Normal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2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395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395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</w:t>
      </w:r>
    </w:p>
    <w:p>
      <w:pPr>
        <w:pStyle w:val="Normal"/>
        <w:ind w:left="4395" w:hanging="0"/>
        <w:jc w:val="right"/>
        <w:rPr>
          <w:szCs w:val="24"/>
        </w:rPr>
      </w:pPr>
      <w:r>
        <w:rPr>
          <w:szCs w:val="24"/>
        </w:rPr>
        <w:t xml:space="preserve">к решению Совета депутатов муниципального </w:t>
      </w:r>
    </w:p>
    <w:p>
      <w:pPr>
        <w:pStyle w:val="Normal"/>
        <w:ind w:left="4395" w:hanging="0"/>
        <w:jc w:val="right"/>
        <w:rPr>
          <w:szCs w:val="24"/>
        </w:rPr>
      </w:pPr>
      <w:r>
        <w:rPr>
          <w:szCs w:val="24"/>
        </w:rPr>
        <w:t xml:space="preserve">образования «Глазовский район» </w:t>
      </w:r>
    </w:p>
    <w:p>
      <w:pPr>
        <w:pStyle w:val="Normal"/>
        <w:ind w:left="4395" w:hanging="0"/>
        <w:jc w:val="right"/>
        <w:rPr>
          <w:szCs w:val="24"/>
        </w:rPr>
      </w:pPr>
      <w:r>
        <w:rPr>
          <w:szCs w:val="24"/>
        </w:rPr>
        <w:t>от 26 апреля 2018 года № ____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4"/>
          <w:lang w:eastAsia="en-US"/>
        </w:rPr>
        <w:t>Закрепление членов Молодёжного парламента за депутатами Глазовского Районного Совета депутатов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0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5454"/>
        <w:gridCol w:w="2976"/>
        <w:gridCol w:w="3826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ФИО депутат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Округ, место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ФИО члена Молодежного парламент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  <w:t>Место жительства, место работы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Тютин Рашид Ахунзянович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Верхнебогатыр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АО «Глазовский дормостстрой», управляющ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асимов Фарид</w:t>
            </w:r>
            <w:r>
              <w:rPr>
                <w:rFonts w:cs="Aharoni" w:ascii="Arial" w:hAnsi="Arial"/>
                <w:spacing w:val="-8"/>
                <w:sz w:val="20"/>
                <w:lang w:val="en-US" w:bidi="he-IL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val="en-US" w:eastAsia="en-US"/>
              </w:rPr>
              <w:t>Салихзян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 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заведующий МЦ «Диалог» МБУК «Центр культуры и туризма Глазовского район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Ассылова Елена Валериановна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Верхнебогатыр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Инспектор по воинскому учёту и бронированию граждан Администрации МО «Верхнебогатыр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Ушакова Анастасия Павл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Верхнебогатыр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тудентка БПОУ УР «ГТК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Широких Галина Владимиров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Понин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лазовское райпо, председатель Совета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Чупин Константин Владими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Понин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едагог дополнительного образования МОУ ДО «Понинская ДШИ</w:t>
            </w:r>
          </w:p>
        </w:tc>
      </w:tr>
      <w:tr>
        <w:trPr/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Туктарева Александра Антоновна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урег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МОУ «Куреговская СОШ», директо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алинина Кристина Олег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урег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спитатель группы продленного дня МОУ «Куреговская СОШ»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озинова Надежда Леонид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«Куреговское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пектор отдела кадров СПК «Коротай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асильева Екатерина Валериев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Адам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дамский филиал МУК «Глазовская ЦБС», заведующ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атаева Анна Александ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Адамское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Тренер-преподаватель МУДО «ДЮСШ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Ельцов Иван Ивано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ожиль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ОО «Свет», 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унцов Александр Никола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ожиль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жильский центральный сельский Дом культуры, художественный руководитель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ладыкин Владислав Валерьяно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ожиль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жильский центральный сельский Дом культуры, заведующий филиал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унцов Александр Никола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ожиль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жильский центральный сельский Дом культуры, художественный руководитель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Кытманова Маргарита Васильевна 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Штанигурт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ОО «Хлебосол», 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ссылова Наталия Леонид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Штанигурт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ульторганизатор РДК «Искра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еменов Иван Николае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Штанигурт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ЭИЛ «Импульс» ИП Семенов, руковод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Ассылова Наталия Леонид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Штанигурт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ульторганизатор РДК «Искра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абинцев Денис Юрье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Гуле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ПК «Луч», председатель 8-904-839-56-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авлова Полина Сергее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Гуле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елопроизводитель МО «Гулековское»</w:t>
            </w:r>
          </w:p>
        </w:tc>
      </w:tr>
      <w:tr>
        <w:trPr/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линова Римма Юрьевна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МО «Гулековское»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СПК «Коммунар», главный бухгалте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Чиркова Юлия Александ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Парзин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ухгалтер СПК «Парзинский»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Дьяконова Анастасия Михайл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Гуле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Учетчик СПК «Коммунар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аженов Александр Генрихо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Ура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У «Пусошурская СОШ», 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Корепанова Виктория Михайл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Ураков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тудентка КИиСК ФГБОУ ВО «ГГПИ им. Короленко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Шудегова Валентина Сергеев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МО «Октябрьское»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ктябрьский филиал МУК «Глазовская ЦБС», библиотекар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Лекомцев Сергей Виталь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Директор МБУК «Центр культуры и туризма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Наговицын Анатолий Аркадье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щемуниципальный список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ОО «ТехПроектСервис», 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лков Сергей Александро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еподавать физкультуры ГГПИ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олованова Татьяна Владимировн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щемуниципальный список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ОО «Специализированный полигон «Эколог», директо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Назарова Юлия Алексее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.Глаз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Специалист по работе с молодежью МЦ «Диалог» МБУК «Центр культуры и туризма Глазовского район»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Гомоюнов Максим Владимиро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Общемуниципальный список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 xml:space="preserve">ООО «Аванта», генеральный директо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Бузмаков Александр Андреевич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Адамское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4"/>
                <w:lang w:eastAsia="en-US"/>
              </w:rPr>
              <w:t>Ведущий специалист-эксперт отдела культуры и молодёжной политики Администрации Глазовского района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Терский Владимир Анатольеви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Председатель Совета депутатов муниципального образования «Глазовский район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Волкова Екатерина Владимировн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4"/>
                <w:lang w:eastAsia="en-US"/>
              </w:rPr>
              <w:t>МО «Качкашурское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Times New Roman"/>
                <w:sz w:val="2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4"/>
                <w:lang w:eastAsia="en-US"/>
              </w:rPr>
              <w:t>Ведущий специалист-эксперт МО «Качкашурское»</w:t>
            </w:r>
          </w:p>
        </w:tc>
      </w:tr>
    </w:tbl>
    <w:p>
      <w:pPr>
        <w:pStyle w:val="Normal"/>
        <w:tabs>
          <w:tab w:val="clear" w:pos="708"/>
          <w:tab w:val="left" w:pos="4935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425" w:gutter="0" w:header="720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6221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22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6221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22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unga" w:hAnsi="Tunga" w:cs="Tung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0:00Z</dcterms:created>
  <dc:creator>Я</dc:creator>
  <dc:description/>
  <cp:keywords/>
  <dc:language>en-US</dc:language>
  <cp:lastModifiedBy>Пользователь</cp:lastModifiedBy>
  <cp:lastPrinted>2016-10-21T10:18:00Z</cp:lastPrinted>
  <dcterms:modified xsi:type="dcterms:W3CDTF">2018-04-11T11:51:00Z</dcterms:modified>
  <cp:revision>29</cp:revision>
  <dc:subject/>
  <dc:title>                                                      </dc:title>
</cp:coreProperties>
</file>