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Двадцать вос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24 сентября 2014 года</w:t>
        <w:tab/>
        <w:tab/>
        <w:tab/>
        <w:tab/>
        <w:tab/>
        <w:tab/>
        <w:tab/>
        <w:t xml:space="preserve">           № 257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22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ОБ </w:t>
      </w:r>
      <w:r>
        <w:rPr>
          <w:b/>
          <w:szCs w:val="24"/>
        </w:rPr>
        <w:t>УТВЕР</w:t>
      </w:r>
      <w:r>
        <w:rPr>
          <w:b/>
          <w:szCs w:val="24"/>
          <w:lang w:val="ru-RU"/>
        </w:rPr>
        <w:t>ЖДЕНИИ</w:t>
      </w:r>
      <w:r>
        <w:rPr>
          <w:b/>
          <w:szCs w:val="24"/>
        </w:rPr>
        <w:t xml:space="preserve"> ПОЛОЖЕНИ</w:t>
      </w:r>
      <w:r>
        <w:rPr>
          <w:b/>
          <w:szCs w:val="24"/>
          <w:lang w:val="ru-RU"/>
        </w:rPr>
        <w:t>Я</w:t>
      </w:r>
      <w:r>
        <w:rPr>
          <w:b/>
          <w:szCs w:val="24"/>
        </w:rPr>
        <w:t xml:space="preserve"> О ПОМОЩНИКЕ ДЕПУТАТА 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«ГЛАЗОВСКИЙ РАЙОН»</w:t>
      </w:r>
    </w:p>
    <w:p>
      <w:pPr>
        <w:pStyle w:val="22"/>
        <w:spacing w:lineRule="auto" w:line="240"/>
        <w:ind w:right="340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3"/>
        <w:ind w:left="0" w:firstLine="708"/>
        <w:jc w:val="both"/>
        <w:rPr>
          <w:szCs w:val="24"/>
        </w:rPr>
      </w:pPr>
      <w:r>
        <w:rPr>
          <w:szCs w:val="24"/>
        </w:rPr>
        <w:t>Руководствуясь Уставом муниципального образования «Глазовский район»,</w:t>
      </w:r>
      <w:r>
        <w:rPr>
          <w:b/>
          <w:szCs w:val="24"/>
        </w:rPr>
        <w:t xml:space="preserve"> </w:t>
      </w:r>
      <w:r>
        <w:rPr>
          <w:szCs w:val="24"/>
        </w:rPr>
        <w:t>Регламентом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аботы Совета депутатов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твердить прилагаемое Положение о помощнике депутата Совета депутатов муниципального образования «Глазовский район».</w:t>
      </w:r>
    </w:p>
    <w:p>
      <w:pPr>
        <w:pStyle w:val="Normal"/>
        <w:ind w:right="-18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40"/>
        <w:ind w:hanging="0"/>
        <w:rPr/>
      </w:pPr>
      <w:r>
        <w:rPr>
          <w:b/>
          <w:szCs w:val="24"/>
          <w:lang w:val="ru-RU"/>
        </w:rPr>
        <w:t>«_____» сентября 2014 год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86" w:hanging="0"/>
        <w:outlineLvl w:val="0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3686" w:hanging="0"/>
        <w:rPr>
          <w:szCs w:val="24"/>
        </w:rPr>
      </w:pPr>
      <w:r>
        <w:rPr>
          <w:szCs w:val="24"/>
        </w:rPr>
        <w:t>к решению Совета депутатов муниципального образования «Глазовский район» от 24.09.2014 № 25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О ПОМОЩНИКЕ ДЕПУТАТА </w:t>
      </w:r>
      <w:r>
        <w:rPr>
          <w:b/>
          <w:szCs w:val="24"/>
        </w:rPr>
        <w:t>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2" w:name="Par38"/>
      <w:bookmarkEnd w:id="2"/>
      <w:r>
        <w:rPr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1. Настоящее Положение определяет правовые основы деятельности лиц, оказывающих помощь депутату Совета депутатов муниципального образования «Глазовский район» (далее – Совет депутатов) при осуществлении им депутатской деятельности непосредственно в Совете депутатов, а также в избирательном окр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2. Помощником депутата Совета депутатов может быть дееспособный в соответствии с Гражданским кодексом Российской Федерации гражданин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3. Депутат Совета депутатов вправе иметь не более 2 помощников, работающих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4. Помощник депутата в своей деятельности руководствуется законодательством Российской Федерации и Удмуртской Республики, Уставом Совета депутатов, Регламентом работы Совета депутатов, решениями Совета депутатов, постановлениями и распоряжениями Главы муниципального образования «Глазовский район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5. Депутат Совета депутатов самостоятельно осуществляет подбор кандидатур, руководит работой помощников, а также осуществляет контроль за их деятельностью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  <w:bookmarkStart w:id="3" w:name="Par45"/>
      <w:bookmarkStart w:id="4" w:name="Par4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5" w:name="Par49"/>
      <w:bookmarkEnd w:id="5"/>
      <w:r>
        <w:rPr>
          <w:szCs w:val="24"/>
        </w:rPr>
        <w:t>2. Деятельность помощника депутата Совета депутатов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.1. Помощник по поручению депутата, назначившего его, осущест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Cs w:val="24"/>
        </w:rPr>
        <w:t>организацию приема депутатом населения в избирательном округ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обработку поступающей на имя депутата корреспонден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подготовку письменных ответов на обращения граждан, запросов должностным лицам по вопросам деятельности депут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Cs w:val="24"/>
        </w:rPr>
        <w:t>организацию встреч депутата с избирателя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информационно-методическую помощь депутату в подготовке проектов решений Сов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сбор и анализ информации о социально-экономической ситуации в избирательном округ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организацию взаимодействия депутата со средствами массовой информации по вопросам депутатск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.2. Помощник имеет право по поручению депутата, назначившего ег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роводить предварительный прием граждан, а также осуществлять запись на прием к депутату избирателей и иных 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/>
      </w:pPr>
      <w:r>
        <w:rPr>
          <w:szCs w:val="24"/>
        </w:rPr>
        <w:t>присутствовать на сессиях Совета депутатов и заседаниях постоянных комиссий Совета депутатов в соответствии с Регламентом Совета депутатов и Положением о постоянных комиссиях Совета депута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олучать адресованную депутату корреспонденцию, в том числе связанную с подготовкой заседаний Сове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олучать на основании письменного запроса депутата информационные и справочные материалы, необходимые для осуществления депутат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взаимодействовать с органами и должностными лицами местного самоуправления, гражданами 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6" w:name="Par62"/>
      <w:bookmarkEnd w:id="6"/>
      <w:r>
        <w:rPr>
          <w:szCs w:val="24"/>
        </w:rPr>
        <w:t>3. Ограничения для помощника депутат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1. Передача помощнику полномочий депутат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2. При выполнении помощником своих обязанностей недопустимо использование им своего статуса в личных интере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3. Помощник депутата не вправе быть поверенным по делам третьих лиц в Совете депутатов, а также использовать в личных целях средства материально-технического и информационного обеспечения, предоставленные ему депутат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4. Помощник депутата не имеет права разглашать информацию, составляющую государственную, коммерческую или служебную тайну, а также сведения, составляющие тайну личной жизни избирателя или иного лица, ставшие известными ему в связи с исполнением своих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5. Помощник депутата обязан использовать депутатские бланки только для официальных обращений, писем и документов, подписанных депута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6. Участвуя по поручению депутата в публичных выступлениях перед избирателями, в личных беседах с ними, а также через средства массовой информации, помощник депутата в полной мере и достоверно информирует избирателей о деятельности своего депутата. Не допускаются комментарии помощником депутата решений Совета депутатов, а также разглашение информации, ставшей известной ему в ходе заседаний сессий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 случае умышленного или неосторожного употребления в своем публичном выступлении недостоверных либо непроверенных фактов помощник депутата обязан публично признать некорректность своих высказываний и принести извинения тем органам, организациям и лицам, чьи интересы или честь были затронуты этим выступ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7. Контроль за соблюдением своим помощником указанных ограничений осуществляет депутат. Непринятие соответствующих мер депутатом к помощнику в этих случаях влечет применение к депутату мер ответственности, предусмотренных Регламентом работы Совета депутатов муниципального образования «Глазовский район» и Положением о статусе депута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7" w:name="Par73"/>
      <w:bookmarkEnd w:id="7"/>
      <w:r>
        <w:rPr>
          <w:szCs w:val="24"/>
        </w:rPr>
        <w:t>4. Порядок и условия назначения помощника и прекращения его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4.1. Помощник депутата регистрируется в Аппарате на основании письменного заявления депутата. После регистрации ему выдается удостоверение установленного образца (приложение № 1), которое является документом, подтверждающим полномочия помощника депутата. Удостоверение выдается на срок, определяемый депутатом в заявле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4.2. Для назначения помощника в Аппарат представля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</w:rPr>
        <w:t>заявление депутата по установленной форме (приложение № 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</w:rPr>
        <w:t>заявление по установленной форме от лица, назначаемого помощником (приложение № 3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</w:rPr>
        <w:t>одна фотография 3 x 4 лица, назначаемого помощни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>
          <w:szCs w:val="24"/>
        </w:rPr>
      </w:pPr>
      <w:r>
        <w:rPr>
          <w:szCs w:val="24"/>
        </w:rPr>
        <w:t>копия паспорта лица, назначаемого помощни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4.3. Полномочия помощника прекраща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по инициативе депутата, подавшего заявление о назначении помощн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по инициативе помощник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одновременно с прекращением полномочий депутата, подавшего заявление о назначении помощ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</w:rPr>
        <w:t>4.4. В случае прекращения полномочий помощника по инициативе депутата в Аппарат предоставляется письменное заявление депут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</w:rPr>
        <w:t>4.5. В случае прекращения полномочий помощника по инициативе помощника в Аппарат представляется письменное заявление помощ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 xml:space="preserve">4.6. Одновременно с прекращением полномочий депутата автоматически прекращаются полномочия помощни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</w:rPr>
        <w:t>4.7. Помощник обязан сдать удостоверение в Аппарат после прекращения своих полномочий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4.8. При невозможности возврата удостоверения помощника депутата, депутат, принявший его в качестве помощника, направляет в Аппарат заявление о признании удостоверения недействительным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4.9. Аппарат размещает сообщение об удостоверении, указанном в пункте 4.5 настоящей статьи, на официальном сайте муниципального образования «Глазовский район» в информационно-телекоммуникационной сети "Интернет" (http://glazrayon.ru/)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  <w:bookmarkStart w:id="8" w:name="Par88"/>
      <w:bookmarkStart w:id="9" w:name="Par88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к  Положению о помощнике 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10" w:name="Par93"/>
      <w:bookmarkStart w:id="11" w:name="Par93"/>
      <w:bookmarkEnd w:id="11"/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ОСТОВЕРЕНИЯ ПОМОЩНИКА ДЕПУТАТА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«ГЛАЗ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Удостоверение помощника депутата (далее - удостоверение) представляет собой книжечку в твердой обложке темно-вишневого цвета размером 100 x 70 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7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лицево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удостоверения, в центре в две строки надпись «</w:t>
      </w:r>
      <w:r>
        <w:rPr/>
        <w:t>Глазовский Районный Совет депутатов</w:t>
      </w:r>
      <w:r>
        <w:rPr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90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левой внутренне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, в правом верхнем углу, расположен герб Глазовского района в черно-белом изображении, под ним - надпись «</w:t>
      </w:r>
      <w:r>
        <w:rPr/>
        <w:t xml:space="preserve">Глазовский Районный Совет депутатов </w:t>
      </w:r>
      <w:r>
        <w:rPr>
          <w:szCs w:val="24"/>
        </w:rPr>
        <w:t>_____ созыва ____________ г.г.». В правом нижнем углу ставится личная подпись. Слева расположена цветная фотография размером 3 x 4 см. Ниже фотографии указывается дата выдачи удостоверения. Нижний левый угол фотографии и личная подпись скрепляются гербовой печатью Совета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107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равой внутренне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, по центру, расположен текст следующего содержания: «Удостоверение № ____ ФИО помощника. Предъявитель настоящего удостоверения является помощником депутата </w:t>
      </w:r>
      <w:r>
        <w:rPr/>
        <w:t xml:space="preserve">Глазовского Районного Совета депутатов </w:t>
      </w:r>
      <w:r>
        <w:rPr>
          <w:szCs w:val="24"/>
        </w:rPr>
        <w:t xml:space="preserve">__________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(№ созыва)               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созыва ____________ г.г. ФИО депутата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(годы созыва)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Ниже этого текста имеется текст следующего содержания: «Глава муниципального образования «Глазовский район» (Ф.И.О. Главы муниципального образования «Глазовский район» и подпись). Подпись Главы района скрепляется гербовой печатью Совета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бразец удостовер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Лицевая сторона обло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</wp:posOffset>
                </wp:positionH>
                <wp:positionV relativeFrom="paragraph">
                  <wp:posOffset>93980</wp:posOffset>
                </wp:positionV>
                <wp:extent cx="3657600" cy="209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зовский Рай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165pt;mso-wrap-distance-left:9.05pt;mso-wrap-distance-right:9.05pt;mso-wrap-distance-top:0pt;mso-wrap-distance-bottom:0pt;margin-top:7.4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зовский Райо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  <w:bookmarkStart w:id="12" w:name="Par90"/>
      <w:bookmarkStart w:id="13" w:name="Par90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Левая внутренняя сторон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2465</wp:posOffset>
                </wp:positionH>
                <wp:positionV relativeFrom="paragraph">
                  <wp:posOffset>-8890</wp:posOffset>
                </wp:positionV>
                <wp:extent cx="3876675" cy="2466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46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3"/>
                              <w:gridCol w:w="2954"/>
                            </w:tblGrid>
                            <w:tr>
                              <w:trPr/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б Глаз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зовский Районный Совет депутатов _____________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(№ созыва)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_г.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годы созы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чная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194.2pt;mso-wrap-distance-left:9.05pt;mso-wrap-distance-right:9.05pt;mso-wrap-distance-top:0pt;mso-wrap-distance-bottom:0pt;margin-top:-0.7pt;mso-position-vertical-relative:text;margin-left:52.95pt;mso-position-horizontal-relative:text">
                <v:textbox>
                  <w:txbxContent>
                    <w:tbl>
                      <w:tblPr>
                        <w:tblW w:w="58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3"/>
                        <w:gridCol w:w="2954"/>
                      </w:tblGrid>
                      <w:tr>
                        <w:trPr/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29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 Глаз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зовский Районный Совет депутатов _____________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(№ созыва)                          </w:t>
                            </w:r>
                            <w:r>
                              <w:rPr>
                                <w:b/>
                              </w:rPr>
                              <w:t>____________________г.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годы созыв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ая 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2490</wp:posOffset>
                </wp:positionH>
                <wp:positionV relativeFrom="paragraph">
                  <wp:posOffset>123825</wp:posOffset>
                </wp:positionV>
                <wp:extent cx="990600" cy="1362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то 3 х 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7.25pt;mso-wrap-distance-left:9.05pt;mso-wrap-distance-right:9.05pt;mso-wrap-distance-top:0pt;mso-wrap-distance-bottom:0pt;margin-top:9.7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то 3 х 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  <w:bookmarkStart w:id="14" w:name="Par107"/>
      <w:bookmarkStart w:id="15" w:name="Par107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Правая внутренняя сторон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290</wp:posOffset>
                </wp:positionH>
                <wp:positionV relativeFrom="paragraph">
                  <wp:posOffset>144145</wp:posOffset>
                </wp:positionV>
                <wp:extent cx="3752850" cy="24961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49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достоверение № 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редъявитель настоящего удостовер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О помощ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является помощником депута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Глазовского Районного Совета депутатов __________ созыва ________________ г.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(№ созыва)                          (годы созы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ФИО депутат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бразования «Глазовский район»    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96.55pt;mso-wrap-distance-left:9.05pt;mso-wrap-distance-right:9.05pt;mso-wrap-distance-top:0pt;mso-wrap-distance-bottom:0pt;margin-top:11.3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достоверение № 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 xml:space="preserve">Предъявитель настоящего удостовер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О помощн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 xml:space="preserve">является помощником депута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Глазовского Районного Совета депутатов __________ созыва ________________ г.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(№ созыва)                          (годы созыв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ФИО депутата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образования «Глазовский район»    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  <w:t>к Положению о помощнике 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«Глазовский район»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депутата Совета депутатов муниципального образования «Глазовский район»</w:t>
      </w:r>
    </w:p>
    <w:p>
      <w:pPr>
        <w:pStyle w:val="ConsPlusNonformat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ИО депут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 соответствии  с  Положением  о  помощнике  депутата Совета  депутатов  муниципального образования «Глазовский район», утвержденным решением Совета депутатов муниципального образования «Глазовский район» от ____________ № ____, пунктом 3 статьи 19 Регламента работы Совета депутатов муниципального образования «Глазовский район»,  утвержденного  решением  Совета  депутатов муниципального образования «Глазовский район» от 26.06.2014 № 246, заявляю о назначении моими помощниками следующих ли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._____________________________________________________________________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Заявление о согласии на назначение помощником от 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Cs w:val="24"/>
        </w:rPr>
        <w:t>(ФИО)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Дата _________________                  Подпись депутат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  <w:t>к Положению о помощнике 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епутату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,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кандидата в помощник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назначение меня помощником, понимаю ответственность  и  обязанности,  возлагаемые  на помощника депутата Совета депутатов  муниципального образования «Глазовский район», и обязуюсь их выполня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Число, месяц, год рождения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Адрес места фактического жительства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Адрес регистрации по месту жительства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ерия, номер паспорта, кем и когда выдан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Место работы, занимаемая должность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Телефон, адрес электронной почты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(личная 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9:00Z</dcterms:created>
  <dc:creator>408_1</dc:creator>
  <dc:description/>
  <cp:keywords/>
  <dc:language>en-US</dc:language>
  <cp:lastModifiedBy>408_1</cp:lastModifiedBy>
  <cp:lastPrinted>2014-10-09T13:43:00Z</cp:lastPrinted>
  <dcterms:modified xsi:type="dcterms:W3CDTF">2014-10-10T06:39:00Z</dcterms:modified>
  <cp:revision>4</cp:revision>
  <dc:subject/>
  <dc:title/>
</cp:coreProperties>
</file>