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ГЛАЗОВСКИЙ РАЙОН» ОТ 20.10.2016 №19  «ОБ УТВЕРЖДЕНИИ СОСТАВА ПРЕЗИДИУМА СОВЕТА ДЕПУТАТОВ МУНИЦИПАЛЬНОГО ОБРАЗОВАНИЯ «ГЛАЗОВСКИЙ РАЙОН» ТРЕТЬЕГО СОЗЫВА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26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Cs w:val="24"/>
        </w:rPr>
        <w:t>В связи с досрочным прекращением полномочий депутата Совета депутатов муниципального образования «Глазовский район» третьего созыва Е.Н.Баженова</w:t>
      </w:r>
      <w:r>
        <w:rPr>
          <w:szCs w:val="24"/>
        </w:rPr>
        <w:t xml:space="preserve">, на основании решений постоянных комиссий Совета депутатов муниципального образования «Глазовский  район», в соответствии со статьей 23 Устава муниципального образования «Глазовский  район», статьей 11 Регламента Совета депутатов муниципального образования «Глазовский район»,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1. Внести в решение Совета депутатов муниципального образования «Глазовский район» от 20.10.2016 №19 «Об утверждении состава Президиума Совета депутатов муниципального образования «Глазовский район» третьего созыва» следующие измен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 исключить из состава Президиума Совета депутатов муниципального образования «Глазовский  район» Баженова Евгения Николаевич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 включить в состав Президиума Совета депутатов муниципального образования «Глазовский  район» _____________________________________________________________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unga" w:hAnsi="Tunga" w:cs="Tung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Пользователь</cp:lastModifiedBy>
  <cp:lastPrinted>2016-10-21T10:18:00Z</cp:lastPrinted>
  <dcterms:modified xsi:type="dcterms:W3CDTF">2018-04-11T11:48:00Z</dcterms:modified>
  <cp:revision>8</cp:revision>
  <dc:subject/>
  <dc:title>                                                      </dc:title>
</cp:coreProperties>
</file>