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седания постоянной комиссии по вопросам развития сельскохозяйственного производства, имущественных отношений и строитель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0 апреля 2018 года</w:t>
        <w:tab/>
        <w:tab/>
        <w:tab/>
        <w:tab/>
        <w:tab/>
        <w:tab/>
        <w:tab/>
        <w:tab/>
        <w:t xml:space="preserve">  9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87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 от 14.03.2018 №165)»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доходов в муниципальном образовании «Глазовский район» за 1 квартал 2018 года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чатой работе по отчуждению ООО «Октябрьский» из муниципальной собственности муниципального образования «Глазовский район»</w:t>
            </w:r>
          </w:p>
          <w:p>
            <w:pPr>
              <w:pStyle w:val="Normal"/>
              <w:ind w:firstLine="62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веркиева Галина Анатольевна, заместитель Главы Администрации Глазовского района – начальник Управления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звания «Почетный гражданин Глазовского района» С.Л.Поздеевой</w:t>
            </w:r>
          </w:p>
          <w:p>
            <w:pPr>
              <w:pStyle w:val="Normal"/>
              <w:ind w:firstLine="629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веркиева Галина Анатольевна, заместитель Главы Администрации Глазовского района – начальник Управления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муниципального образования «Глазовский район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ндакова Наталия Александровна, начальник отдела организационной работы и административной реформы Аппарата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досрочном прекращении полномочий депутатов Совета депутатов муниципального образования «Глазовский район» Е.Н.Баженова и Ю.Н.Дягелева»</w:t>
            </w:r>
          </w:p>
          <w:p>
            <w:pPr>
              <w:pStyle w:val="Normal"/>
              <w:ind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постоянного секретаря комиссии по вопросам развития сельскохозяйственного производства, имущественных отношений и строительства</w:t>
            </w:r>
          </w:p>
          <w:p>
            <w:pPr>
              <w:pStyle w:val="Normal"/>
              <w:ind w:firstLine="62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 проекте решения</w:t>
            </w:r>
            <w:r>
              <w:rPr>
                <w:color w:val="000000"/>
              </w:rPr>
              <w:t xml:space="preserve"> «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Совета депутатов муниципального образования «Глазовский район» третьего созыва» (в редакции решений от 12.10.2017 №121</w:t>
            </w:r>
            <w:r>
              <w:rPr/>
              <w:t>, от 31.10.2017 №132, от 30.11.2017 №135)»</w:t>
            </w:r>
          </w:p>
          <w:p>
            <w:pPr>
              <w:pStyle w:val="Normal"/>
              <w:ind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8 «Об утверждении председателей постоянных комиссий Совета депутатов муниципального образования «Глазовский район» третьего созыва»</w:t>
            </w:r>
          </w:p>
          <w:p>
            <w:pPr>
              <w:pStyle w:val="Normal"/>
              <w:ind w:firstLine="60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 внесении изменений в решение Совета депутатов муниципального образования «Глазовский район» от 20.10.2016 №19 «Об утверждении состава Президиума Совета депутатов муниципального образования «Глазовский район» третьего созыва»</w:t>
            </w:r>
          </w:p>
          <w:p>
            <w:pPr>
              <w:pStyle w:val="Normal"/>
              <w:ind w:firstLine="62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 проекте решения</w:t>
            </w:r>
            <w:r>
              <w:rPr>
                <w:color w:val="000000"/>
              </w:rPr>
              <w:t xml:space="preserve"> «О внесении изменений в решение Совета депутатов муниципального образования «Глазовский район» от 22.09.2016 №2 «О регистрации депутатской фракции «Единая Россия» в Совете депутатов муниципального образования «Глазовский район» (в редакции решений от 30.01.2017 №61,</w:t>
            </w:r>
            <w:r>
              <w:rPr>
                <w:color w:val="FF0000"/>
              </w:rPr>
              <w:t xml:space="preserve"> </w:t>
            </w:r>
            <w:r>
              <w:rPr/>
              <w:t>от 12.10.2017 №122,</w:t>
            </w:r>
            <w:r>
              <w:rPr>
                <w:color w:val="FF0000"/>
              </w:rPr>
              <w:t xml:space="preserve"> </w:t>
            </w:r>
            <w:r>
              <w:rPr/>
              <w:t>от 31.10.2017 №133, от 30.11.2017 №136)»</w:t>
            </w:r>
          </w:p>
          <w:p>
            <w:pPr>
              <w:pStyle w:val="Normal"/>
              <w:ind w:firstLine="629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 проекте решения </w:t>
            </w:r>
            <w:r>
              <w:rPr>
                <w:color w:val="000000"/>
              </w:rPr>
              <w:t>«О внесении изменений в решение Совета депутатов муниципального образования «Глазовский район» от 27.02.2017 №70 «О регистрации депутатской фракции «КПРФ» в Совете депутатов муниципального образования «Глазовский район»</w:t>
            </w:r>
          </w:p>
          <w:p>
            <w:pPr>
              <w:pStyle w:val="Normal"/>
              <w:ind w:firstLine="629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 проекте решения </w:t>
            </w:r>
            <w:r>
              <w:rPr>
                <w:color w:val="000000"/>
              </w:rPr>
              <w:t>«О внесении изменений в решение Совета депутатов муниципального образования «Глазовский район» от 24.09.2014 №257 «Об утверждении Положения о помощнике депутата Совета депутатов муниципального образования «Глазовский район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Терский Владимир Анатольевич, Председатель Глазовского Районного Совета депутат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закреплении членов Молодёжного парламента за депутатами Глазовского Районного Совета депутатов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лкова Екатерина Владимировна, председатель Молодёжного парламента при Совете депутатов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8-03-05T16:42:00Z</cp:lastPrinted>
  <dcterms:modified xsi:type="dcterms:W3CDTF">2018-04-13T11:38:00Z</dcterms:modified>
  <cp:revision>213</cp:revision>
  <dc:subject/>
  <dc:title/>
</cp:coreProperties>
</file>