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  <w:bookmarkStart w:id="0" w:name="RANGE!A1%3AJ111"/>
            <w:bookmarkStart w:id="1" w:name="RANGE!A1%3AJ111"/>
            <w:bookmarkEnd w:id="1"/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  <w:br/>
        <w:t xml:space="preserve">мероприятий по росту доходов бюджета, оптимизации расходов бюджета и сокращению муниципального долга </w:t>
        <w:br/>
        <w:t>в целях оздоровления муниципальных финансов Глазовского района на период до 2020 года</w:t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3"/>
        <w:gridCol w:w="3843"/>
        <w:gridCol w:w="34"/>
        <w:gridCol w:w="11"/>
        <w:gridCol w:w="7"/>
        <w:gridCol w:w="3154"/>
        <w:gridCol w:w="17"/>
        <w:gridCol w:w="20"/>
        <w:gridCol w:w="15"/>
        <w:gridCol w:w="1546"/>
        <w:gridCol w:w="1171"/>
        <w:gridCol w:w="672"/>
        <w:gridCol w:w="1553"/>
        <w:gridCol w:w="1701"/>
        <w:gridCol w:w="73"/>
        <w:gridCol w:w="1345"/>
      </w:tblGrid>
      <w:tr>
        <w:trPr>
          <w:trHeight w:val="404" w:hRule="atLeast"/>
        </w:trPr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1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1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ок реализации 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инансовая оценка (тыс. рублей), ожидаемый результат </w:t>
            </w:r>
          </w:p>
        </w:tc>
      </w:tr>
      <w:tr>
        <w:trPr>
          <w:trHeight w:val="521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521" w:hRule="atLeast"/>
        </w:trPr>
        <w:tc>
          <w:tcPr>
            <w:tcW w:w="1603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                                                     Меры по увеличению поступлений налоговых и неналоговых доходов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ый анализ факторов, влияющих на основные экономические показатели отраслей экономики и поступление налоговых платежей в консолидированный бюджет муниципального образования «Глазовский район»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 эконом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факторов, влияющих на основные экономические показатели отраслей экономики и поступление налоговых платежей в консолидированный бюджет муниципального образования «Глазовский район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ставление прогноза социально-экономического развития муниципального образования «Глазовский район» на среднесрочный пери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выполнения установленного плана по мобилизации налоговых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алоговых доходов </w:t>
            </w:r>
            <w:r>
              <w:rPr>
                <w:rStyle w:val="FontStyle32"/>
                <w:sz w:val="28"/>
                <w:szCs w:val="28"/>
              </w:rPr>
              <w:t>консолидирован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Глазовский район»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Главные администраторы</w:t>
              <w:br/>
              <w:t>доходов бюджета</w:t>
              <w:br/>
              <w:t>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Выполнение плана по налоговым и</w:t>
              <w:br/>
              <w:t>неналоговым доходам бюджета муниципального образования «Глазовский район»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Мониторинг исполнения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района и сельских поселений</w:t>
            </w:r>
            <w:r>
              <w:rPr>
                <w:rStyle w:val="FontStyle32"/>
                <w:sz w:val="28"/>
                <w:szCs w:val="28"/>
              </w:rPr>
              <w:t xml:space="preserve"> по налоговым и неналоговым доходам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исполнения налоговых и неналоговых доходов бюджета района и сельских поселений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Проведение оценки</w:t>
              <w:br/>
              <w:t>эффективности налоговых</w:t>
              <w:br/>
              <w:t>льгот по местным налогам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Оптимизация налоговых льгот</w:t>
              <w:br/>
              <w:t>(при необходимости)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Анализ ставок по налогу на имущество физических лиц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Пересмотр ставок по результатам проведенного анализ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08" w:hRule="atLeast"/>
        </w:trPr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</w:t>
            </w:r>
          </w:p>
        </w:tc>
        <w:tc>
          <w:tcPr>
            <w:tcW w:w="390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, направленных на увеличение объема поступлений неналоговых доходов бюджета  муниципального образования «Глазовски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Отдел имущественных отношений Администрация муниципального образования «Глазовский район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1613" w:hRule="atLeast"/>
        </w:trPr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Административная комиссия муниципального образования «Глазовский район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в налоговый оборот объектов недвижимости (включая земельные участки)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сведений об объектах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езультатов государственной кадастровой оценки объектов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ведений о земельных участках и иных объектах недвижимости в рамках информационного обме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земельного контроля, выявления собственников земельных участков и другого недвижимого имуществ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в оформлении прав собственности на земельные участки и имущество физическими лицами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Отдел имущественных отношений Администрация муниципального образования «Глазовский район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 эффективности использования муниципальной собственности, выявление неиспользуемых основных фондов бюджетных учреждений и принятие мер по их реализации или сдаче в аренду.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Отдел имущественных отношений Администрация муниципального образования «Глазовский район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образования;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птимизация расходов бюджета  муниципального образования «Глазовский район»  на содержание имущества, находящегося в муниципальной собственности.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FontStyle32"/>
                <w:sz w:val="28"/>
                <w:szCs w:val="28"/>
              </w:rPr>
              <w:t>Реализация Прогнозного</w:t>
              <w:br/>
              <w:t>плана приватизации</w:t>
              <w:br/>
              <w:t>собственности  муниципального образования «Глазовский район»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Отдел имущественных отношений Администрация муниципального образования «Глазов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лики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по легализации теневой экономики</w:t>
            </w:r>
          </w:p>
        </w:tc>
        <w:tc>
          <w:tcPr>
            <w:tcW w:w="3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экономики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1603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rFonts w:cs="Calibri"/>
                <w:sz w:val="28"/>
                <w:szCs w:val="28"/>
              </w:rPr>
              <w:t xml:space="preserve">    </w:t>
            </w:r>
            <w:r>
              <w:rPr>
                <w:rStyle w:val="FontStyle32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Меры по оптимизации расходов</w:t>
            </w:r>
          </w:p>
        </w:tc>
      </w:tr>
      <w:tr>
        <w:trPr>
          <w:trHeight w:val="521" w:hRule="atLeast"/>
        </w:trPr>
        <w:tc>
          <w:tcPr>
            <w:tcW w:w="1603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.1. Муниципальная  служба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8"/>
                <w:szCs w:val="28"/>
              </w:rPr>
              <w:t>2.1.1.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rStyle w:val="FontStyle32"/>
                <w:sz w:val="28"/>
                <w:szCs w:val="28"/>
              </w:rPr>
              <w:t xml:space="preserve">Реализация мероприятий Дорожной карты, утвержденной распоряжением Главы муниципального образования «Глазовский район» от 01.12.2016 №130 «Об утверждении дорожной  карты по обеспечению соблюдения норматива  формирования расходов на содержание органов месного самоуправления муниципального образования «Глазовский район» в 2017 году», в том числе сокращение неэффективных расходов на содержание органов местного самоуправления муниципального образования «Глазовский район»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Глазовский район», Совет депутатов муниципального образования «Глазовский райо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rStyle w:val="FontStyle32"/>
                <w:sz w:val="28"/>
                <w:szCs w:val="28"/>
              </w:rPr>
              <w:t xml:space="preserve">2017 г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Вывод из состава отдела бухгалтерии, хоз.группы-5254,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rFonts w:cs="Calibri"/>
                <w:sz w:val="28"/>
                <w:szCs w:val="28"/>
              </w:rPr>
              <w:t xml:space="preserve"> </w:t>
            </w:r>
            <w:r>
              <w:rPr>
                <w:rStyle w:val="FontStyle32"/>
                <w:b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Вывод из состава ЕДДС-117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b/>
                <w:b/>
                <w:sz w:val="28"/>
                <w:szCs w:val="28"/>
              </w:rPr>
            </w:pPr>
            <w:r>
              <w:rPr>
                <w:rStyle w:val="FontStyle32"/>
                <w:b/>
                <w:sz w:val="28"/>
                <w:szCs w:val="28"/>
              </w:rPr>
              <w:t>Управлени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Вывод из состава  методкабинет, хоз.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rStyle w:val="FontStyle32"/>
                <w:sz w:val="28"/>
                <w:szCs w:val="28"/>
              </w:rPr>
              <w:t>308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sz w:val="28"/>
                <w:szCs w:val="28"/>
              </w:rPr>
              <w:t>2.2.</w:t>
            </w:r>
          </w:p>
        </w:tc>
        <w:tc>
          <w:tcPr>
            <w:tcW w:w="151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32"/>
                <w:sz w:val="28"/>
                <w:szCs w:val="28"/>
                <w:highlight w:val="yellow"/>
              </w:rPr>
            </w:pPr>
            <w:r>
              <w:rPr>
                <w:rStyle w:val="FontStyle32"/>
                <w:sz w:val="28"/>
                <w:szCs w:val="28"/>
              </w:rPr>
              <w:t>Оптимизация бюджетной сети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агрузки на бюджетную сеть (контингент, количество муниципальных учреждений, количество персонала, используемые фонды, объемы и качество предоставляемых муниципальных  услуг в разрезе муниципальных учреждений)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;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результатов проведенного анализа на рассмотрение Администрации муниципального образования «Глазовский район» 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тимизационных мероприятий (от оптимизации численности персонала, оптимизации расходов на содержание учреждений)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вод дошкольной группы МОУ «Куреговская СОШ» в здание школы с 01.09.2017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расход составит         1652,0 тыс. руб. в том чис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реконструкцию – 2 075,0 тыс. 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я о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оп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01.09.- 414,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/энерг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8,5 тыс. ру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Самковского Дом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е- 994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дошкольной группы МОУ «Куреговская СОШ» в здание школы с 01.09.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Самковского Дом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дошкольной группы МОУ «Куреговская СОШ» в здание школы с 01.09.2017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Самковского Дома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дошкольной группы МОУ «Куреговская СОШ» в здание школы с 01.09.2017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Самковского Дома культуры</w:t>
            </w:r>
          </w:p>
        </w:tc>
      </w:tr>
      <w:tr>
        <w:trPr>
          <w:trHeight w:val="10367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целевых показателей, установленных региональными планами мероприятий («дорожными картами») изменений в отраслях социальной сферы, направленных на повышение эффективности образования (далее-муниципальные «дорожные карты»), по объему средств, полученных за счет проведения оптимизационных мероприятий (от реорганизации бюджетной сети, от оптимизации численности персонала, оптимизации расходов на содержание учреждений)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490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6,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1 ставки методиста и перевод в бухгалте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680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 хоз. группы из состава учреждени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тура-7247,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6,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1 ставки методиста и перевод в бухгалтер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021,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 хоз. группы из состава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вышение значений целевых показателей заработной платы, установленных в муниципальных «дорожных картах», при использовании показателя среднемесячного дохода от трудовой деятельности. Обеспечение номинальной заработной платы в среднем по отдельным категориям работников бюджетной сферы не ниже уровня, достигнутого в 2016 году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в 2017 году соотношение  заработной пла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дагоги дополнительного образования детей – 95% к средней заработной плате учителей в Удмуртской Республ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едагоги общего образования-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дагоги дошкольного образования-100% ( в соответствии с заключенным соглашениям с Министерством образования и науки УР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ботники культуры-9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средств от приносящей доход деятельности бюджетных учреждений (в том числе за счет эффективного использования бюджетными учреждениями  муниципального  имущества)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20 г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4,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8,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6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распределение экономии бюджетных средств, сложившейся в процессе исполнения бюджета муниципального образования «Глазовский район», на первоочередные, социально значимые расходы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Глазовский район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- 2020 г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значений нормативных затрат на оказание муниципальных услуг (в том числе базовых нормативов затрат на оказание муниципальной услуги и корректирующих коэффициентов)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0 годы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окальных актов (приказы, распоряжения), устанавливающих значения базовых нормативных затрат на оказание муниципальных услуг, значения корректирующих коэффициентов к ним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 значений нормативных затрат на выполнение муниципальных работ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и молодежной полит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0 годы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локальных актов (приказы, распоряжения), устанавливающих значения нормативных затрат на выполнение муниципальных работ, значения корректирующих коэффициентов к ним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151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мер социальной поддержки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1.</w:t>
            </w:r>
          </w:p>
        </w:tc>
        <w:tc>
          <w:tcPr>
            <w:tcW w:w="38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показателя нормативной площади жилого помещения при предоставлении мер социальной поддержки педагогическим работникам, проживающим и работающим в сельской местности ( в случае принятия нормативного документа на уровне Удмуртской Республики)</w:t>
            </w:r>
          </w:p>
        </w:tc>
        <w:tc>
          <w:tcPr>
            <w:tcW w:w="3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2020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151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организации бюджетного процесса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  <w:tab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250" w:leader="none"/>
              </w:tabs>
              <w:rPr/>
            </w:pPr>
            <w:r>
              <w:rPr/>
              <w:t>2.4.1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ценка эффективности реализации муниципальных программ (отдельных подпрограмм) муниципального образования «Глазовский район» в порядке установленном   </w:t>
            </w:r>
            <w:hyperlink r:id="rId2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 Администрации муниципального образования «Глазовский район» от 30 сентября 2015 года N 122.2 «Об утверждении </w:t>
            </w:r>
            <w:r>
              <w:rPr>
                <w:color w:val="000000"/>
              </w:rPr>
              <w:t>Порядка разработки, реализации и оценки эффективности муниципальных программ муниципального образования «Глазовский район»</w:t>
            </w:r>
          </w:p>
        </w:tc>
        <w:tc>
          <w:tcPr>
            <w:tcW w:w="32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экономики 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20 годы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годное проведение оценки  эффективности реализации муниципальных программ (отдельных подпрограмм) муниципального образования «Глазовский район» в порядке, установленном Администрацией муниципального образования «Глазовский район»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2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бюджетного прогноза на долгосрочную перспективу</w:t>
            </w:r>
          </w:p>
        </w:tc>
        <w:tc>
          <w:tcPr>
            <w:tcW w:w="32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дить бюджетный прогноз на долгосрочную перспективу не менее 12 лет</w:t>
            </w:r>
          </w:p>
        </w:tc>
      </w:tr>
      <w:tr>
        <w:trPr>
          <w:trHeight w:val="521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3.</w:t>
            </w:r>
          </w:p>
        </w:tc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ление  приоритетности расходов бюджета муниципального образования «Глазовский район»</w:t>
            </w:r>
          </w:p>
        </w:tc>
        <w:tc>
          <w:tcPr>
            <w:tcW w:w="32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муниципального образования «Глазовский район»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  <w:tc>
          <w:tcPr>
            <w:tcW w:w="65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рафика санкционирования платежей, производимых за счет собственных доходов бюджета муниципального образования «Глазовский район». Обеспечение своевременной выплаты заработной платы, мер социальной поддержки и других  первоочередных расходов бюджета муниципального образования «Глазовский район»</w:t>
            </w:r>
          </w:p>
        </w:tc>
      </w:tr>
      <w:tr>
        <w:trPr>
          <w:trHeight w:val="451" w:hRule="atLeast"/>
        </w:trPr>
        <w:tc>
          <w:tcPr>
            <w:tcW w:w="160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                                   Меры по сокращению муниципального долга, расходов на обслуживание муниципального долга</w:t>
            </w:r>
          </w:p>
        </w:tc>
      </w:tr>
      <w:tr>
        <w:trPr>
          <w:trHeight w:val="52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кращению дефицита бюджета муниципального образования «Глазовский район»</w:t>
            </w:r>
          </w:p>
        </w:tc>
        <w:tc>
          <w:tcPr>
            <w:tcW w:w="3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дефицита бюджета МО «Глазовский район» к общему годовому объему доходов бюджета без учета объема безвозмездных поступлений,%</w:t>
            </w:r>
          </w:p>
        </w:tc>
      </w:tr>
      <w:tr>
        <w:trPr>
          <w:trHeight w:val="39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доходов,</w:t>
              <w:br/>
              <w:t>фактически полученных при</w:t>
              <w:br/>
              <w:t>исполнении бюджета сверх утвержденного законом о бюджете общего объема</w:t>
              <w:br/>
              <w:t>доходов, на замещение</w:t>
              <w:br/>
              <w:t>муниципальных заимствований и погашение муниципального долга муниципального образования «Глазовский район»</w:t>
            </w:r>
          </w:p>
        </w:tc>
        <w:tc>
          <w:tcPr>
            <w:tcW w:w="3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фактического годового объема заимствований к плановой величине, предусмотренной Программой муниципальных внутренних заимств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«Глазовский район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оответствующий год, %</w:t>
            </w:r>
          </w:p>
        </w:tc>
      </w:tr>
      <w:tr>
        <w:trPr>
          <w:trHeight w:val="6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>
          <w:trHeight w:val="5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инструмента для поддержки ликвидности счета бюджета муниципального образования «Глазовский район» в виде получения бюджетных кредитов на пополнение остатков средств на счетах бюджета муниципального образования «Глазовский район», с целью замещения заимствований в кредитных организациях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оды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аткосрочных бюджетных кредитов</w:t>
            </w:r>
          </w:p>
        </w:tc>
      </w:tr>
      <w:tr>
        <w:trPr>
          <w:trHeight w:val="8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долговых обязательств  бюджета муниципального образования «Глазовский район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  <w:br/>
              <w:t>расчеты с республиканским бюджетом по бюджетным кредитам;</w:t>
              <w:br/>
              <w:t>расчеты с кредитными организациями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установленным графикам исполнения обязательств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 просроченной задолженности по долговым обязательств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Глазовский район»</w:t>
            </w:r>
          </w:p>
        </w:tc>
      </w:tr>
      <w:tr>
        <w:trPr>
          <w:trHeight w:val="92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исполнением обязательств, в обеспечение исполнения которых предоставлен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е гарант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Глазовский район»</w:t>
            </w:r>
          </w:p>
        </w:tc>
        <w:tc>
          <w:tcPr>
            <w:tcW w:w="3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но установленным графикам исполнения обязательств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ношение объема выплат по муниципальным гарантиям к общему объему предоставленных муниципальных гаран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Глазовский райо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%</w:t>
            </w:r>
          </w:p>
        </w:tc>
      </w:tr>
      <w:tr>
        <w:trPr>
          <w:trHeight w:val="1208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боле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10 %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10 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10 %</w:t>
            </w:r>
          </w:p>
        </w:tc>
      </w:tr>
      <w:tr>
        <w:trPr>
          <w:trHeight w:val="1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процентных ставок по кредитам кредитных организаций в целях оптимизации расходов на обслуживание  муниципального долга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годие, Год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ониторинга процентных ставок по кредитам кредитных организаций в целях оптимизации расходов на обслуживание муниципального долга</w:t>
            </w:r>
          </w:p>
        </w:tc>
      </w:tr>
      <w:tr>
        <w:trPr>
          <w:trHeight w:val="28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муниципального долга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годие, Год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ониторинга муниципального долга</w:t>
            </w:r>
          </w:p>
        </w:tc>
      </w:tr>
    </w:tbl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79465D43E56D91AC605668D911752C829B9ECD8A96E52F537147E375FF76Eo1L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0:00Z</dcterms:created>
  <dc:creator>slugina</dc:creator>
  <dc:description/>
  <cp:keywords/>
  <dc:language>en-US</dc:language>
  <cp:lastModifiedBy>User</cp:lastModifiedBy>
  <cp:lastPrinted>2017-01-12T08:53:00Z</cp:lastPrinted>
  <dcterms:modified xsi:type="dcterms:W3CDTF">2017-01-12T06:24:00Z</dcterms:modified>
  <cp:revision>37</cp:revision>
  <dc:subject/>
  <dc:title/>
</cp:coreProperties>
</file>