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за 9 месяцев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Адамское» за 9 месяцев 2018 года исполнен в целом по доходам в объеме 2114,7 тыс. руб., что составляет 90,1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- получены налоговые и неналоговые доходы в сумме 578,9 тыс. руб. (81,8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безвозмездные поступления в сумме 1535,8 тыс. руб. (93,6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04,2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27,4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77,6% или получено доходов меньше на 166,9 тыс. руб., так как в 2017 году поступил земельный налог за три предшествующих года от МБДОУ д/с № 38, МБДОУ ЦРР – д/с «Искра».</w:t>
      </w:r>
    </w:p>
    <w:p>
      <w:pPr>
        <w:pStyle w:val="Normal"/>
        <w:ind w:firstLine="709"/>
        <w:jc w:val="both"/>
        <w:rPr/>
      </w:pPr>
      <w:r>
        <w:rPr/>
        <w:t xml:space="preserve">Из собственных доходов налоговые платежи составили 574,8 тыс. руб. и неналоговые 4,1 тыс. руб. </w:t>
      </w:r>
    </w:p>
    <w:p>
      <w:pPr>
        <w:pStyle w:val="Normal"/>
        <w:ind w:firstLine="709"/>
        <w:jc w:val="both"/>
        <w:rPr/>
      </w:pPr>
      <w:r>
        <w:rPr/>
        <w:t>Получены доходы от оказания платных услуг в сумме 3,1 тыс. руб. (возврат дебиторской задолженности за смс-рассылку) и прочие поступления от денежных взысканий (штрафов) 1 тыс. руб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ет земельный налог – 405,2 тыс. руб. или 70%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по земельному налогу, при плане 533,0 тыс. руб., поступило 405,2 тыс. руб. или 76% к плану 9 месяцев, недополучено 127,8 тыс. руб.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>- по налогу на имущество, при плане 53,0 тыс. руб., поступило 45,8 тыс. руб. или 86,4% к плану 9 месяцев, недополучено 7,2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565,2 тыс. руб. и составила на 01.10.2018г. в сумме 239,8 тыс. руб.   в т.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114,7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124,7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0,4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9 месяцев 2018 года исполнен в объеме 2467,6 тыс. руб. или 63,5 % исполнения к уточненному плану, в том числе: </w:t>
      </w:r>
    </w:p>
    <w:p>
      <w:pPr>
        <w:pStyle w:val="Normal"/>
        <w:shd w:fill="FFFFFF" w:val="clear"/>
        <w:ind w:firstLine="720"/>
        <w:jc w:val="both"/>
        <w:rPr>
          <w:highlight w:val="yellow"/>
        </w:rPr>
      </w:pPr>
      <w:r>
        <w:rPr/>
        <w:t xml:space="preserve">По разделу «Общегосударственные вопросы» исполнение составило 1007,0 тыс. руб. или 62,8% исполнения к уточненному плану. На выплату заработной платы с отчислениями направлено 870,0  тыс. руб., что </w:t>
      </w:r>
      <w:r>
        <w:rPr>
          <w:shd w:fill="FFFFFF" w:val="clear"/>
        </w:rPr>
        <w:t>составило 86,4 %</w:t>
      </w:r>
      <w:r>
        <w:rPr/>
        <w:t xml:space="preserve"> всех расходов  по органам управления. На оплату услуг связи израсходовано 10,3 тыс. руб. (за аналогичный период  2017 года – 10,5 тыс. рублей), на оплату коммунальных услуг расходы составили 33,5 тыс. руб. (за аналогичный период 2017 года – 31,4 тыс. рублей), ГСМ 34,3 тыс. руб. (за аналогичный период 2017 года – 47,9 тыс. рублей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За 9 месяцев 2018 года по подразделу </w:t>
      </w:r>
      <w:r>
        <w:rPr>
          <w:shd w:fill="FFFFFF" w:val="clear"/>
        </w:rPr>
        <w:t xml:space="preserve">0111 </w:t>
      </w:r>
      <w:r>
        <w:rPr/>
        <w:t>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55,3 тыс. руб. при плане 80,0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составили 16,4 тыс. рублей (годовой план 17,4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202,4 тыс. руб. при годовом плане 265,6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58,1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834,9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 при плане 1153,6 тыс. рублей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246,0 тыс. рублей (годовой план 336,6 тыс. руб.), из них по благоустройству 235,1 тыс.рублей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6,7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годовом плане 10,0 тыс. руб.) кассовый расход составил 2,9 тыс. рублей.</w:t>
      </w:r>
    </w:p>
    <w:p>
      <w:pPr>
        <w:pStyle w:val="Normal"/>
        <w:ind w:firstLine="720"/>
        <w:jc w:val="both"/>
        <w:rPr/>
      </w:pPr>
      <w:r>
        <w:rPr/>
        <w:t>За 9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516,4 тыс. рублей;</w:t>
      </w:r>
    </w:p>
    <w:p>
      <w:pPr>
        <w:pStyle w:val="Normal"/>
        <w:ind w:firstLine="720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30,0 тыс. рублей;</w:t>
      </w:r>
    </w:p>
    <w:p>
      <w:pPr>
        <w:pStyle w:val="Normal"/>
        <w:ind w:firstLine="720"/>
        <w:jc w:val="both"/>
        <w:rPr/>
      </w:pPr>
      <w:r>
        <w:rPr/>
        <w:t>- на повышение заработной платы в сумме 74,8 тыс. рублей.</w:t>
      </w:r>
    </w:p>
    <w:p>
      <w:pPr>
        <w:pStyle w:val="Normal"/>
        <w:ind w:firstLine="720"/>
        <w:jc w:val="both"/>
        <w:rPr/>
      </w:pPr>
      <w:r>
        <w:rPr/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9,2 тыс. рублей.</w:t>
      </w:r>
    </w:p>
    <w:p>
      <w:pPr>
        <w:pStyle w:val="Normal"/>
        <w:ind w:right="-852" w:firstLine="720"/>
        <w:jc w:val="both"/>
        <w:rPr/>
      </w:pPr>
      <w:r>
        <w:rPr/>
        <w:t>За 9 месяцев 2018 года из бюджета УР для МО «Адамское» была выделена субсидия по устойчивому развитию сельских территорий 296,0 тыс. рублей.</w:t>
      </w:r>
    </w:p>
    <w:p>
      <w:pPr>
        <w:pStyle w:val="Normal"/>
        <w:ind w:firstLine="720"/>
        <w:jc w:val="both"/>
        <w:rPr/>
      </w:pPr>
      <w:r>
        <w:rPr/>
        <w:t>За 9 месяцев 2018 года из бюджета УР для МО «Адамское» была выделена субсидия по правоохранительной деятельности 55,0 тыс. рублей.</w:t>
      </w:r>
    </w:p>
    <w:p>
      <w:pPr>
        <w:pStyle w:val="Normal"/>
        <w:ind w:firstLine="720"/>
        <w:jc w:val="both"/>
        <w:rPr/>
      </w:pPr>
      <w:r>
        <w:rPr/>
        <w:t>За 9 месяцев 2018 года решениями Совета депутатов МО «Адамское» были направлены переходящие остатки и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   тыс. рублей</w:t>
      </w:r>
    </w:p>
    <w:tbl>
      <w:tblPr>
        <w:tblW w:w="110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67"/>
        <w:gridCol w:w="1169"/>
        <w:gridCol w:w="1147"/>
        <w:gridCol w:w="766"/>
        <w:gridCol w:w="267"/>
        <w:gridCol w:w="1140"/>
        <w:gridCol w:w="826"/>
        <w:gridCol w:w="826"/>
        <w:gridCol w:w="707"/>
        <w:gridCol w:w="1011"/>
        <w:gridCol w:w="845"/>
      </w:tblGrid>
      <w:tr>
        <w:trPr>
          <w:trHeight w:val="266" w:hRule="atLeast"/>
        </w:trPr>
        <w:tc>
          <w:tcPr>
            <w:tcW w:w="2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МО "Адамское" (реш.  №90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от 17.05.18,№ 94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ru-RU"/>
              </w:rPr>
              <w:t xml:space="preserve">от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2.07.18, №96 от 06.08.18)</w:t>
            </w:r>
          </w:p>
        </w:tc>
        <w:tc>
          <w:tcPr>
            <w:tcW w:w="81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замене гидрантов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280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устранению засора канализаци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,7</w:t>
            </w:r>
          </w:p>
        </w:tc>
      </w:tr>
      <w:tr>
        <w:trPr>
          <w:trHeight w:val="448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оплата коммунальных услуг по пожарному депо (для заключения договора с ОТЭК по тепловой энергии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44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оплата коммунальных услуг по администрации (для заключения  договора с ОАО "Теплоресурс" по тепловой энергии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476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</w:t>
            </w: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е</w:t>
            </w: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 xml:space="preserve"> по благоустройству (электромонтажные работы по освещению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4,9</w:t>
            </w:r>
          </w:p>
        </w:tc>
      </w:tr>
      <w:tr>
        <w:trPr>
          <w:trHeight w:val="476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</w:t>
            </w: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е</w:t>
            </w: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 xml:space="preserve"> по устранению засора канализаци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476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4</w:t>
            </w:r>
          </w:p>
        </w:tc>
      </w:tr>
      <w:tr>
        <w:trPr>
          <w:trHeight w:val="476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5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59" w:type="dxa"/>
            <w:gridSpan w:val="9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59" w:type="dxa"/>
            <w:gridSpan w:val="9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389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сроченная дебиторская и кредиторская задолженности на 30.09.2018 год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Адамское» по состоянию на 30.09.2018 года составляет 816,3 тыс. рублей, в том числе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  </w:t>
      </w:r>
      <w:r>
        <w:rPr/>
        <w:t xml:space="preserve">- средства дорожного </w:t>
      </w:r>
      <w:r>
        <w:rPr>
          <w:shd w:fill="FFFFFF" w:val="clear"/>
        </w:rPr>
        <w:t>фонда 277,2</w:t>
      </w:r>
      <w:r>
        <w:rPr/>
        <w:t xml:space="preserve"> тыс. руб.;</w:t>
      </w:r>
    </w:p>
    <w:p>
      <w:pPr>
        <w:pStyle w:val="Normal"/>
        <w:ind w:firstLine="709"/>
        <w:jc w:val="both"/>
        <w:rPr/>
      </w:pPr>
      <w:r>
        <w:rPr/>
        <w:t>- субвенция по воинскому учёту 9,2 тыс. 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529,9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итогам 9 месяцев 2018 года бюджет поселения исполнен с дефицитом в </w:t>
      </w:r>
      <w:r>
        <w:rPr>
          <w:shd w:fill="FFFFFF" w:val="clear"/>
        </w:rPr>
        <w:t>сумме 352,9</w:t>
      </w:r>
      <w:r>
        <w:rPr/>
        <w:t xml:space="preserve"> тыс. руб.</w:t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Пользователь</cp:lastModifiedBy>
  <cp:lastPrinted>2016-04-27T11:25:00Z</cp:lastPrinted>
  <dcterms:modified xsi:type="dcterms:W3CDTF">2018-10-25T04:04:00Z</dcterms:modified>
  <cp:revision>55</cp:revision>
  <dc:subject/>
  <dc:title>Пояснительная записка об исполнении бюджета</dc:title>
</cp:coreProperties>
</file>