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>образования «Глаз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 ноября 2019 года № 3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недвижимого имущества, предлагаемого к передаче из муниципальной собств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лазовский район» в собственность Удмуртской Республики</w:t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931"/>
        <w:gridCol w:w="1250"/>
        <w:gridCol w:w="893"/>
        <w:gridCol w:w="766"/>
        <w:gridCol w:w="1656"/>
        <w:gridCol w:w="1148"/>
        <w:gridCol w:w="1148"/>
        <w:gridCol w:w="893"/>
        <w:gridCol w:w="1405"/>
        <w:gridCol w:w="1148"/>
        <w:gridCol w:w="1148"/>
        <w:gridCol w:w="1405"/>
      </w:tblGrid>
      <w:tr>
        <w:trPr>
          <w:trHeight w:val="25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недвижимос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(местоположени) объекта (субъект РФ, район, город / населенный пункт, улица, дом / строение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, потяженность или иные характеристики объек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мятник истории и культуры (да / нет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нахождения объекта у организации (дата и номер акта ввода в эксплуатацию, договора купли-продажи или нормативного акта органа государственной власти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ведения о регистрации права оперативного управления и права собственности  муниципального образования (дата, номер свидетельства и номер записи в ЕГРН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объекта недвижимост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д ввода в эксплуа тацию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 кадастров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/ или технического паспорт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овая стоимость (руб.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земельного участка, над / под которым расположен объект недвижимости</w:t>
            </w:r>
          </w:p>
        </w:tc>
      </w:tr>
      <w:tr>
        <w:trPr>
          <w:trHeight w:val="90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ервоначальная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Остаточна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Зд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толова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75,6 кв. 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104001:1620-18/003/2017-1 от 29.08.2017 </w:t>
            </w:r>
          </w:p>
          <w:p>
            <w:pPr>
              <w:pStyle w:val="Normal"/>
              <w:ind w:left="-1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-18-05/013/2012-145 от 02.05.2012</w:t>
            </w:r>
          </w:p>
          <w:p>
            <w:pPr>
              <w:pStyle w:val="Normal"/>
              <w:ind w:left="-1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: 18:05:104001:1620 инвентарный номер 0010100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Технический паспорт от 22.12.2010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641 943,6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301 666,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2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Трансформаторна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7,5 кв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33-18/003/2017-2 от 29.08.2017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33-18/003/2017-1 от 04.07.201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Кадастровый номер 18:05:009001:433 инвентарный номер 0011100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Технический паспорт от 14.12.2005 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 833,9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 кв. 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009001:440-18/003/2017-2 от 29.08.2017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40-18/003/2017-1 от 04.07.201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009001:440 инвентарный номер 00101000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Технический паспорт от 14.12.2005 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9 846,5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школ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7,8 кв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27.2.97 от 30.03.2012 г., Акт приема – передачи имущества, закрепленного на праве оперативного управления от 30.03.2012 №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-18-05/001/2012-825 от 11.05.2012 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-18-05/008/2012-125 от 22.03.20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: 18:05:009001:430 инвентарный номер 00101000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паспорт от 19.06.2008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600 230,8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125 348,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I. Помещения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90,1 кв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№</w:t>
            </w:r>
            <w:r>
              <w:rPr>
                <w:color w:val="000000"/>
                <w:sz w:val="16"/>
                <w:szCs w:val="16"/>
              </w:rPr>
              <w:t>18:05:104001:1639-18/003/2017-1 от 29.08.2017 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-18-05/013/2012-144 от 02.05.20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: 18:05:104001:1639 инвентарный номер 101120000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паспорт от 18.05.2010 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167,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245,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ание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17,6 кв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муниципального образования «Глазовский район» №2.353 от 08.10.20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104001:1781-18/003/2019-2 от 23.10.2019 г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104001:1781-18/003/2019-1 от 07.10.2019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104001:1781 инвентарный номер 10112000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Технический паспорт от 17.09.2019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13993,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006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3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 xml:space="preserve">Здание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8 кв. 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муниципального образования «Глазовский район» №2.353 от 08.10.20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104001:1782-18/003/2019-2 от 23.10.2019 г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104001:1782-18/003/2019-1 от 07.10.2019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104001:1782 инвентарный номер 10112000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Технический паспорт от 17.09.2019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636279,8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788,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. Сооруж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Канализационная сет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84.3 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№</w:t>
            </w:r>
            <w:r>
              <w:rPr>
                <w:color w:val="000000"/>
                <w:sz w:val="16"/>
                <w:szCs w:val="16"/>
              </w:rPr>
              <w:t xml:space="preserve">18:05:009001:424-18/003/2017-2 от 29.08.2017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24-18/003/2017-1 от 04.07.20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009001:424 инвентарный номер 00111000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паспорт от 14.12.20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 217,8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ая сет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009001:426-18/003/2017-2 от 29.08.2017 г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26-18/003/2017-1 от 04.07.2017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009001:426 инвентарный номер 0011100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паспорт от 14.12.2005 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 862,6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009001:435-18/003/2017-2 от 29.08.2017 г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18:05:009001:435-18/003/2017-1 от 04.07.2017 г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009001:435  инвентарный номер 00111000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паспорт от 30.01.2005 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 108,8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напорная башн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h </w:t>
            </w:r>
            <w:r>
              <w:rPr>
                <w:color w:val="000000"/>
                <w:sz w:val="16"/>
                <w:szCs w:val="16"/>
              </w:rPr>
              <w:t>22,5 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110.2.32 от 17.07.2017 г., Акт приема – передачи имущества, закрепленного на праве оперативного управления от 17.07.2017 №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41-18/003/2017-2 от 29.08.2017 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:05:009001:441-18/003/2017-1 от 04.07.2017 г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18:05:009001:441 инвентарный номер 00111000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паспорт от 12.12.2005 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 245,6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куб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2.427 от 03.12.2019 го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00111000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 804,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анда детска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 кв.м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МО «Глазовский район» №2.427 от 03.12.2019 го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01120000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4 65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05:104001:57</w:t>
            </w:r>
          </w:p>
        </w:tc>
      </w:tr>
    </w:tbl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01"/>
        <w:gridCol w:w="1276"/>
        <w:gridCol w:w="1020"/>
        <w:gridCol w:w="822"/>
        <w:gridCol w:w="992"/>
        <w:gridCol w:w="1276"/>
        <w:gridCol w:w="1418"/>
        <w:gridCol w:w="1134"/>
        <w:gridCol w:w="1134"/>
        <w:gridCol w:w="709"/>
        <w:gridCol w:w="1134"/>
        <w:gridCol w:w="993"/>
        <w:gridCol w:w="992"/>
      </w:tblGrid>
      <w:tr>
        <w:trPr>
          <w:trHeight w:val="16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земельного участ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естоположение) земельного участ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 / вид разрешенного использова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пра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устанавливающие и правоподтверждающие докумен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  регистрации права в ЕГРН (дата, серия и номер свидетельства, номер регистрационной записи в ЕГР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бразования земельного участ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ющиеся ограничения, обременения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расположенные на земельном участке ***</w:t>
            </w:r>
          </w:p>
        </w:tc>
      </w:tr>
      <w:tr>
        <w:trPr>
          <w:trHeight w:val="13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(местоположение) объекта недвижимости  (субъект РФ, район, город / населенный пункт, улица, дом / стро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вентарный номер</w:t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1702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:05:104001:5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6"/>
                <w:szCs w:val="16"/>
              </w:rPr>
              <w:t>Земли населенных пунктов/размещение школы-интерна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,2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стоянное (бессрочное) пользовани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-18-05/024/2012-004 от 27.11.201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54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12.1998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тол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ня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нд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Р, Глазовский район, с. Понино, ул. Школьная, д.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010002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100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010005</w:t>
            </w: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0001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4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2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10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10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100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10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10006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1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21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6:00Z</dcterms:created>
  <dc:creator>Баташова</dc:creator>
  <dc:description/>
  <cp:keywords/>
  <dc:language>en-US</dc:language>
  <cp:lastModifiedBy>Пользователь</cp:lastModifiedBy>
  <cp:lastPrinted>2019-12-05T19:00:00Z</cp:lastPrinted>
  <dcterms:modified xsi:type="dcterms:W3CDTF">2019-12-16T10:14:00Z</dcterms:modified>
  <cp:revision>7</cp:revision>
  <dc:subject/>
  <dc:title> </dc:title>
</cp:coreProperties>
</file>