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Качкашур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полугодие 2015 год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Бюджет МО «Качкашурское» за 1 полугодие 2015 года исполнен в целом по доходам в объеме 2589,6 тыс. руб., что составляет 99,8% к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и неналоговые доходы в сумме 344,9 тыс. руб. (125% от план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2244,7 тыс. руб. (96,8 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4 год в сумме 75,3 тыс. руб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13,3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связи с внесенными изменениями в Бюджетный кодекс Российской Федерации, с 1 января 2015 года уменьшен норматив отчисления в бюджет поселения по налогу на доходы физических лиц (с 10% до 2%), по доходам, получаемым в виде арендной платы за земельные участки и доходам от продажи земельных участков, государственная собственность на которые не разграничена и которые расположены в границах поселений (с 50% до 0%).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роме того, с внесением изменений в Закон Удмуртской Республики «О местном самоуправлении в Удмуртской Республике» переданы расходные полномочия в сфере осуществления дорожной деятельности в отношении автомобильных дорог местного значения в границах населенных пунктов сельских поселений на уровень муниципальных районов, доходы от уплаты акцизов на нефтепродукты зачисляются в бюджет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На основании вышеизложенного, исполнение собственных доходов к аналогичному периоду прошлого года составило 55,4% или получено доходов меньше на 277,8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Из собственных доходов налоговые платежи составили 214,6 тыс. руб. и неналоговые 130,3 тыс. руб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лучены доходы от оказания платных услуг в сумме 130,3 тыс. руб., что составляет 100,2% от плана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аибольший удельный вес по структуре собственных доходов бюджета поселения составляет земельный налог в сумме 134,5 тыс. руб. или 39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Не выполнен план по налогу на имущество физ. лиц при плане 21,0 тыс. руб., поступило 7,9 тыс. руб., в связи с имеющейся недоимкой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Недоимка в бюджет поселения по данным Межрайонной ИФНС России № 2 по УР по сравнению с началом года уменьшилась на 18,6 тыс. руб. и составила на 01.07.2015 года в сумме 60,3 тыс. руб. в том числе: 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имущество физ. лиц – 19,2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 – 41,1 тыс. руб.</w:t>
      </w:r>
    </w:p>
    <w:p>
      <w:pPr>
        <w:pStyle w:val="Normal"/>
        <w:jc w:val="both"/>
        <w:rPr>
          <w:color w:val="C00000"/>
          <w:sz w:val="21"/>
          <w:szCs w:val="21"/>
        </w:rPr>
      </w:pPr>
      <w:r>
        <w:rPr>
          <w:color w:val="C00000"/>
          <w:sz w:val="21"/>
          <w:szCs w:val="21"/>
        </w:rPr>
      </w:r>
    </w:p>
    <w:p>
      <w:pPr>
        <w:pStyle w:val="Normal"/>
        <w:jc w:val="both"/>
        <w:rPr/>
      </w:pPr>
      <w:r>
        <w:rPr>
          <w:color w:val="C00000"/>
          <w:sz w:val="21"/>
          <w:szCs w:val="21"/>
        </w:rPr>
        <w:t xml:space="preserve">             </w:t>
      </w:r>
      <w:r>
        <w:rPr>
          <w:sz w:val="21"/>
          <w:szCs w:val="21"/>
        </w:rPr>
        <w:t xml:space="preserve">Бюджет поселения по расходам исполнен в объеме 2408,2 тыс. руб. или 46,4% исполнения к уточненному плану, в том числе: </w:t>
      </w:r>
    </w:p>
    <w:p>
      <w:pPr>
        <w:pStyle w:val="Normal"/>
        <w:jc w:val="both"/>
        <w:rPr>
          <w:color w:val="C00000"/>
          <w:sz w:val="21"/>
          <w:szCs w:val="21"/>
          <w:highlight w:val="yellow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По разделу «Общегосударственные вопросы» исполнение составило 454,7 тыс. руб. или  39,9% исполнения к уточненному плану (за аналогичный период 2014 года – 443,1 тыс. рублей).</w:t>
      </w:r>
      <w:r>
        <w:rPr>
          <w:color w:val="C00000"/>
          <w:sz w:val="21"/>
          <w:szCs w:val="21"/>
        </w:rPr>
        <w:t xml:space="preserve"> </w:t>
      </w:r>
      <w:r>
        <w:rPr>
          <w:sz w:val="21"/>
          <w:szCs w:val="21"/>
        </w:rPr>
        <w:t>На выплату заработной платы с отчислениями  направлено 394,3 тыс. руб., что составило 86,7% всех расходов по органам управления. На оплату услуг связи  израсходовано 4,5 тыс. руб. (за аналогичный период 2014 года – 5,7 тыс. руб.), на оплату коммунальных услуг 13,7 тыс. руб. (за аналогичный период 2014 года – 10,9 тыс. рублей),  ГСМ 11,0 тыс. руб. (за аналогичный период 2014 года – 12,0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color w:val="C00000"/>
          <w:sz w:val="21"/>
          <w:szCs w:val="21"/>
        </w:rPr>
        <w:t xml:space="preserve">            </w:t>
      </w:r>
      <w:r>
        <w:rPr>
          <w:sz w:val="21"/>
          <w:szCs w:val="21"/>
        </w:rPr>
        <w:t>В 1 полугодии 2015 года по подразделу 0111 «Резервные фонды» расходы не осуществлялись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22,1 тыс. руб. при плане 59,6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 расходы не осуществлялись.</w:t>
      </w:r>
    </w:p>
    <w:p>
      <w:pPr>
        <w:pStyle w:val="Normal"/>
        <w:ind w:firstLine="720"/>
        <w:jc w:val="both"/>
        <w:rPr/>
      </w:pPr>
      <w:r>
        <w:rPr>
          <w:color w:val="C00000"/>
          <w:sz w:val="21"/>
          <w:szCs w:val="21"/>
        </w:rPr>
        <w:t xml:space="preserve"> </w:t>
      </w:r>
      <w:r>
        <w:rPr>
          <w:sz w:val="21"/>
          <w:szCs w:val="21"/>
        </w:rPr>
        <w:t>По подразделу 0310 «Обеспечение пожарной безопасности» (годовой уточнённый план 31,5 тыс. рублей) расходы составили 7,4 тыс. руб., в том числе за счёт субсидии из бюджета УР 7,0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(годовой план 3,0 тыс. руб.) расходы не осуществлялись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91,9 тыс. рублей (при годовом уточнённом плане 622,7 тыс. рублей, в том числе переходящие остатки 2014 года 74,1 тыс. руб.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«Жилищно-коммунальное хозяйство» расходы составили 4,9 тыс. руб. (годовой уточнённый план 91,2 тыс. руб., в том числе 15,2 тыс. руб. – наказы избирате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«Молодежная политика» расходы не осуществлялись (годовой план 10,0 тыс. рублей).</w:t>
      </w:r>
    </w:p>
    <w:p>
      <w:pPr>
        <w:pStyle w:val="Normal"/>
        <w:ind w:firstLine="720"/>
        <w:jc w:val="both"/>
        <w:rPr>
          <w:color w:val="C00000"/>
          <w:sz w:val="21"/>
          <w:szCs w:val="21"/>
        </w:rPr>
      </w:pPr>
      <w:r>
        <w:rPr>
          <w:sz w:val="21"/>
          <w:szCs w:val="21"/>
        </w:rPr>
        <w:t>По разделу «Культура, кинематография и средства массовой информации» исполнение составило 1736,9 тыс. рублей или 54,5% исполнения к уточненному плану.</w:t>
      </w:r>
      <w:r>
        <w:rPr>
          <w:color w:val="C00000"/>
          <w:sz w:val="21"/>
          <w:szCs w:val="21"/>
        </w:rPr>
        <w:t xml:space="preserve"> </w:t>
      </w:r>
      <w:r>
        <w:rPr>
          <w:sz w:val="21"/>
          <w:szCs w:val="21"/>
        </w:rPr>
        <w:t>Средства по данному разделу направлены на содержание дома культуры МО «Качкашурское» в сумме 1585,7 тыс. руб. (в том числе заработная плата 1096,2 тыс. руб., услуги связи 5,1 тыс. руб., коммунальные 281,2 тыс. руб., основные средства 60,3 тыс. руб.) и на содержание библиотеки МО «Качкашурское» в размере 151,2 тыс. руб. (в том числе заработная плата 135,2 тыс. руб., коммунальные 11,3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«Пенсионное обеспечение» (годовой уточнённый план 16,0 тыс. руб.) исполнение составило 12,0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о подразделу «Физическая культура и спорт» (годовой уточнённый план 20,0 тыс. руб.) кассовый расход составил 17,8 тыс. руб. 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1 полугодие 2015 года были выделены дополнительные средства из бюджета УР для МО «Качкашурское» на следующие цели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1. Субсидия на обеспечение первичных мер пожарной безопасности 24,5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 Дотация на реализацию наказов избирателей (ремонт памятников ВОВ) 15,2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Решением сессии Глазовского района № 314 от 28.05.15 г. выделены дополнительные средства в сумме 100,6 тыс. руб. на межевание дорог в границах населённых пунктов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споряжению Администрации МО «Глазовский район» №43.3 от 24.03.15 г. выделены 10,0 тыс. руб. на мероприятия в области строительства, архитектуры, градостроительства и землеустройств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В 1 полугодии 2015 году решениями Совета депутатов МО «Качкашурское» были направлены переходящие остатки на следующие цели:</w:t>
      </w:r>
    </w:p>
    <w:p>
      <w:pPr>
        <w:pStyle w:val="Normal"/>
        <w:ind w:firstLine="720"/>
        <w:jc w:val="right"/>
        <w:rPr/>
      </w:pPr>
      <w:r>
        <w:rPr>
          <w:sz w:val="21"/>
          <w:szCs w:val="21"/>
        </w:rPr>
        <w:t>тыс.</w:t>
      </w:r>
      <w:r>
        <w:rPr>
          <w:sz w:val="21"/>
          <w:szCs w:val="21"/>
          <w:lang w:val="en-US"/>
        </w:rPr>
        <w:t xml:space="preserve"> </w:t>
      </w:r>
      <w:r>
        <w:rPr/>
        <w:t>рублей</w:t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6129"/>
        <w:gridCol w:w="760"/>
      </w:tblGrid>
      <w:tr>
        <w:trPr>
          <w:trHeight w:val="247" w:hRule="atLeast"/>
        </w:trPr>
        <w:tc>
          <w:tcPr>
            <w:tcW w:w="31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МО "Качкашурское"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решение №148 от 27.01.15 г.)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138" w:hRule="atLeast"/>
        </w:trPr>
        <w:tc>
          <w:tcPr>
            <w:tcW w:w="3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доро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</w:tr>
      <w:tr>
        <w:trPr>
          <w:trHeight w:val="294" w:hRule="atLeast"/>
        </w:trPr>
        <w:tc>
          <w:tcPr>
            <w:tcW w:w="3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aps/>
                <w:sz w:val="21"/>
                <w:szCs w:val="21"/>
              </w:rPr>
            </w:pPr>
            <w:r>
              <w:rPr>
                <w:b/>
                <w:caps/>
                <w:sz w:val="21"/>
                <w:szCs w:val="21"/>
              </w:rPr>
              <w:t>Итого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4,1</w:t>
            </w:r>
          </w:p>
        </w:tc>
      </w:tr>
    </w:tbl>
    <w:p>
      <w:pPr>
        <w:pStyle w:val="Normal"/>
        <w:rPr>
          <w:color w:val="C00000"/>
          <w:sz w:val="21"/>
          <w:szCs w:val="21"/>
        </w:rPr>
      </w:pPr>
      <w:r>
        <w:rPr>
          <w:color w:val="C00000"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росроченная дебиторская и кредиторская задолженность отсутствуют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Качкашурское» по состоянию на 30.06.2015 года составляет 199,2 тыс. рублей, в том числе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венция по воинскому учёту 16,9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венция на обеспечение первичных мер пожарной безопасности 17,5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дотация на реализацию наказов избирателей 15,2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обственные средства 149,6 тыс. 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 полугодия 2015 года бюджет поселения исполнен</w:t>
      </w:r>
      <w:r>
        <w:rPr>
          <w:color w:val="C00000"/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с профицитом в сумме 181,4 тыс. руб.</w:t>
      </w:r>
    </w:p>
    <w:p>
      <w:pPr>
        <w:pStyle w:val="Normal"/>
        <w:ind w:firstLine="72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sectPr>
      <w:type w:val="nextPage"/>
      <w:pgSz w:w="11906" w:h="16838"/>
      <w:pgMar w:left="1134" w:right="567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1:38:00Z</dcterms:created>
  <dc:creator>ulya</dc:creator>
  <dc:description/>
  <cp:keywords/>
  <dc:language>en-US</dc:language>
  <cp:lastModifiedBy>USER</cp:lastModifiedBy>
  <cp:lastPrinted>2015-07-20T14:45:00Z</cp:lastPrinted>
  <dcterms:modified xsi:type="dcterms:W3CDTF">2015-07-20T11:47:00Z</dcterms:modified>
  <cp:revision>88</cp:revision>
  <dc:subject/>
  <dc:title>Пояснительная записка об исполнении бюджета</dc:title>
</cp:coreProperties>
</file>