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хема 1.1.2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Адамская средняя общеобразовательная школа», дошкольная группа</w:t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</w:rPr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54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детский сад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Адам, ул. Советская, 18)</w:t>
      </w:r>
    </w:p>
    <w:p>
      <w:pPr>
        <w:pStyle w:val="Normal"/>
        <w:ind w:left="540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– кафе «Эдельвейс» (Удмуртская Республика, Глазовский район, д. Адам, ул. Советская, 23)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50:00Z</dcterms:created>
  <dc:creator>Admin</dc:creator>
  <dc:description/>
  <cp:keywords/>
  <dc:language>en-US</dc:language>
  <cp:lastModifiedBy>Поскребышева</cp:lastModifiedBy>
  <cp:lastPrinted>2017-03-13T09:19:00Z</cp:lastPrinted>
  <dcterms:modified xsi:type="dcterms:W3CDTF">2017-03-13T05:41:00Z</dcterms:modified>
  <cp:revision>10</cp:revision>
  <dc:subject/>
  <dc:title>Муниципальное общеобразовательное учреждение «Адамская средняя общеобразовательная школа», дошкольная группа</dc:title>
</cp:coreProperties>
</file>