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-2286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54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4 марта 2017 года                                                       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43 </w:t>
            </w:r>
          </w:p>
        </w:tc>
      </w:tr>
    </w:tbl>
    <w:p>
      <w:pPr>
        <w:pStyle w:val="2"/>
        <w:rPr/>
      </w:pPr>
      <w:r>
        <w:rPr/>
        <w:t>город Гл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определении границ прилегающих</w:t>
      </w:r>
    </w:p>
    <w:p>
      <w:pPr>
        <w:pStyle w:val="Normal"/>
        <w:rPr>
          <w:b/>
          <w:b/>
        </w:rPr>
      </w:pPr>
      <w:r>
        <w:rPr>
          <w:b/>
        </w:rPr>
        <w:t>к некоторым организациям и объектам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й, на которых не допускается </w:t>
      </w:r>
    </w:p>
    <w:p>
      <w:pPr>
        <w:pStyle w:val="Normal"/>
        <w:rPr>
          <w:b/>
          <w:b/>
        </w:rPr>
      </w:pPr>
      <w:r>
        <w:rPr>
          <w:b/>
        </w:rPr>
        <w:t xml:space="preserve">розничная продажа алкогольной продукц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 </w:t>
      </w:r>
      <w:r>
        <w:rPr/>
        <w:tab/>
        <w:t>В соответствии с Федеральным законом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 декабря 2012 года № 1425 «</w:t>
      </w:r>
      <w:r>
        <w:rPr>
          <w:color w:val="000000"/>
          <w:spacing w:val="-3"/>
        </w:rPr>
        <w:t>«Об определении органами государ</w:t>
      </w:r>
      <w:r>
        <w:rPr>
          <w:color w:val="000000"/>
          <w:spacing w:val="2"/>
        </w:rPr>
        <w:t xml:space="preserve">ственной власти субъектов Российской Федерации мест массового скопления </w:t>
      </w:r>
      <w:r>
        <w:rPr>
          <w:color w:val="000000"/>
          <w:spacing w:val="-5"/>
        </w:rPr>
        <w:t>граждан и мест нахождения источников повышенной опасности, в которых не до</w:t>
        <w:softHyphen/>
        <w:t>пускается розничная продажа алкогольной продукции, а также определении орга</w:t>
        <w:softHyphen/>
      </w:r>
      <w:r>
        <w:rPr>
          <w:color w:val="000000"/>
          <w:spacing w:val="-4"/>
        </w:rPr>
        <w:t>нами местного самоуправления границ прилегающих к некоторым организациям и объектам территорий, на которых не допускается розничная продажа алкоголь</w:t>
      </w:r>
      <w:r>
        <w:rPr>
          <w:color w:val="000000"/>
          <w:spacing w:val="-8"/>
        </w:rPr>
        <w:t xml:space="preserve">ной продукции», </w:t>
      </w:r>
      <w:r>
        <w:rPr/>
        <w:t xml:space="preserve">в целях защиты нравственности, жизни и здоровья несовершеннолетних, а также прав и законных интересов граждан, руководствуясь Уставом муниципального образования «Глазовский район», </w:t>
      </w:r>
      <w:r>
        <w:rPr>
          <w:b/>
        </w:rPr>
        <w:t>Администрация муниципального образования «Глазовский район» ПОСТАНОВЛЯЕТ: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Определить границы прилегающих территорий к детским, образовательным, медицинским организациям, объектам спорта, оптовым и розничным рынкам, вокзалам, местам массового скопления граждан и местам нахождения источников повышенной опасности, на которых не допускается розничная продажа алкогольной проду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при наличии обособленной территории – минимальное значение 15 метров от входа для посетителей на обособленную территорию к детским организациям до входных дверей для посетителей в стационарный объект торговли или объект общественного питания (измерение расстояний осуществляется по кратчайшему маршруту движения пешехода: по тротуарам, пешеходным дорожкам, пешеходным переходам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при отсутствии обособленной территории – минимальное значение 15 метров от входа для посетителей в здание (строение, сооружение) к детским организациям до входа для посетителей в стационарный торговый объект или объект общественного питания (измерение расстояний осуществляется по кратчайшему маршруту движения пешехода: по тротуарам, пешеходным дорожкам, пешеходным переходам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при наличии обособленной территории – минимальное значение 20 метров от входа для посетителей на обособленную территорию к образовательным, медицинским организациям, объектам спорта, оптовым и розничным рынкам, вокзалам, местам массового скопления граждан и местам нахождения источников повышенной опасности до входных дверей для посетителей в стационарный объект торговли или объект общественного питания (измерение расстояний осуществляется по кратчайшему маршруту движения пешехода: по тротуарам, пешеходным дорожкам, пешеходным переходам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при отсутствии обособленной территории – минимальное значение 20 метров от входных дверей для посетителей на обособленную территорию к образовательным, медицинским организациям, объектам спорта, оптовым и розничным рынкам, вокзалам, местам массового скопления граждан и местам нахождения источников повышенной опасности до входа для посетителей в стационарный торговый объект или объект общественного питания (измерение расстояний осуществляется по кратчайшему маршруту движения пешехода: по тротуарам, пешеходным дорожкам, пешеходным переходам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Утвердить перечень организаций и объектов указанных в пункте 1 настоящего постановления со схемами границ прилегающих территорий, на которых не допускается розничная продажа алкогольной продукции (Приложение №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Признать утратившим силу постановление Администрации муниципального образования «Глазовский район» от 08.10.2013 № 112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муниципального образования «Глазовский район» по социальным вопросам Е.А. Попову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left="-284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образования «Глазовский район»                                                </w:t>
        <w:tab/>
        <w:t xml:space="preserve">                В.В. Сабреков </w:t>
      </w:r>
    </w:p>
    <w:p>
      <w:pPr>
        <w:pStyle w:val="TextBody"/>
        <w:spacing w:before="0" w:after="0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hanging="0"/>
        <w:jc w:val="both"/>
        <w:rPr/>
      </w:pPr>
      <w:r>
        <w:rPr/>
      </w:r>
    </w:p>
    <w:p>
      <w:pPr>
        <w:pStyle w:val="TextBody"/>
        <w:spacing w:before="0" w:after="0"/>
        <w:ind w:left="-284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Первый заместитель главы Администрации муниципального образования «Глазовский район» по экономике, имущественным отношениям и финансам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  <w:t>____________________ Ю.В. Ушакова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  <w:t>_____________ 2017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Заместитель главы Администрации муниципального образования «Глазовский район»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/>
            </w:pPr>
            <w:r>
              <w:rPr/>
              <w:t>___________________ Е.А. Попова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  <w:t>_____________ 2017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/>
            </w:pPr>
            <w:r>
              <w:rPr/>
              <w:t xml:space="preserve">Начальник правового отдела Аппарата 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/>
            </w:pPr>
            <w:r>
              <w:rPr/>
              <w:t>_____________________ Н.А. Трефилова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_______________ 2017                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right="175" w:hanging="0"/>
              <w:jc w:val="both"/>
              <w:rPr/>
            </w:pPr>
            <w:r>
              <w:rPr/>
              <w:t>Начальник организационного отдела Аппарата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right="175" w:hanging="0"/>
              <w:jc w:val="both"/>
              <w:rPr/>
            </w:pPr>
            <w:r>
              <w:rPr/>
              <w:t>____________________ Н.А. Кандакова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/>
            </w:pPr>
            <w:r>
              <w:rPr/>
              <w:t>_____________ 2017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/>
            </w:pPr>
            <w:r>
              <w:rPr/>
              <w:t>Заместитель главы Администрации муниципального образования «Глазовский район» по вопросам строительства и ЖКХ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/>
            </w:pPr>
            <w:r>
              <w:rPr/>
              <w:t>_____________________ С.А. Лапин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/>
            </w:pPr>
            <w:r>
              <w:rPr/>
              <w:t>_______________ 2017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ind w:right="17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ind w:right="175" w:hanging="0"/>
              <w:jc w:val="both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– отдел организационной рабо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ОЭ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- Е.А. Поп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С.А. Лап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отдел архитекту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кребышева Е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 88 9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Приложение № 1</w:t>
      </w:r>
    </w:p>
    <w:p>
      <w:pPr>
        <w:pStyle w:val="Normal"/>
        <w:ind w:left="567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jc w:val="center"/>
        <w:rPr/>
      </w:pPr>
      <w:r>
        <w:rPr/>
        <w:t>муниципального образования «Глазовский район»</w:t>
      </w:r>
    </w:p>
    <w:p>
      <w:pPr>
        <w:pStyle w:val="Normal"/>
        <w:ind w:left="5670" w:hanging="0"/>
        <w:jc w:val="center"/>
        <w:rPr/>
      </w:pPr>
      <w:r>
        <w:rPr/>
        <w:t>от 14 марта 2017 года № 43</w:t>
      </w:r>
    </w:p>
    <w:p>
      <w:pPr>
        <w:pStyle w:val="Normal"/>
        <w:jc w:val="right"/>
        <w:rPr/>
      </w:pPr>
      <w:r>
        <w:rPr/>
      </w:r>
    </w:p>
    <w:tbl>
      <w:tblPr>
        <w:tblW w:w="10311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453"/>
        <w:gridCol w:w="1124"/>
      </w:tblGrid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й и объектов на прилегающих территориях которых не допускается розничная продажа алкогольной продукции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е прилегающих территорий к организациям и объектам, на которых не допускается розничная продажа алкогольной продукци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хемы границ</w:t>
            </w:r>
          </w:p>
        </w:tc>
      </w:tr>
      <w:tr>
        <w:trPr>
          <w:cantSplit w:val="true"/>
        </w:trPr>
        <w:tc>
          <w:tcPr>
            <w:tcW w:w="10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b/>
                <w:i/>
                <w:iCs/>
              </w:rPr>
              <w:t>Детские, образовательные учреждения</w:t>
            </w:r>
          </w:p>
        </w:tc>
      </w:tr>
      <w:tr>
        <w:trPr>
          <w:cantSplit w:val="true"/>
        </w:trPr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ind w:left="-82" w:hanging="0"/>
              <w:jc w:val="left"/>
              <w:rPr/>
            </w:pPr>
            <w:r>
              <w:rPr>
                <w:b w:val="false"/>
                <w:bCs w:val="false"/>
              </w:rPr>
              <w:t>1. Муниципальное общеобразовательное учреждение  «Адамская средняя общеобразовательная школа»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школа: 427611, УР, Глазовский район, д. Адам, ул. Школьная, д.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</w:tr>
      <w:tr>
        <w:trPr>
          <w:cantSplit w:val="true"/>
        </w:trPr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82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дошкольная группа: ул. Советская, </w:t>
            </w:r>
          </w:p>
          <w:p>
            <w:pPr>
              <w:pStyle w:val="Normal"/>
              <w:snapToGrid w:val="false"/>
              <w:rPr/>
            </w:pPr>
            <w:r>
              <w:rPr/>
              <w:t>д. 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2. Муниципальное общеобразовательное учреждение «Дзякинская средняя общеобразовательная школа»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7607, УР, Глазовский район, </w:t>
            </w:r>
          </w:p>
          <w:p>
            <w:pPr>
              <w:pStyle w:val="Normal"/>
              <w:rPr/>
            </w:pPr>
            <w:r>
              <w:rPr/>
              <w:t>с. Дзякино, ул. Кирова, д.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</w:tr>
      <w:tr>
        <w:trPr>
          <w:cantSplit w:val="true"/>
        </w:trPr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3. Муниципальное общеобразовательное учреждение «Дондыкарская средняя общеобразовательная  школа»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школа: 427602, УР, Глазовский район, д. Дондыкар, ул. Мира, д. 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</w:tr>
      <w:tr>
        <w:trPr>
          <w:cantSplit w:val="true"/>
        </w:trPr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дошкольная группа: ул. Мира, д. 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</w:tr>
      <w:tr>
        <w:trPr>
          <w:cantSplit w:val="true"/>
        </w:trPr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4. Муниципальное общеобразовательное учреждение «Качкашурская средняя общеобразовательная  школа»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школа: 427616, УР, Глазовский район, д. Качкашур, ул. Центральная, д. 5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</w:tr>
      <w:tr>
        <w:trPr>
          <w:cantSplit w:val="true"/>
        </w:trPr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дошкольная группа: </w:t>
            </w:r>
          </w:p>
          <w:p>
            <w:pPr>
              <w:pStyle w:val="Normal"/>
              <w:snapToGrid w:val="false"/>
              <w:rPr/>
            </w:pPr>
            <w:r>
              <w:rPr/>
              <w:t>ул. Центральная, д. 5а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5. Муниципальное общеобразовательное учреждение «Ключевская средняя  общеобразовательная школа»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школа: 427642, УР, Глазовский район, д. Удмуртские Ключи, </w:t>
            </w:r>
          </w:p>
          <w:p>
            <w:pPr>
              <w:pStyle w:val="Normal"/>
              <w:snapToGrid w:val="false"/>
              <w:rPr/>
            </w:pPr>
            <w:r>
              <w:rPr/>
              <w:t>ул. Школьная, д.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</w:t>
            </w:r>
          </w:p>
        </w:tc>
      </w:tr>
      <w:tr>
        <w:trPr>
          <w:cantSplit w:val="true"/>
        </w:trPr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дошкольная группа: ул. Школьная, д.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</w:t>
            </w:r>
          </w:p>
        </w:tc>
      </w:tr>
      <w:tr>
        <w:trPr>
          <w:cantSplit w:val="true"/>
        </w:trPr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6. Муниципальное казенное общеобразовательное учреждение «Кожильская средняя  общеобразовательная школа сельскохозяйственного направления»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кола: 427606, УР, Глазовский район, д. Кожиль, ул. Кировская, д. 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1</w:t>
            </w:r>
          </w:p>
        </w:tc>
      </w:tr>
      <w:tr>
        <w:trPr>
          <w:cantSplit w:val="true"/>
        </w:trPr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дошкольная группа: ул. Гагарина, </w:t>
            </w:r>
          </w:p>
          <w:p>
            <w:pPr>
              <w:pStyle w:val="Normal"/>
              <w:snapToGrid w:val="false"/>
              <w:rPr/>
            </w:pPr>
            <w:r>
              <w:rPr/>
              <w:t>д. 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2</w:t>
            </w:r>
          </w:p>
        </w:tc>
      </w:tr>
      <w:tr>
        <w:trPr>
          <w:cantSplit w:val="true"/>
        </w:trPr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7. Муниципальное общеобразовательное учреждение «Куреговская средняя общеобразовательная школа»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школа: 427646, УР, Глазовский район, д. Курегово, пер. Школьный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д. 1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1</w:t>
            </w:r>
          </w:p>
        </w:tc>
      </w:tr>
      <w:tr>
        <w:trPr>
          <w:cantSplit w:val="true"/>
        </w:trPr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дошкольная группа: пер. Школьный, д. 2а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8. Муниципальное общеобразовательное учреждение «Октябрьская средняя  общеобразовательная школа»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школа: 427617, УР, Глазовский район, с. Октябрьский, ул. Школьная, д. 6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8.1</w:t>
            </w:r>
          </w:p>
        </w:tc>
      </w:tr>
      <w:tr>
        <w:trPr>
          <w:cantSplit w:val="true"/>
        </w:trPr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дошкольная группа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л. Центральная, д. 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2</w:t>
            </w:r>
          </w:p>
        </w:tc>
      </w:tr>
      <w:tr>
        <w:trPr>
          <w:cantSplit w:val="true"/>
        </w:trPr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9. Муниципальное общеобразовательное учреждение «Парзинская средняя общеобразовательная школа»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кола: 427643, УР, Глазовский район, с. Парзи, ул. Школьная, д. 3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1</w:t>
            </w:r>
          </w:p>
        </w:tc>
      </w:tr>
      <w:tr>
        <w:trPr>
          <w:cantSplit w:val="true"/>
        </w:trPr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школьная группа: ул. Школьная, д. 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0. Муниципальное общеобразовательное учреждение «Понинская средняя  общеобразовательная школа»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школа: 427612, УР, Глазовский район, с. Понино, ул. Коммунальная, д. 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1</w:t>
            </w:r>
          </w:p>
        </w:tc>
      </w:tr>
      <w:tr>
        <w:trPr>
          <w:cantSplit w:val="true"/>
        </w:trPr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дошкольная группа: ул. Школьная, д.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1. Муниципальное общеобразовательное учреждение «Пусошурская средняя  общеобразовательная школа»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7645, УР, Глазовский район, </w:t>
            </w:r>
          </w:p>
          <w:p>
            <w:pPr>
              <w:pStyle w:val="Normal"/>
              <w:rPr/>
            </w:pPr>
            <w:r>
              <w:rPr/>
              <w:t>д. Пусошур, ул. Школьная, д. 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1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2. Муниципальное образовательное учреждение  «Кочишевская начальная школа-детский сад»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7644, УР, Глазовский район, </w:t>
            </w:r>
          </w:p>
          <w:p>
            <w:pPr>
              <w:pStyle w:val="Normal"/>
              <w:rPr/>
            </w:pPr>
            <w:r>
              <w:rPr/>
              <w:t>д. Кочишево, ул. Ленина, д. 35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1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3. Муниципальное  казённое образовательное учреждение «Чуринская начальная школа-детский сад»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7631, УР, Глазовский район, </w:t>
            </w:r>
          </w:p>
          <w:p>
            <w:pPr>
              <w:pStyle w:val="Normal"/>
              <w:rPr/>
            </w:pPr>
            <w:r>
              <w:rPr/>
              <w:t>д. Чура, ул. Центральная, д. 12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1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4. Муниципальное  образовательное учреждение  «Слудская  начальная школа-детский сад»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7608, УР, Глазовский район, </w:t>
            </w:r>
          </w:p>
          <w:p>
            <w:pPr>
              <w:pStyle w:val="Normal"/>
              <w:rPr/>
            </w:pPr>
            <w:r>
              <w:rPr/>
              <w:t>д. Верхняя Слудка, ул. Садовая, д. 9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.1</w:t>
            </w:r>
          </w:p>
        </w:tc>
      </w:tr>
      <w:tr>
        <w:trPr>
          <w:cantSplit w:val="true"/>
        </w:trPr>
        <w:tc>
          <w:tcPr>
            <w:tcW w:w="47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5. Муниципальное казённое  образовательное учреждение  «Люмская начальная школа-детский сад»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кола: 427606, УР, Глазовский район, с. Люм, ул. Люмская, д. 41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.1</w:t>
            </w:r>
          </w:p>
        </w:tc>
      </w:tr>
      <w:tr>
        <w:trPr>
          <w:cantSplit w:val="true"/>
        </w:trPr>
        <w:tc>
          <w:tcPr>
            <w:tcW w:w="4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школьная группа: ул. Люмск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41</w:t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6. Муниципальное образовательное учреждение «Золотаревская начальная школа-детский сад»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7614, УР, Глазовский район, </w:t>
            </w:r>
          </w:p>
          <w:p>
            <w:pPr>
              <w:pStyle w:val="Normal"/>
              <w:rPr/>
            </w:pPr>
            <w:r>
              <w:rPr/>
              <w:t>д. Золотарево, ул. Школьная, д. 1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.1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7. Муниципальное образовательное учреждение  «Гулековская начальная школа-детский сад»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школа: 427641, УР, Глазовский район, д. Гулеково, пер. Школьный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д. 2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7.1</w:t>
            </w:r>
          </w:p>
        </w:tc>
      </w:tr>
      <w:tr>
        <w:trPr>
          <w:cantSplit w:val="true"/>
        </w:trPr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8. Муниципальное  образовательное учреждение  «Штанигуртская начальная школа»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кола: 427627, УР, Глазовский район, д. Штанигурт, ул. Глазовская, д. 3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.1</w:t>
            </w:r>
          </w:p>
        </w:tc>
      </w:tr>
      <w:tr>
        <w:trPr>
          <w:cantSplit w:val="true"/>
        </w:trPr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ошкольная группа: Глазовская, </w:t>
            </w:r>
          </w:p>
          <w:p>
            <w:pPr>
              <w:pStyle w:val="Normal"/>
              <w:rPr/>
            </w:pPr>
            <w:r>
              <w:rPr/>
              <w:t>д. 5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.2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9. Муниципальное образовательное учреждение «Трубашурская начальная школа-детский сад»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7617, УР, Глазовский район, </w:t>
            </w:r>
          </w:p>
          <w:p>
            <w:pPr>
              <w:pStyle w:val="Normal"/>
              <w:rPr/>
            </w:pPr>
            <w:r>
              <w:rPr/>
              <w:t>д. Трубашур, ул. Школьная, д.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9.1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. Муниципальное казенное учреждение для детей-сирот и детей, оставшихся без попечения родителей, «Понинский детский дом»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7612, УР, Глазовский район, </w:t>
            </w:r>
          </w:p>
          <w:p>
            <w:pPr>
              <w:pStyle w:val="Normal"/>
              <w:rPr/>
            </w:pPr>
            <w:r>
              <w:rPr/>
              <w:t>с. Понино, ул. Школьная, д.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.1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1. Муниципальное бюджетное дошкольное образовательное учреждение «Центр развития ребенка – детский сад «Искра»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1, УР, Глазовский район, п. Дом отдыха Чепца, ул. Дачная, д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.1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. Муниципальное дошкольное образовательное учреждение "Детский сад № 38"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1, УР, Глазовский район, п. Дом отдыха Чепца, д. 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.1</w:t>
            </w:r>
          </w:p>
        </w:tc>
      </w:tr>
      <w:tr>
        <w:trPr>
          <w:cantSplit w:val="true"/>
        </w:trPr>
        <w:tc>
          <w:tcPr>
            <w:tcW w:w="10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кты спорта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Муниципальное учреждение дополнительного образования « Детско-юношеская спортивная школа»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7611, УР, Глазовский район, </w:t>
            </w:r>
          </w:p>
          <w:p>
            <w:pPr>
              <w:pStyle w:val="Normal"/>
              <w:rPr/>
            </w:pPr>
            <w:r>
              <w:rPr/>
              <w:t>д. Адам, ул. Советская, д. 16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>
          <w:cantSplit w:val="true"/>
        </w:trPr>
        <w:tc>
          <w:tcPr>
            <w:tcW w:w="10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дицинские организации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дамский ФА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1, УР. Глазовский район, д. Адам, ул. Советская, д. 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илиал Адамского ФАПа п. Дом отдыха Чепц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1, УР, Глазовский район, п.Дом отдыха Чепца, хоз. блок ОАО «ЧМЗ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ерхнебогатырский ФА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21, УР, Глазовский район, д. Верхняя Богатырка, ул. Верхнебогатырская, д.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ерхнеслудский ФА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08, УР, Глазовский район, д. Верхняя Слудка, ул. Садовая, д. 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Гулековский ФА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1, УР, Глазовский район, д. Гулеково, ул. Центральная, д. 11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зякинская участковая больниц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07, УР, Глазовский район, с. Дзякино, ул. Труда, д.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Дондыкарский ФА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02, УР, Глазовский район, д. Дондыкар, ул. Мира, д. 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Золотаревский ФА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4, УР, Глазовский район, д. Золотарево, ул. Советская, д. 2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ачкашурский ФА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6, УР, Глазовский район, д. Качкашур, ул. Центральная, д. 5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Кожильский ФАП 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06, УР, Глазовский район, д. Кожиль, ул. Кировская, д. 3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оротаевский ФА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6, УР, Глазовский район, д. Коротаево, ул. Кузебая Герда, д. 23-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Кочишевский ФАП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4, УР, Глазовский рйаон, д. Кочишево, ул. Ленина, д. 35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Куреговский ФА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6, УР, Глазовский район, д. Курегово, пер. Школьный, д. 2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Люмская участковая больница (поликлиника)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04, УР, Глазовский район, с. Люм, ул. Люмская, д. 4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Малолудошурский ФА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6, УР, Глазовский район, д. Малый Лудошур, ул. Советская, д. 3а-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Октябрьская амбулатория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7, УР, Глазовский район, с. Октябрьский, ул. Центральная, д.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6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Отогуртский ФА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5, УР, Глазовский район, д. Отогурт, ул. Кирова, д. 3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Парзинская участковая больниц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3, УР, Глазовский район, с. Парзи, ул. Новая, д. 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8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Понинская участковая больниц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2, УР, Глазовский район, с. Понино, ул. Заречная, д. 19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9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Пудвайский ФА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4, УР, Глазовский район, д. Пудвай, ул. Нагорная, д.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Пусошурский ФАП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5, УР, Глазовский район, д. Пусошур, ул. Школьная, д. 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Самковский ФАП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6, УР, Глазовский район, д. Самки, ул. Центральная, д. 30б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Севинский ФА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4, УР, Глазовский район, д. Сева, ул. Школьная, д. 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3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Тат-Парзинский ФА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4, УР, Глазовский район, д. Татарские Парзи, ул. Центральная, д. 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4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Трубашурский ФАП 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7, УР, Глазовский район, д. Трубашур, ул. Центральная, д. 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Тукбулатовский ФА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2, УР, Глазовский район, д. Тукбулатово, ул. Центральная, д.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Удмуртключевская амбулатория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22, УР, Глазовский район, д. Удмуртские Ключи, ул. Центральная, д. 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 Ураковский ФАП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5, УР, Глазовский район, д. Ураково, ул. Советская, д. 12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Чажайский ФА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7603, УР, Глазовский район, д. Чажайский лесоучасток, ул. Школьная, д. 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9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Чиргинский ФА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6, УР, Глазовский район, д. Чиргино, ул. Мира, д. 9б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0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Чуринский ФА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31, УР, Глазовский район, д. Чура, ул. Молодежная, д. 1-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1</w:t>
            </w:r>
          </w:p>
        </w:tc>
      </w:tr>
      <w:tr>
        <w:trPr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Штанигуртский ФАП 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27, УР, Глазовский район, д. Штанигурт, ул. Глазовская, д. 2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09:00Z</dcterms:created>
  <dc:creator>1</dc:creator>
  <dc:description/>
  <cp:keywords/>
  <dc:language>en-US</dc:language>
  <cp:lastModifiedBy>Поскребышева</cp:lastModifiedBy>
  <cp:lastPrinted>2017-03-16T07:52:00Z</cp:lastPrinted>
  <dcterms:modified xsi:type="dcterms:W3CDTF">2017-03-16T03:53:00Z</dcterms:modified>
  <cp:revision>40</cp:revision>
  <dc:subject/>
  <dc:title>Администрация муниципального                                                          «Глаз ёрос» муниципал</dc:title>
</cp:coreProperties>
</file>