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 xml:space="preserve">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о распределении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 1 квартал 2024 года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356"/>
        <w:gridCol w:w="1406"/>
      </w:tblGrid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1 квартал  2024го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квартал 2024 года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750,29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,00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750,29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4-04-19T11:04:00Z</cp:lastPrinted>
  <dcterms:modified xsi:type="dcterms:W3CDTF">2024-04-19T07:04:00Z</dcterms:modified>
  <cp:revision>48</cp:revision>
  <dc:subject/>
  <dc:title>Приложение  </dc:title>
</cp:coreProperties>
</file>