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 xml:space="preserve">Утвержден </w:t>
      </w:r>
    </w:p>
    <w:p>
      <w:pPr>
        <w:pStyle w:val="Normal"/>
        <w:ind w:firstLine="708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firstLine="708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«Муниципальный округ Глазовский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айон Удмуртской Республики»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06 мая 2024 года № 1.101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об исполнении бюджета муниципального образования «Муниципальный округ Глазовский район Удмуртской Республики» </w:t>
      </w:r>
    </w:p>
    <w:p>
      <w:pPr>
        <w:pStyle w:val="Normal"/>
        <w:ind w:firstLine="708"/>
        <w:jc w:val="center"/>
        <w:rPr/>
      </w:pPr>
      <w:r>
        <w:rPr>
          <w:b/>
        </w:rPr>
        <w:t>за 1 квартал 2024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Бюджет района за 1 квартал 2024 года исполнен в целом по доходам в объеме 242330,8 тыс. рублей, что составляет 62,9 % к плану 1 квартала 2024 года, к уровню прошлого года исполнение составило 145,2 % или получено доходов больше на 75471,6 тыс. рублей. 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округа исполнены на 136400,1 тыс. рублей или на 105,8 % к плану 1 квартала 2024 года. К уровню прошлого года исполнение составило 307,4 % или получено доходов больше на 92025,8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56,3 %.</w:t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16,17,18,19,20 Закона Удмуртской Республики «О бюджете Удмуртской Республики на 2024 год и на плановый период 2025 и 2026 годов» получены:</w:t>
      </w:r>
    </w:p>
    <w:p>
      <w:pPr>
        <w:pStyle w:val="Normal"/>
        <w:rPr>
          <w:highlight w:val="yellow"/>
        </w:rPr>
      </w:pPr>
      <w:r>
        <w:rPr/>
        <w:t xml:space="preserve">-   </w:t>
      </w:r>
      <w:r>
        <w:rPr>
          <w:b/>
        </w:rPr>
        <w:t xml:space="preserve">дотации на выравнивание бюджетной обеспеченности </w:t>
      </w:r>
      <w:r>
        <w:rPr/>
        <w:t>в сумме 30978,0 тыс. рублей, что составляет 100% к плану 1 квартала 2024 года, к аналогичному периоду прошлого года темп роста составил в размере 100 %;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 xml:space="preserve">дотации на поддержку мер по обеспечению сбалансированности бюджета </w:t>
      </w:r>
      <w:r>
        <w:rPr/>
        <w:t>в сумме 241,5 тыс. рублей, что составляет 100% к плану 1 квартала 2024 года, к аналогичному периоду прошлого года исполнение составило 99,8% или недополучено 0,5 тыс. рублей;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>субвенции</w:t>
      </w:r>
      <w:r>
        <w:rPr/>
        <w:t xml:space="preserve"> в сумме 59992,8 тыс. рублей, что составляет 100% к плану 1 квартала 2024 года, к аналогичному периоду прошлого года темп роста составил 113,1%; </w:t>
      </w:r>
    </w:p>
    <w:p>
      <w:pPr>
        <w:pStyle w:val="Normal"/>
        <w:rPr/>
      </w:pPr>
      <w:r>
        <w:rPr/>
        <w:t xml:space="preserve">-  </w:t>
      </w:r>
      <w:r>
        <w:rPr>
          <w:b/>
        </w:rPr>
        <w:t>субсидии</w:t>
      </w:r>
      <w:r>
        <w:rPr/>
        <w:t xml:space="preserve"> в сумме 2085,5 тыс. рублей или на 1,5 % к плану 1 квартала 2024 года, в связи с не поступившими денежными средствами из республиканского бюджета,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 в сумме 48192,1 тыс. рублей,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в сумме 1452,0 тыс. рублей,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в сумме 346,7 тыс. рублей, на обеспечение развития и укрепления материально-технической базы домов культуры в населенных пунктах с числом жителей до 50 тысяч человек в сумме 600,0 тыс. рублей, на создание модельных муниципальных библиотек в сумме 8000,0 тыс. рублей,</w:t>
      </w:r>
      <w:r>
        <w:rPr>
          <w:i/>
        </w:rPr>
        <w:t xml:space="preserve"> </w:t>
      </w:r>
      <w:r>
        <w:rPr/>
        <w:t>на поддержку отрасли культуры в сумме 135,8 тыс. рублей, на реализацию программ формирования современной городской среды в сумме 3263,5 тыс. рублей,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 в сумме 8306,9 тыс. рублей,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 в сумме 17932,0 тыс. рублей, на реализацию мероприятий муниципальных программ энергосбережения и повышения энергетической эффективности в сумме 948,6 тыс. рублей, на 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- подъездных автодорог к садовым некоммерческим товариществам в сумме 49027,2 тыс. рублей, на реализацию мероприятий по организации отдыха детей в каникулярное время в сумме 1851,0 тыс. рублей. К аналогичному периоду прошлого года исполнение составило 6,3 % или получено меньше на сумму 30770,9 тыс. рублей (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в сумме 24093,9 тыс. рублей,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в сумме 771,5 тыс. рублей, прочие субсидии в сумме 5898,3 тыс. рублей)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межбюджетные трансферты</w:t>
      </w:r>
      <w:r>
        <w:rPr/>
        <w:t xml:space="preserve"> в сумме 13338,8 тыс. рублей или 58,6 % к плану 1 квартала 2024 года, в связи с не поступившими денежными средствами из республиканского бюджета, на мероприятия по обеспечению безопасности образовательных организаций в Удмуртской Республике в сумме 8814,2 тыс. рублей, на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в сумме 945,5 тыс.  рублей. К аналогичному периоду прошлого года исполнение составило 197,1%.</w:t>
      </w:r>
    </w:p>
    <w:p>
      <w:pPr>
        <w:pStyle w:val="Normal"/>
        <w:rPr/>
      </w:pPr>
      <w:r>
        <w:rPr/>
        <w:t xml:space="preserve">           </w:t>
      </w:r>
      <w:r>
        <w:rPr/>
        <w:t>Из собственных доходов налоговые платежи исполнены в объеме 43063,1 тыс. рублей или на 108,4 % к плану 1 квартала 2024 г. и неналоговые платежи в сумме 93336,9 тыс. рублей или на 104,7 % к плану 1 квартала 2024 года.</w:t>
      </w:r>
    </w:p>
    <w:p>
      <w:pPr>
        <w:pStyle w:val="Normal"/>
        <w:rPr/>
      </w:pPr>
      <w:r>
        <w:rPr/>
        <w:t xml:space="preserve">           </w:t>
      </w:r>
      <w:r>
        <w:rPr/>
        <w:t>Наибольший удельный вес по структуре собственных доходов бюджета округа занимает налог на доходы физических лиц – 32112,1 тыс. рублей или 23,5 %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о </w:t>
      </w:r>
      <w:r>
        <w:rPr>
          <w:b/>
        </w:rPr>
        <w:t>налогу на доходы физических лиц</w:t>
      </w:r>
      <w:r>
        <w:rPr/>
        <w:t xml:space="preserve"> при плане 1 квартала 2024 года в сумме 30260,9 тыс. рублей  поступило в сумме 32112,1 тыс. рублей, исполнение составило 106,1 % к плану или поступило налога больше в сумме 1851,2 тыс. рублей. К аналогичному периоду прошлого года увеличение поступления налога составило 119,0 % или получено больше на 5134,4 тыс. рублей. Увеличение поступлений связано с ростом заработной платы и индексацией размера МРОТ с 01.01.2024 года. </w:t>
      </w:r>
    </w:p>
    <w:p>
      <w:pPr>
        <w:pStyle w:val="Normal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 xml:space="preserve">По </w:t>
      </w:r>
      <w:r>
        <w:rPr>
          <w:b/>
          <w:lang w:eastAsia="ar-SA"/>
        </w:rPr>
        <w:t>доходам от уплаты акцизов на нефтепродукты</w:t>
      </w:r>
      <w:r>
        <w:rPr>
          <w:lang w:eastAsia="ar-SA"/>
        </w:rPr>
        <w:t>, при плане 1 квартала 2024 года в сумме 6271,9 тыс. рублей, поступило в сумме 7485,9 тыс. рублей, исполнение составило 119,4 % к плану. К</w:t>
      </w:r>
      <w:r>
        <w:rPr/>
        <w:t xml:space="preserve"> аналогичному периоду прошлого года увеличение поступления доходов составило 105,3 %, или получено больше на 375,1 тыс. рублей. Несмотря на то, что снижен норматив отчислений в бюджет муниципального округа в 2023 году составлял 0,5452, а в 2024 году  0,5254.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 xml:space="preserve">упрощенной системе налогообложения, </w:t>
      </w:r>
      <w:r>
        <w:rPr/>
        <w:t xml:space="preserve">при плане 1 квартала 2024 года в сумме 120,0 тыс. рублей, поступило в сумме 83,4 тыс. рублей  исполнение составило 69,5 % к плану или поступило налога меньше на 36,6 тыс. рублей, в связи со снижением суммы налога на сумму страховых платежей (взносов) и пособий. С 1 января 2024 года налог зачисляется в бюджет округа в соответствии с дифференцированным нормативом отчислений. Размер дифференцированного норматива отчислений в бюджет муниципального округа установлен Законом Удмуртской Республики от 01.12.2023 года № 104-РЗ  по ставке 15,0 %. </w:t>
      </w:r>
    </w:p>
    <w:p>
      <w:pPr>
        <w:pStyle w:val="Normal"/>
        <w:rPr>
          <w:highlight w:val="yellow"/>
        </w:rPr>
      </w:pPr>
      <w:r>
        <w:rPr/>
        <w:t xml:space="preserve">              </w:t>
      </w:r>
      <w:r>
        <w:rPr/>
        <w:t xml:space="preserve">По </w:t>
      </w:r>
      <w:r>
        <w:rPr>
          <w:b/>
        </w:rPr>
        <w:t>единому сельскохозяйственному налогу</w:t>
      </w:r>
      <w:r>
        <w:rPr/>
        <w:t xml:space="preserve"> при плане 1 квартала 2024 года  в сумме 1275,0 тыс. рублей поступило 1049,2 тыс. рублей, исполнение составило 82,3 % к плану или поступило налога меньше на 225,8 тыс.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увеличение поступления доходов составило на 116,0 %, или получено больше в сумме 145,1 тыс. рублей. Поступления от ООО "Октябрьский" в сумме 172,3 тыс. рублей, в прошлом году в первом квартале таких поступлений не было.            </w:t>
      </w:r>
    </w:p>
    <w:p>
      <w:pPr>
        <w:pStyle w:val="Normal"/>
        <w:ind w:firstLine="708"/>
        <w:rPr>
          <w:highlight w:val="yellow"/>
        </w:rPr>
      </w:pPr>
      <w:r>
        <w:rPr/>
        <w:t xml:space="preserve">По </w:t>
      </w:r>
      <w:r>
        <w:rPr>
          <w:b/>
        </w:rPr>
        <w:t>налогу, взимаемому в связи с применением патентной системы налогообложения</w:t>
      </w:r>
      <w:r>
        <w:rPr/>
        <w:t xml:space="preserve">, при плане 1 квартала 2024 года в сумме 415,0 тыс. рублей, поступило 1143,0 тыс. рублей, исполнение составило 275,4 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увеличение поступления доходов составило 1007,1 % или получено больше на 1029,6 тыс. рублей в связи с переносом срока уплаты налога на 09.01.2024 года. </w:t>
      </w:r>
      <w:r>
        <w:rPr>
          <w:highlight w:val="yellow"/>
        </w:rPr>
        <w:t xml:space="preserve">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налогу на имущество физических лиц</w:t>
      </w:r>
      <w:r>
        <w:rPr/>
        <w:t xml:space="preserve">, при плане 1 квартала 2024 г в сумме 90,0 тыс. рублей поступило 190,8 тыс. рублей, исполнение составило 212,0 % к плану или поступило налога больше на 100,8 тыс. рублей. К аналогичному периоду прошлого года поступление налога составило 143,6 % или получено больше на 57,9 тыс.  рублей.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земельному налогу</w:t>
      </w:r>
      <w:r>
        <w:rPr/>
        <w:t xml:space="preserve">, при плане 1 квартала 2024 года  в сумме 1280,0 тыс. рублей поступило 973,5 тыс. рублей, исполнение составило 76,1 % к плану или поступило налога меньше на 306,5 тыс. рублей. К аналогичному периоду прошлого года  поступление составило 95,2 % или получено меньше на 49,5 тыс. рублей. Снижение темпа роста по земельному налогу связано с изменением кадастровой стоимости на земельные участки по некоторым плательщикам в сторону уменьшения стоимости,  соответственно  и  уменьшению  земельного налога.   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госпошлине</w:t>
      </w:r>
      <w:r>
        <w:rPr/>
        <w:t xml:space="preserve"> при плане 1 квартала 2024 года в сумме 13,0  тыс. рублей, поступления составили 25,1 тыс. рублей, исполнение составило 193,4 % к плану. К аналогичному периоду прошлого года поступление налога составило 168,5 % или получено больше на 10,2 тыс. рублей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арендной плате за земельные участки</w:t>
      </w:r>
      <w:r>
        <w:rPr/>
        <w:t xml:space="preserve"> при плане 1 квартала 2024 года в сумме 150,0 тыс.  рублей, поступило доходов в сумме 808,3 тыс. рублей, исполнение составило 538,9 % к плану или поступило больше на 658,3 тыс.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 поступление доходов составило 255,7 %, или получено больше на 492,2 тыс. рублей. Задолженность по арендной плате за земельные участки в сравнении с началом года увеличилась на 33,8 тыс. рублей и по состоянию на 01.04.2024 г. составила 9447,1 тыс. рублей, в том числе наибольшая задолженность по физическим лицам составляет в сумме 4743,5 тыс. рублей, по юридическим лицам составляет в сумме 3176,7 тыс. рублей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доходам от использования имущества</w:t>
      </w:r>
      <w:r>
        <w:rPr/>
        <w:t xml:space="preserve">, находящегося в муниципальной собственности, при плане 1 квартала 2024 года в сумме 50,0 тыс.  рублей, поступило доходов в сумме 65,7 тыс. рублей, исполнение составило 131,3 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52,4 %, или получено меньше на 59,7 тыс. рублей. Задолженность по сравнению с началом года увеличилась на 402,1 тыс. рублей и по состоянию на 01.04.2024 года составила 1980,1 тыс. рублей, в том числе наибольшая задолженность по юридическим лицам составляет в сумме 1877,8 тыс. рублей.</w:t>
      </w:r>
    </w:p>
    <w:p>
      <w:pPr>
        <w:pStyle w:val="Normal"/>
        <w:rPr>
          <w:highlight w:val="yellow"/>
        </w:rPr>
      </w:pPr>
      <w:r>
        <w:rPr/>
        <w:t xml:space="preserve">          </w:t>
      </w:r>
      <w:r>
        <w:rPr/>
        <w:t xml:space="preserve">По </w:t>
      </w:r>
      <w:r>
        <w:rPr>
          <w:b/>
        </w:rPr>
        <w:t>прочим доходам от использования имущества (плата за наём муниципального жилья, плата за рекламные конструкции, плата за не стационар. торг. объекты)</w:t>
      </w:r>
      <w:r>
        <w:rPr/>
        <w:t xml:space="preserve"> при плане 1 квартала 2024 года в сумме 84,5 тыс. рублей, поступило доходов в сумме 155,6 тыс. рублей, исполнение составило 184,2 % к плану. Увеличение поступления к аналогичному периоду прошлого года составило 230,5 % или получено доходов больше на 88,1 тыс. рублей за счет поступления долгов по претензионной работе в сумме 16,0 тыс. рублей и поступления долгов за прошлые периоды. Задолженность у нанимателей по состоянию на 01.04.2024 года составила в сумме 3305,0 тыс. рублей, по сравнению с началом года увеличилась на 38,8 тыс. рубле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плате за негативное воздействие на окружающую среду</w:t>
      </w:r>
      <w:r>
        <w:rPr/>
        <w:t xml:space="preserve"> при плане 1 квартала 2024 года в сумме 150,0 тыс. рублей, поступило доходов в сумме 29,0 тыс. рублей, исполнение составило 19,4 % к плану или поступило меньше на 121,0 тыс. рублей. К аналогичному периоду прошлого года уменьшение поступления составило на 28,5 % или получено меньше на 72,7 тыс. рублей. Снижение платы за НВОС произошло за счет снижения коэффициента расчета у некоторых налогоплательщиков. </w:t>
      </w:r>
    </w:p>
    <w:p>
      <w:pPr>
        <w:pStyle w:val="Normal"/>
        <w:rPr>
          <w:highlight w:val="yellow"/>
        </w:rPr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оказания платных услуг (работ)</w:t>
      </w:r>
      <w:r>
        <w:rPr/>
        <w:t xml:space="preserve"> при плане 1 квартала 2024 года в сумме 1045,6 тыс. рублей, поступило доходов в сумме 1075,5 тыс. рублей исполнение составило 102,9 % к плану или больше на 29,9 тыс.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88,5 %, или получено доходов меньше в сумме на 139,1 тыс. рублей. Поступления снижены в связи с переходом МОУ «Пусошурская СОШ» и «Дондыкарская СОШ» в марте 2023 года.</w:t>
      </w:r>
    </w:p>
    <w:p>
      <w:pPr>
        <w:pStyle w:val="Normal"/>
        <w:rPr>
          <w:highlight w:val="yellow"/>
        </w:rPr>
      </w:pPr>
      <w:r>
        <w:rPr/>
        <w:t xml:space="preserve"> </w:t>
      </w:r>
      <w:r>
        <w:rPr/>
        <w:tab/>
      </w:r>
      <w:r>
        <w:rPr>
          <w:b/>
        </w:rPr>
        <w:t>Доходы от реализации муниципального имущества</w:t>
      </w:r>
      <w:r>
        <w:rPr/>
        <w:t xml:space="preserve"> при плане 1 квартала 2024 года 83806,3 тыс. руб. поступления составили 83806,3 тыс. рублей. </w:t>
      </w:r>
      <w:r>
        <w:rPr>
          <w:lang w:eastAsia="ar-SA"/>
        </w:rPr>
        <w:t>Продажа имущества ООО «Октябрьский» с 100% долей имущества в уставном капитале</w:t>
      </w:r>
      <w:r>
        <w:rPr/>
        <w:t xml:space="preserve">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продажи земельных участков</w:t>
      </w:r>
      <w:r>
        <w:rPr/>
        <w:t xml:space="preserve"> при плане 1 квартала 2024 года в сумме 1300,0 тыс. рублей, поступило доходов в сумме 2997,6 тыс. рублей, что составило 230,6  % к плану или больше на 1697,6 тыс. рублей. Увеличение доходов от продажи земельных участков с аукционов, проведенных в декабре 2023 года. К аналогичному периоду прошлого года исполнение составило 198,5 % или получено больше доходов в сумме  1487,4 тыс. рублей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Штрафы, санкции, возмещение ущерба</w:t>
      </w:r>
      <w:r>
        <w:rPr/>
        <w:t xml:space="preserve"> при плане 1 квартала 2024 года в сумме 25,0 тыс. рублей исполнены в сумме 28,1 тыс. рублей, что составило 112,6 %  или поступило больше доходов на 3,1 тыс. рублей. К аналогичному периоду прошлого года  поступлений уменьшилось на сумму 20,5 тыс. рублей.  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По прочим неналоговым доходам</w:t>
      </w:r>
      <w:r>
        <w:rPr/>
        <w:t xml:space="preserve"> (средства самообложения граждан, инициативное бюджетирование) при плане 1 квартала 2024 года в сумме 2565,2 тыс. рублей поступило доходов в сумме 4370,8 тыс. рублей, что составило 170,4 % к плану или больше на 1805,6 тыс. рублей. К аналогичному периоду прошлого года исполнение составило 105,2 % или получено больше доходов в сумме 214,1 тыс.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Бюджет района по расходам за 1 квартал 2024 года исполнен в объеме 185 333,0 тыс. рублей или на 20% к годовому назначению,  уровень аналогичного периода прошлого года  (182 600,4 тыс. рублей или 23,2% от годовых назначений).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/>
      </w:pPr>
      <w:r>
        <w:rPr>
          <w:rFonts w:eastAsia="NotDefSpecial;MS Mincho"/>
        </w:rPr>
        <w:t>-проведение социально-значимых для муниципального образования «Муниципальный округ Глазовский район Удмуртской Республики» мероприяти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NotDefSpecial;MS Mincho" w:cs="Times New Roman" w:ascii="Times New Roman" w:hAnsi="Times New Roman"/>
          <w:sz w:val="24"/>
          <w:szCs w:val="24"/>
        </w:rPr>
        <w:t xml:space="preserve">Расходы на оплату труда казенных и бюджетных учреждений  за 1 квартал 2024 года составили 101 423,0 тыс. рублей, что составило 54,7% </w:t>
      </w:r>
      <w:r>
        <w:rPr>
          <w:rFonts w:cs="Times New Roman" w:ascii="Times New Roman" w:hAnsi="Times New Roman"/>
          <w:sz w:val="24"/>
          <w:szCs w:val="24"/>
        </w:rPr>
        <w:t>всех произведенных расходов по бюджету (за аналогичный период 2023 года 89 007,4 тыс. рублей</w:t>
      </w:r>
      <w:r>
        <w:rPr>
          <w:rFonts w:eastAsia="NotDefSpecial;MS Mincho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ный показатель 48,7%). </w:t>
      </w:r>
      <w:r>
        <w:rPr>
          <w:rFonts w:eastAsia="NotDefSpecial;MS Mincho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ая сумма расходов выплачена за счет средств субвенций на 59,3% - 60 136,2 тыс. рублей и на 40,7%,  за счет дотации МФ УР и собственных средств – 41 286,8 тыс. рублей. Заработная плата выплачивалась своевременно, просроченной задолженности по заработной плате нет.</w:t>
      </w:r>
    </w:p>
    <w:p>
      <w:pPr>
        <w:pStyle w:val="24"/>
        <w:spacing w:lineRule="auto" w:line="240" w:before="0" w:after="120"/>
        <w:ind w:left="0" w:hanging="0"/>
        <w:contextualSpacing/>
        <w:rPr/>
      </w:pPr>
      <w:r>
        <w:rPr/>
        <w:t xml:space="preserve">           </w:t>
      </w:r>
      <w:r>
        <w:rPr>
          <w:rFonts w:eastAsia="NotDefSpecial;MS Mincho"/>
        </w:rPr>
        <w:t>Публичные нормативные обязательства, подлежащие исполнению за счёт средств бюджета муниципального образования «Муниципальный округ Глазовский район Удмуртской Республики», за 1 квартал 2024 года исполнены в сумме 619,8 тыс. рублей или 23,4%  от утверждённых годовых бюджетных назначений (за аналогичный период 2023 года 661,5 тыс. рублей или 25,1% от утверждённых годовых бюджетных назначений)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24"/>
        <w:spacing w:lineRule="auto" w:line="240" w:before="0" w:after="0"/>
        <w:ind w:left="0" w:hanging="0"/>
        <w:contextualSpacing/>
        <w:rPr/>
      </w:pPr>
      <w:r>
        <w:rPr/>
        <w:tab/>
        <w:t xml:space="preserve">Коммунальные услуги казенных и бюджетных учреждений профинансированы в объеме 40 242,0 тыс. рублей, что составило 21,7% всех произведенных расходов. К уровню прошлого года расходы увеличились на 9 722,0 тыс. рублей. Увеличение  расходов в связи с оплатой кредиторской задолженности за 2023 год.      </w:t>
      </w:r>
    </w:p>
    <w:p>
      <w:pPr>
        <w:pStyle w:val="Normal"/>
        <w:ind w:firstLine="708"/>
        <w:rPr/>
      </w:pPr>
      <w:r>
        <w:rPr/>
        <w:t>Продукты питания по казенным и бюджетным учреждениям профинансированы в объеме 3 425,7 тыс. рублей, (в том числе за счет родительской платы 555,3 тыс. рублей), что на 202,0 тыс. рублей меньше, чем за аналогичный период прошлого года, в связи с переходом из казенных учреждений в бюджетные МОУ «Пусошурская СОШ» и «Дондыкарская СОШ» в марте 2023 года.</w:t>
      </w:r>
    </w:p>
    <w:p>
      <w:pPr>
        <w:pStyle w:val="Normal"/>
        <w:ind w:firstLine="708"/>
        <w:rPr/>
      </w:pPr>
      <w:r>
        <w:rPr/>
        <w:t>За 1 квартал 2024 года израсходовано средств резервного фонда в сумме 5,0 тыс. рублей, на оказание материальной помощи.</w:t>
      </w:r>
    </w:p>
    <w:p>
      <w:pPr>
        <w:pStyle w:val="Normal"/>
        <w:ind w:firstLine="708"/>
        <w:rPr/>
      </w:pPr>
      <w:r>
        <w:rPr/>
        <w:t xml:space="preserve">На возмещение расходов по коммунальным услугам специалистам, проживающим и работающим в сельской местности, направлено 3 551,0 тыс. рублей, что меньше к аналогичному периоду прошлого года на 314,8 тыс. рублей. Уменьшение расходов связано с кредиторской задолженностью. </w:t>
      </w:r>
    </w:p>
    <w:p>
      <w:pPr>
        <w:pStyle w:val="Normal"/>
        <w:ind w:firstLine="708"/>
        <w:rPr/>
      </w:pPr>
      <w:r>
        <w:rPr/>
        <w:t>На приобретение ГСМ израсходовано 1640,4 тыс. рублей, что на 315,4 тыс. рублей, меньше чем за аналогичный период 2023 года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Остальные расходы профинансированы в пределах возможностей и имеющихся собственных средств в бюджете района.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Анализ исполнения расходов бюджета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 1 квартал 2024 года по разделам классификации расходов бюдже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сравн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Решением о бюджете и показателями сводной бюджетной росписи с учетом изменений представлен</w:t>
      </w:r>
      <w:r>
        <w:rPr>
          <w:bCs/>
          <w:sz w:val="24"/>
          <w:szCs w:val="24"/>
        </w:rPr>
        <w:t xml:space="preserve"> в следующей таблице: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67"/>
        <w:gridCol w:w="1559"/>
        <w:gridCol w:w="567"/>
        <w:gridCol w:w="1418"/>
        <w:gridCol w:w="1559"/>
        <w:gridCol w:w="709"/>
        <w:gridCol w:w="567"/>
      </w:tblGrid>
      <w:tr>
        <w:trPr>
          <w:trHeight w:val="42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тверждено реше-нием о бюджет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одная бюджет-ная роспись с учетом измен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</w:rPr>
              <w:t>Исполнение  на 01.04.2024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сводной бюджетной росписи с учетом изме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СХОДЫ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789 36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7 19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7 8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5 3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7 924,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4 1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1 96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17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7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 36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 73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0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4 70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3 4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 88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3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2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5 00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1 12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 47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79 81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07 52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5 8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2 76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3 20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1 47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 74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 93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6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86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37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 684,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 9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</w:tbl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 21 964,9 тыс. рублей, или 17,7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11,9%. </w:t>
      </w:r>
      <w:r>
        <w:rPr/>
        <w:t xml:space="preserve">Доля заработной платы с отчислениями  составила 17 451,9 тыс. рублей или 79,5%, коммунальные услуги 1747,0 тыс. рублей или 8%. </w:t>
      </w:r>
      <w:r>
        <w:rPr>
          <w:bCs/>
        </w:rPr>
        <w:t>В 2023 году за аналогичный период исполнение указанных расходов составляло 16 952,4 тыс.</w:t>
      </w:r>
      <w:r>
        <w:rPr/>
        <w:t> рублей и 971,9 тыс. рублей</w:t>
      </w:r>
      <w:r>
        <w:rPr>
          <w:bCs/>
        </w:rPr>
        <w:t xml:space="preserve"> соответственно. 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  <w:bCs/>
        </w:rPr>
        <w:t xml:space="preserve">Национальная оборона» </w:t>
      </w:r>
      <w:r>
        <w:rPr/>
        <w:t>расходы бюджета исполнены в сумме 148,3 тыс. рублей, или 13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0,1%. </w:t>
      </w:r>
      <w:r>
        <w:rPr/>
        <w:t>В данном разделе проходят расходы за счет с</w:t>
      </w:r>
      <w:r>
        <w:rPr>
          <w:bCs/>
        </w:rPr>
        <w:t xml:space="preserve">убвенции на осуществление первичного воинского учета на территориях, где отсутствуют военные комиссариаты. Низкое исполнение, в связи с имеющейся вакантной должностью военно – учётного работника, а также с временной нетрудоспособностью работников, по болезни. </w:t>
      </w:r>
    </w:p>
    <w:p>
      <w:pPr>
        <w:pStyle w:val="Normal"/>
        <w:ind w:firstLine="708"/>
        <w:rPr>
          <w:bCs/>
          <w:color w:val="FF0000"/>
        </w:rPr>
      </w:pPr>
      <w:r>
        <w:rPr/>
        <w:t>По разделу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составили 1 007,0 тыс. рублей или 21,3% от сводной бюджетной </w:t>
      </w:r>
      <w:r>
        <w:rPr>
          <w:bCs/>
        </w:rPr>
        <w:t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, а также на обеспечение первичных мер пожарной безопасности.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16 886,8 тыс. рублей, или 16,3% показателя сводной бюджетной</w:t>
      </w:r>
      <w:r>
        <w:rPr>
          <w:bCs/>
        </w:rPr>
        <w:t xml:space="preserve"> росписи с учетом изменений. </w:t>
      </w:r>
      <w:r>
        <w:rPr/>
        <w:t xml:space="preserve">В данном разделе проходят расходы по дорожному хозяйству 16 799,8 тыс. рублей, за аналогичный период 2023 года данная сумма 11 506,0 тыс. рублей. </w:t>
      </w:r>
      <w:r>
        <w:rPr>
          <w:bCs/>
        </w:rPr>
        <w:t>Низкое исполнение, в связи с заключением контрактов,</w:t>
      </w:r>
      <w:r>
        <w:rPr/>
        <w:t xml:space="preserve"> о</w:t>
      </w:r>
      <w:r>
        <w:rPr>
          <w:bCs/>
        </w:rPr>
        <w:t xml:space="preserve">плата будет проведена по факту выполненных работ. 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5 475,5 тыс. рублей, или 3,9% показателя сводной бюджетной</w:t>
      </w:r>
      <w:r>
        <w:rPr>
          <w:bCs/>
        </w:rPr>
        <w:t xml:space="preserve"> росписи с учетом изменений. В структуре расходов 3%.</w:t>
      </w:r>
      <w:r>
        <w:rPr/>
        <w:t xml:space="preserve"> За аналогичный период прошлого года </w:t>
      </w:r>
      <w:r>
        <w:rPr>
          <w:bCs/>
        </w:rPr>
        <w:t>исполнение указанных расходов составило 29 048,0 тыс.</w:t>
      </w:r>
      <w:r>
        <w:rPr/>
        <w:t xml:space="preserve"> рублей.</w:t>
      </w:r>
      <w:r>
        <w:rPr>
          <w:bCs/>
        </w:rPr>
        <w:t xml:space="preserve"> Низкое исполнение, в связи с заключением контрактов,</w:t>
      </w:r>
      <w:r>
        <w:rPr/>
        <w:t xml:space="preserve"> о</w:t>
      </w:r>
      <w:r>
        <w:rPr>
          <w:bCs/>
        </w:rPr>
        <w:t xml:space="preserve">плата будет проведена по факту выполненных работ. </w:t>
      </w:r>
    </w:p>
    <w:p>
      <w:pPr>
        <w:pStyle w:val="Normal"/>
        <w:ind w:firstLine="708"/>
        <w:rPr>
          <w:bCs/>
          <w:color w:val="FF0000"/>
        </w:rPr>
      </w:pPr>
      <w:r>
        <w:rPr>
          <w:bCs/>
        </w:rPr>
        <w:t xml:space="preserve">По разделу </w:t>
      </w:r>
      <w:r>
        <w:rPr>
          <w:b/>
          <w:bCs/>
        </w:rPr>
        <w:t xml:space="preserve">«Охрана окружающей среды» </w:t>
      </w:r>
      <w:r>
        <w:rPr>
          <w:bCs/>
        </w:rPr>
        <w:t>исполнение отсутствует, в связи с недостаточностью средств на выполнение мероприятий по «окрашенным» платежам,   указанных в Плане природоохранных мероприятий.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>» расходы бюджета составили 105 851,6 тыс. рублей, или 26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57,1%. За аналогичный период прошлого года </w:t>
      </w:r>
      <w:r>
        <w:rPr>
          <w:bCs/>
        </w:rPr>
        <w:t>исполнение указанных расходов составило 93 954,7 тыс.</w:t>
      </w:r>
      <w:r>
        <w:rPr/>
        <w:t xml:space="preserve"> рублей, или 22,9% </w:t>
      </w:r>
      <w:r>
        <w:rPr>
          <w:bCs/>
        </w:rPr>
        <w:t>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64 342,6 тыс. рублей или 60,8%.  На коммунальные услуги казенных и бюджетных учреждений составило 24 468,4 тыс. рублей, что составляет 23,1% всех расходов по образованию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>По разделу «</w:t>
      </w:r>
      <w:r>
        <w:rPr>
          <w:b/>
          <w:sz w:val="24"/>
          <w:szCs w:val="24"/>
        </w:rPr>
        <w:t>Культура, кинематография</w:t>
      </w:r>
      <w:r>
        <w:rPr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31 474,4 тыс. рублей, или 23,6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(З</w:t>
      </w:r>
      <w:r>
        <w:rPr>
          <w:sz w:val="24"/>
          <w:szCs w:val="24"/>
        </w:rPr>
        <w:t xml:space="preserve">а аналогичный период прошлого года 24 246,4 тыс. рублей, или 25,1%). </w:t>
      </w:r>
      <w:r>
        <w:rPr>
          <w:bCs/>
          <w:sz w:val="24"/>
          <w:szCs w:val="24"/>
        </w:rPr>
        <w:t>В структуре общих расходов отрасль культуры занимает 17%. По данному разделу проходят субсидии бюджетным учреждениям культуры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Здравоохранение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расходы не осуществлялись, при плане 3 тыс. рублей.  Исполнение по подпрограмме предусмотрено со 2 полугодия 2024 года.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1642,0 тыс. рублей, или 23,7% показателя сводной бюджетной</w:t>
      </w:r>
      <w:r>
        <w:rPr>
          <w:bCs/>
        </w:rPr>
        <w:t xml:space="preserve"> росписи с учетом изменений. Расходы составляют 0,9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266,7 тыс. рублей, или 19,4% показателя сводной бюджетной</w:t>
      </w:r>
      <w:r>
        <w:rPr>
          <w:bCs/>
        </w:rPr>
        <w:t xml:space="preserve"> росписи</w:t>
      </w:r>
      <w:r>
        <w:rPr/>
        <w:t xml:space="preserve">. 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 разделу</w:t>
      </w:r>
      <w:r>
        <w:rPr>
          <w:b/>
          <w:sz w:val="24"/>
          <w:szCs w:val="24"/>
        </w:rPr>
        <w:t xml:space="preserve"> «Обслуживание государственного и муниципального долга»</w:t>
      </w:r>
      <w:r>
        <w:rPr>
          <w:sz w:val="24"/>
          <w:szCs w:val="24"/>
        </w:rPr>
        <w:t xml:space="preserve"> расходы исполнены в сумме 615,9 тыс. рублей, или 21,1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, оплата производится в соответствие с графиком платежей и согласно заключенного контракта.</w:t>
      </w:r>
    </w:p>
    <w:p>
      <w:pPr>
        <w:pStyle w:val="Normal"/>
        <w:ind w:right="-2" w:firstLine="708"/>
        <w:rPr/>
      </w:pP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района на текущий финансовый год предусмотрены 12 муниципальных программ. </w:t>
      </w:r>
    </w:p>
    <w:p>
      <w:pPr>
        <w:pStyle w:val="Normal"/>
        <w:autoSpaceDE w:val="false"/>
        <w:ind w:firstLine="567"/>
        <w:rPr/>
      </w:pPr>
      <w:r>
        <w:rPr>
          <w:rStyle w:val="FontStyle85"/>
        </w:rPr>
        <w:t xml:space="preserve">Удельный вес расходов бюджета, формируемых в рамках муниципальных программ Глазовского района за  1 квартал 2024 года – </w:t>
      </w:r>
      <w:r>
        <w:rPr>
          <w:rFonts w:eastAsia="NotDefSpecial;MS Mincho"/>
        </w:rPr>
        <w:t>98,8 %</w:t>
      </w:r>
      <w:r>
        <w:rPr/>
        <w:t>.</w:t>
      </w:r>
    </w:p>
    <w:p>
      <w:pPr>
        <w:pStyle w:val="23"/>
        <w:widowControl w:val="false"/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>По состоянию на 01 апреля 2024 года расходы на реализацию программ исполнены 183 134,8 тыс. рублей или 19,9% от уточненных годовых бюджетных ассигнований.</w:t>
      </w:r>
    </w:p>
    <w:p>
      <w:pPr>
        <w:pStyle w:val="Normal"/>
        <w:ind w:right="-2" w:hanging="0"/>
        <w:rPr/>
      </w:pPr>
      <w:r>
        <w:rPr/>
        <w:t xml:space="preserve">          </w:t>
      </w:r>
      <w:r>
        <w:rPr/>
        <w:t>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» – 57,2%, «Развитие культуры» -17%, «Муниципальное хозяйство» - 12%,  «Муниципальное управление» – 10,9%.</w:t>
      </w:r>
    </w:p>
    <w:p>
      <w:pPr>
        <w:pStyle w:val="Normal"/>
        <w:ind w:right="-2" w:firstLine="708"/>
        <w:rPr/>
      </w:pPr>
      <w:r>
        <w:rPr/>
        <w:t>Информация по уровню исполнения муниципальных программ приведена в следующей таблице.</w:t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59"/>
        <w:gridCol w:w="1276"/>
        <w:gridCol w:w="1135"/>
        <w:gridCol w:w="1132"/>
        <w:gridCol w:w="1308"/>
        <w:gridCol w:w="1417"/>
        <w:gridCol w:w="1406"/>
      </w:tblGrid>
      <w:tr>
        <w:trPr>
          <w:tblHeader w:val="true"/>
          <w:trHeight w:val="29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Исполнено  на 01.04.2024 года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утвержденные на 2024 год Решением о бюджете на 2024 год 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на 2024 год, установлен-ные сводной бюджетной росписью по состоянию на 1 апреля 2024 года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утвержденным              на 2024 год Решением о бюджете на 2024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.04.2024 года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 85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 074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 100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7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6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 767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 208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474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43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48,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7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30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 622,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беспечение безопасности на территории муниципального образования "Глазовский район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91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59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0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 880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 866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226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961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 955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 237,3 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крепление общественного здоровья населения Глаз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ормирование современной городской сре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37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37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а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5 971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9 690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 134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,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397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502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98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9 369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7 193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 333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>
          <w:bCs/>
        </w:rPr>
      </w:pPr>
      <w:r>
        <w:rPr/>
        <w:t>В 1 квартале 2024 года средний уровень исполнения объема расходов бюджета по муниципальным программам 23,3% первоначальных бюджетных ассигнований и 19,9% показателя сводной бюджетной росписи с учетом изменений. Выше среднего исполнены расходы по четырем муниципальным программам «Развитие образования и воспитание» - 26%; «Социальная поддержка населения» – 24,1%, «Развитие культуры» – 23,6%; «Сохранение здоровья и формирование здорового образа жизни населения» – 22,2%;  соответственно от показателя сводной бюджетной росписи с учетом изменений. Низкое исполнение по программе "Обеспечение безопасности на территории муниципального образования "Глазовский район" 19,6%, "Муниципальное управление" 16,9%, "Муниципальное хозяйство" 10,1%</w:t>
      </w:r>
      <w:r>
        <w:rPr>
          <w:sz w:val="16"/>
          <w:szCs w:val="16"/>
        </w:rPr>
        <w:t xml:space="preserve"> </w:t>
      </w:r>
      <w:r>
        <w:rPr/>
        <w:t xml:space="preserve">"Создание условий для устойчивого экономического развития" 0,6%, </w:t>
      </w:r>
      <w:r>
        <w:rPr>
          <w:bCs/>
        </w:rPr>
        <w:t xml:space="preserve"> </w:t>
      </w:r>
      <w:r>
        <w:rPr/>
        <w:t xml:space="preserve">в связи с реализацией мероприятий во </w:t>
      </w:r>
      <w:r>
        <w:rPr>
          <w:bCs/>
        </w:rPr>
        <w:t>2 полугодии 2024 года</w:t>
      </w:r>
      <w:r>
        <w:rPr/>
        <w:t>. Отсутствует исполнение по муниципальным программам, "Энергосбережение и повышение энергетической эффективности", "Комплексные меры противодействия немедицинскому потреблению наркотических средств и их незаконному обороту в Глазовском районе" «Укрепление общественного здоровья населения Глазовского района», «Формирование современной городской среды».</w:t>
      </w:r>
    </w:p>
    <w:p>
      <w:pPr>
        <w:pStyle w:val="Normal"/>
        <w:autoSpaceDE w:val="false"/>
        <w:ind w:firstLine="700"/>
        <w:rPr/>
      </w:pPr>
      <w:r>
        <w:rPr>
          <w:color w:val="000000"/>
        </w:rPr>
        <w:t xml:space="preserve">В целях реализации Указов Президента Российской Федерации от 7 мая 2018 года, для обеспечения повышения уровня и качества жизни граждан, создания комфортных условий для их проживания, в 2024 году реализуется 4 национальных проекта. 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Исполнение бюджета за 1 квартал 2024 год по расходам в разрезе национальных проектов отражено в таблице:</w:t>
      </w:r>
    </w:p>
    <w:p>
      <w:pPr>
        <w:pStyle w:val="Normal"/>
        <w:autoSpaceDE w:val="false"/>
        <w:ind w:firstLine="700"/>
        <w:jc w:val="left"/>
        <w:rPr>
          <w:color w:val="000000"/>
        </w:rPr>
      </w:pPr>
      <w:r>
        <w:rPr>
          <w:color w:val="000000"/>
        </w:rPr>
      </w:r>
    </w:p>
    <w:tbl>
      <w:tblPr>
        <w:tblW w:w="937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1840"/>
        <w:gridCol w:w="1418"/>
        <w:gridCol w:w="1701"/>
      </w:tblGrid>
      <w:tr>
        <w:trPr>
          <w:tblHeader w:val="true"/>
          <w:trHeight w:val="304" w:hRule="atLeast"/>
        </w:trPr>
        <w:tc>
          <w:tcPr>
            <w:tcW w:w="4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 на год, тыс. руб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 01.04.2024г.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, %</w:t>
            </w:r>
          </w:p>
        </w:tc>
      </w:tr>
      <w:tr>
        <w:trPr>
          <w:trHeight w:val="375" w:hRule="atLeast"/>
        </w:trPr>
        <w:tc>
          <w:tcPr>
            <w:tcW w:w="4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: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6 607,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 159,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7</w:t>
            </w:r>
          </w:p>
        </w:tc>
      </w:tr>
      <w:tr>
        <w:trPr>
          <w:trHeight w:val="94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Национальный проект "КУЛЬТУРА"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 080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Национальный проект "ОБРАЗОВАНИЕ"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29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2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>
          <w:trHeight w:val="387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Национальный проект "ЖИЛЬЁ И ГОРОДСКАЯ СРЕДА"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 293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4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Национальный проект "ДЕМОГРАФИЯ"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03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6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</w:tbl>
    <w:p>
      <w:pPr>
        <w:pStyle w:val="Normal"/>
        <w:autoSpaceDE w:val="false"/>
        <w:ind w:firstLine="7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>Кредиторская задолженность</w:t>
      </w:r>
      <w:r>
        <w:rPr/>
        <w:t xml:space="preserve"> казенных и бюджетных учреждений района </w:t>
      </w:r>
      <w:r>
        <w:rPr>
          <w:sz w:val="22"/>
          <w:szCs w:val="22"/>
        </w:rPr>
        <w:t xml:space="preserve">по бюджетной деятельности </w:t>
      </w:r>
      <w:r>
        <w:rPr/>
        <w:t>по состоянию на 1 апреля 2024 года составила 76 882,2 тыс. руб. По сравнению с началом года в целом кредиторская задолженность увеличилась на 38 129,8 тыс. руб.</w:t>
      </w:r>
    </w:p>
    <w:p>
      <w:pPr>
        <w:pStyle w:val="Normal"/>
        <w:ind w:firstLine="567"/>
        <w:jc w:val="right"/>
        <w:rPr/>
      </w:pPr>
      <w:r>
        <w:rPr/>
        <w:t>Тыс. руб.</w:t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701"/>
        <w:gridCol w:w="1450"/>
      </w:tblGrid>
      <w:tr>
        <w:trPr>
          <w:trHeight w:val="7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Задолженность на 01.01.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Задолженность на 01.04.24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>
          <w:trHeight w:val="5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882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12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 и отчисления в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 696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79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, работы для целей капитальных вложений, прочие работы и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18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918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78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748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3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по налог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5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2</w:t>
            </w:r>
          </w:p>
        </w:tc>
      </w:tr>
      <w:tr>
        <w:trPr>
          <w:trHeight w:val="9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основные сред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, реконструкция объектов в рамках Адресной инвестицион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еты по безвозмездным поступлениям от министерств, расчеты по безвозмездным перечислениям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 527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 217,0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rPr/>
      </w:pPr>
      <w:r>
        <w:rPr/>
        <w:t xml:space="preserve">Просроченная кредиторская задолженность составила на 01 апреля 2024 года 9 300,9 тыс. руб., в том числе за счет средств местного бюджета. </w:t>
      </w:r>
    </w:p>
    <w:p>
      <w:pPr>
        <w:pStyle w:val="Normal"/>
        <w:ind w:firstLine="567"/>
        <w:rPr/>
      </w:pPr>
      <w:r>
        <w:rPr/>
        <w:t>- (на ремонт кровли здания МОУ Парзинская СОШ - 9 300 930 руб. 09 коп).</w:t>
      </w:r>
    </w:p>
    <w:p>
      <w:pPr>
        <w:pStyle w:val="Normal"/>
        <w:ind w:right="-2" w:firstLine="567"/>
        <w:rPr/>
      </w:pPr>
      <w:r>
        <w:rPr>
          <w:b/>
        </w:rPr>
        <w:t>Дебиторская задолженность</w:t>
      </w:r>
      <w:r>
        <w:rPr/>
        <w:t xml:space="preserve"> казенных и бюджетных учреждений по бюджетной деятельности по сравнению с началом года уменьшилась на 1 604 653,8 тыс. руб. и составила на 1 апреля 2024 года 1 170 238,3 тыс. руб. (в том числе в связи с внедрением федерального стандарта «Доходы», «Аренда» по сч. 205 «Расчеты по доходам» начислены следующие доходы:</w:t>
      </w:r>
    </w:p>
    <w:p>
      <w:pPr>
        <w:pStyle w:val="Normal"/>
        <w:ind w:right="-2" w:firstLine="567"/>
        <w:rPr/>
      </w:pPr>
      <w:r>
        <w:rPr/>
        <w:t>- доходы по ожидаемым поступлениям от министерств – 1 032 014,2 тыс. руб.;</w:t>
      </w:r>
    </w:p>
    <w:p>
      <w:pPr>
        <w:pStyle w:val="Normal"/>
        <w:ind w:right="-2" w:firstLine="567"/>
        <w:rPr/>
      </w:pPr>
      <w:r>
        <w:rPr/>
        <w:t>- доходы по ожидаемым поступлениям по договорам муниципального имущества и земельных участков на весь срок действия договора – 119 236,0 тыс. руб.;</w:t>
      </w:r>
    </w:p>
    <w:p>
      <w:pPr>
        <w:pStyle w:val="Normal"/>
        <w:ind w:right="-2" w:firstLine="567"/>
        <w:rPr/>
      </w:pPr>
      <w:r>
        <w:rPr/>
        <w:t>- дебиторская задолженность по авансовым перечислениям безвозмездных и безвозвратных трансфертов текущего и капитального характера бюджетным учреждениям – 2 773,2 тыс. руб.</w:t>
      </w:r>
    </w:p>
    <w:p>
      <w:pPr>
        <w:pStyle w:val="Normal"/>
        <w:ind w:firstLine="708"/>
        <w:rPr/>
      </w:pPr>
      <w:r>
        <w:rPr/>
        <w:t>Текущая дебиторская задолженность на 01 апреля 2024 г. составила 16 214,9 тыс.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1868"/>
        <w:gridCol w:w="1794"/>
        <w:gridCol w:w="1449"/>
      </w:tblGrid>
      <w:tr>
        <w:trPr>
          <w:trHeight w:val="99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Задолженность на 01.01.2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4.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33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14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19,0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6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боты, услуги по содержанию имущества, прочие работы и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, работы для целей капитальных влож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,4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,9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60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809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4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(налог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52,8</w:t>
            </w:r>
          </w:p>
        </w:tc>
      </w:tr>
    </w:tbl>
    <w:p>
      <w:pPr>
        <w:pStyle w:val="Normal"/>
        <w:ind w:right="-2" w:firstLine="537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firstLine="567"/>
        <w:rPr/>
      </w:pPr>
      <w:r>
        <w:rPr/>
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 муниципального образования «Глазовский район» составляют 14 809,9 тыс. руб., в том числе:</w:t>
      </w:r>
    </w:p>
    <w:p>
      <w:pPr>
        <w:pStyle w:val="Normal"/>
        <w:suppressAutoHyphens w:val="true"/>
        <w:ind w:firstLine="567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муниципальных округов, а также средства от продажи права на заключение договоров аренды указанных земельных участков на 01.04.2024 г. составили 9 447,1 тыс. руб., в т. ч. просроченная задолженность по ним составила 9 447,1 тыс. руб. Задолженность образовалась в результате неуплаты по договорам аренды земельных участков. По состоянию на 01.04.2024 г. были направлены исковых требований в суд с:</w:t>
      </w:r>
    </w:p>
    <w:p>
      <w:pPr>
        <w:pStyle w:val="Normal"/>
        <w:suppressAutoHyphens w:val="true"/>
        <w:ind w:firstLine="567"/>
        <w:rPr/>
      </w:pPr>
      <w:r>
        <w:rPr/>
        <w:t>-юридическими лицами в сумме 904,4 (595,6 тыс. руб. включена в 3 очередь удовлетворения требований кредиторов);</w:t>
      </w:r>
    </w:p>
    <w:p>
      <w:pPr>
        <w:pStyle w:val="Normal"/>
        <w:suppressAutoHyphens w:val="true"/>
        <w:ind w:firstLine="567"/>
        <w:rPr/>
      </w:pPr>
      <w:r>
        <w:rPr/>
        <w:t>-физическими лицами 4 291,2 тыс. руб. (ведется исполнительное производство).</w:t>
      </w:r>
    </w:p>
    <w:p>
      <w:pPr>
        <w:pStyle w:val="Normal"/>
        <w:suppressAutoHyphens w:val="true"/>
        <w:ind w:firstLine="567"/>
        <w:rPr/>
      </w:pPr>
      <w:r>
        <w:rPr/>
        <w:t>За 1 квартал 2024 г. выставлены 7 претензий на сумму 78,3 тыс. руб. основного долга и пени на сумму 9,1 тыс. руб.</w:t>
      </w:r>
    </w:p>
    <w:p>
      <w:pPr>
        <w:pStyle w:val="Normal"/>
        <w:suppressAutoHyphens w:val="true"/>
        <w:ind w:firstLine="567"/>
        <w:rPr/>
      </w:pPr>
      <w:r>
        <w:rPr/>
        <w:t>Доходы от сдачи в аренду имущества, составляющего казну муниципальных районов (за исключением земельных участков) составили 1 980,1 тыс. руб., в том числе просроченная задолженность по ним составила 1 980,1 тыс. руб. Задолженность образовалась в результате неуплаты по договорам аренды имущества (1 245,3 тыс. руб., включена в 3-ю очередь удовлетворения требований  кредиторов; 175,6 тыс. руб. ведется исполнительное производство).</w:t>
      </w:r>
    </w:p>
    <w:p>
      <w:pPr>
        <w:pStyle w:val="Normal"/>
        <w:suppressAutoHyphens w:val="true"/>
        <w:ind w:firstLine="567"/>
        <w:rPr/>
      </w:pPr>
      <w:r>
        <w:rPr/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3 379,7 тыс. руб., в том числе просроченная задолженность составила 3 305,0 тыс. руб. Задолженность образовалась в связи с неуплатой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Normal"/>
        <w:suppressAutoHyphens w:val="true"/>
        <w:ind w:firstLine="567"/>
        <w:rPr/>
      </w:pPr>
      <w:r>
        <w:rPr/>
        <w:t>Выставлены 11 претензий на сумму 198,2 тыс. руб. основного долга и пени на сумму 4,1 тыс. руб.</w:t>
      </w:r>
    </w:p>
    <w:p>
      <w:pPr>
        <w:pStyle w:val="Normal"/>
        <w:suppressAutoHyphens w:val="true"/>
        <w:ind w:firstLine="567"/>
        <w:rPr/>
      </w:pPr>
      <w:r>
        <w:rPr>
          <w:b/>
          <w:lang w:eastAsia="ar-SA"/>
        </w:rPr>
        <w:t>Муниципальный долг бюджета муниципального образования «Муниципальный округ Глазовский район Удмуртской Республики»</w:t>
      </w:r>
      <w:r>
        <w:rPr>
          <w:lang w:eastAsia="ar-SA"/>
        </w:rPr>
        <w:t xml:space="preserve"> по состоянию на 01.04.2024 года составил в сумме 44001,0 тыс. рублей. В том числе задолженность по бюджетным кредитам перед бюджетом Удмуртской Республики составляет 44001,0 тыс. рублей. В феврале 2024 года погашен кредит перед АО «Датабанком» в сумме 19024,0 тыс. рублей. 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>За 1 квартал 2024 года за пользование коммерческим и бюджетными кредитами начислено и перечислено процентов в сумме 615,9 тыс. рублей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>о итогам 1 квартала 2024 года бюджет района исполнен с профицитом в сумме – 56997,8 тыс. рублей.</w:t>
      </w:r>
    </w:p>
    <w:p>
      <w:pPr>
        <w:pStyle w:val="Normal"/>
        <w:suppressAutoHyphens w:val="true"/>
        <w:ind w:firstLine="567"/>
        <w:rPr/>
      </w:pPr>
      <w:r>
        <w:rPr/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2:49:00Z</dcterms:created>
  <dc:creator>Александр</dc:creator>
  <dc:description/>
  <cp:keywords/>
  <dc:language>en-US</dc:language>
  <cp:lastModifiedBy>User</cp:lastModifiedBy>
  <cp:lastPrinted>2024-05-16T11:19:00Z</cp:lastPrinted>
  <dcterms:modified xsi:type="dcterms:W3CDTF">2024-05-16T07:24:00Z</dcterms:modified>
  <cp:revision>3</cp:revision>
  <dc:subject/>
  <dc:title>Пояснительная записка об исполнении бюджета Глазовского района за 1 квартал 2006 года</dc:title>
</cp:coreProperties>
</file>