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за 9 месяцев 2019 год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Адамское» за 9 месяцев 2019 года исполнен в целом по доходам в объеме 1714,4 тыс. руб., что составляет 86,9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- получены налоговые и неналоговые доходы в сумме 473,5 тыс. руб. (75,0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безвозмездные поступления в сумме 1240,9 тыс. руб. (92,5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100,7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27,6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81,8% или получено доходов меньше на 105,4 тыс. руб., так как в  2018 году поступил земельный налог за 2 земельных участка от АО «ЧМЗ» в сумме 258,1 тыс. руб., а за 9 месяцев 2019г поступления по земельному налогу от этой организации отсутствуют, в связи с переоформлением права постоянного (бессрочного) пользования по земельным участкам на право аренды, платежи по которому поступают в республиканский бюджет.</w:t>
      </w:r>
    </w:p>
    <w:p>
      <w:pPr>
        <w:pStyle w:val="Normal"/>
        <w:ind w:firstLine="709"/>
        <w:jc w:val="both"/>
        <w:rPr/>
      </w:pPr>
      <w:r>
        <w:rPr/>
        <w:t xml:space="preserve">Из собственных доходов налоговые платежи составили 473,0 тыс. руб. и неналоговые 0,5 тыс. руб. </w:t>
      </w:r>
    </w:p>
    <w:p>
      <w:pPr>
        <w:pStyle w:val="Normal"/>
        <w:ind w:firstLine="709"/>
        <w:jc w:val="both"/>
        <w:rPr/>
      </w:pPr>
      <w:r>
        <w:rPr/>
        <w:t>Получены доходы от прочих поступлений от денежных взысканий (штрафов) в сумме 0,5 тыс. руб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ет земельный налог – 242,9 тыс. руб. или 51,3%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по земельному налогу, при плане 457,0 тыс. руб., поступило 242,9 тыс. руб. или 53,2% к плану 9 месяцев, недополучено 214,1тыс. руб. в связи с отсутствием перечислений земельного налога от АО «ЧМЗ» и имеющейся недоимкой;</w:t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116,2 тыс. руб. и составила на 01.10.2019г. в сумме 234,6 тыс. руб.   в т.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124,9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109,3тыс. руб.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-по налогу на доходы физ. лиц в сумме 0,4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9 месяцев 2019 года исполнен в объеме 1809,1 тыс. руб. или 55,7 % исполнения к уточненному плану, в том числе: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 разделу «Общегосударственные вопросы» исполнение составило 1161,9 тыс. руб. или 56,6% исполнения к уточненному плану. На выплату заработной платы с отчислениями направлено 888,2  тыс. руб., что </w:t>
      </w:r>
      <w:r>
        <w:rPr>
          <w:shd w:fill="FFFFFF" w:val="clear"/>
        </w:rPr>
        <w:t>составило 76,4 %</w:t>
      </w:r>
      <w:r>
        <w:rPr/>
        <w:t xml:space="preserve"> всех расходов  по органам управления. На оплату услуг связи израсходовано 23,7 тыс. руб. (за аналогичный период  2018 года – 10,3 тыс. рублей), на оплату коммунальных услуг расходы составили 30,3 тыс. руб. (за аналогичный период 2018 года – 33,5 тыс. рублей), ГСМ 41,1 тыс. руб. (за аналогичный период 2018 года – 34,3 тыс. рублей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За 9 месяцев 2019 года по подразделу </w:t>
      </w:r>
      <w:r>
        <w:rPr>
          <w:shd w:fill="FFFFFF" w:val="clear"/>
        </w:rPr>
        <w:t xml:space="preserve">0111 </w:t>
      </w:r>
      <w:r>
        <w:rPr/>
        <w:t>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55,4 тыс. руб. при плане 88,2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118,3 тыс. руб. при годовом плане 204,7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5 «Сельское хозяйство и рыболовство»  расходы не осуществлялись (годовой план 368,1 тыс. рублей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306,8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 при плане 307,1 тыс. рублей.</w:t>
      </w:r>
    </w:p>
    <w:p>
      <w:pPr>
        <w:pStyle w:val="Normal"/>
        <w:ind w:firstLine="708"/>
        <w:jc w:val="both"/>
        <w:rPr/>
      </w:pPr>
      <w:r>
        <w:rPr/>
        <w:t>По подразделу 0412 «Другие вопросы в области национальной экономики» расходы составили 35,0 тыс. рублей (годовой план 35,0 тыс. рублей)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122,6 тыс. рублей (годовой план 172,6 тыс. руб.) - это расходы по благоустройству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6,7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годовом плане 4,6 тыс. руб.) кассовый расход составил 2,6 тыс. рублей.</w:t>
      </w:r>
    </w:p>
    <w:p>
      <w:pPr>
        <w:pStyle w:val="Normal"/>
        <w:ind w:firstLine="720"/>
        <w:jc w:val="both"/>
        <w:rPr/>
      </w:pPr>
      <w:r>
        <w:rPr/>
        <w:t>За 9 месяцев 2019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погашение кредиторской задолженности за 2018 год по содержанию дорог (дорожные фонды) в размере 43,8 тыс. руб.;</w:t>
      </w:r>
    </w:p>
    <w:p>
      <w:pPr>
        <w:pStyle w:val="Normal"/>
        <w:ind w:firstLine="720"/>
        <w:jc w:val="both"/>
        <w:rPr/>
      </w:pPr>
      <w:r>
        <w:rPr/>
        <w:t>- дотация на стимулирование муниципальных образований в размере 7,4 тыс. рублей;</w:t>
      </w:r>
    </w:p>
    <w:p>
      <w:pPr>
        <w:pStyle w:val="Normal"/>
        <w:ind w:firstLine="720"/>
        <w:jc w:val="both"/>
        <w:rPr/>
      </w:pPr>
      <w:r>
        <w:rPr/>
        <w:t>- на выполнение кадастровых работ по формированию земельных участков в размере 51 тыс. рублей;</w:t>
      </w:r>
    </w:p>
    <w:p>
      <w:pPr>
        <w:pStyle w:val="Normal"/>
        <w:ind w:firstLine="720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35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92"/>
        <w:jc w:val="both"/>
        <w:rPr/>
      </w:pPr>
      <w:r>
        <w:rPr/>
        <w:tab/>
        <w:t>-</w:t>
      </w:r>
      <w:r>
        <w:rPr>
          <w:lang w:eastAsia="ru-RU"/>
        </w:rPr>
        <w:t>на погашение взыскания по решению суда дело № А71-19491/2017 от 14.05.2019 г. по строительству съезда в д. Адам с автомобильной дороги Глазов-Карсовай на ул. им. Л.П. Уракова в сумме 263,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92"/>
        <w:jc w:val="both"/>
        <w:rPr>
          <w:lang w:eastAsia="ru-RU"/>
        </w:rPr>
      </w:pPr>
      <w:r>
        <w:rPr>
          <w:lang w:eastAsia="ru-RU"/>
        </w:rPr>
        <w:tab/>
        <w:t>- дотация на сбалансированность в размере 377,6 тыс. рублей.</w:t>
      </w:r>
    </w:p>
    <w:p>
      <w:pPr>
        <w:pStyle w:val="Normal"/>
        <w:ind w:right="-852" w:firstLine="720"/>
        <w:jc w:val="both"/>
        <w:rPr/>
      </w:pPr>
      <w:r>
        <w:rPr/>
        <w:t>За 9 месяцев 2019 года из бюджета УР для МО «Адамское» была выделена субсидия на проведение кадастровых работ по образованию земельных участков 359,0 тыс. рублей.</w:t>
      </w:r>
    </w:p>
    <w:p>
      <w:pPr>
        <w:pStyle w:val="Normal"/>
        <w:ind w:right="-852" w:firstLine="720"/>
        <w:jc w:val="both"/>
        <w:rPr/>
      </w:pPr>
      <w:r>
        <w:rPr/>
        <w:t>За 9 месяцев 2019 года по Распоряжению Администрации №267 от 18.09.2019 года была уменьшена субвенция по воинскому учету в размере 8,5 тыс. рублей.</w:t>
      </w:r>
    </w:p>
    <w:p>
      <w:pPr>
        <w:pStyle w:val="Normal"/>
        <w:ind w:firstLine="720"/>
        <w:jc w:val="both"/>
        <w:rPr/>
      </w:pPr>
      <w:r>
        <w:rPr/>
        <w:t>За 9 месяцев 2019 года решениями Совета депутатов МО «Адамское» были направлены переходящие остатки и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        тыс. рублей</w:t>
      </w:r>
    </w:p>
    <w:tbl>
      <w:tblPr>
        <w:tblW w:w="113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980"/>
        <w:gridCol w:w="760"/>
      </w:tblGrid>
      <w:tr>
        <w:trPr>
          <w:trHeight w:val="285" w:hRule="atLeast"/>
        </w:trPr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 "Адамское" (реш.№120 от 30.01.2019г, реш. № 128 от 27,03,2019г., реш. №141 от 28.05.2019г.)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зарплату аппарат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30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техобслуживание пожарной сигнализ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48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мероприятия по благоустройству (ул. Четвертая д. Адам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0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того: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9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росроченная дебиторская задолженность на 30.09.2019 г. составляет 314,9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Адамское» по состоянию на 30.09.2019 года составляет 500,7 тыс. рублей, в том числе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  </w:t>
      </w:r>
      <w:r>
        <w:rPr/>
        <w:t xml:space="preserve">- средства дорожного </w:t>
      </w:r>
      <w:r>
        <w:rPr>
          <w:shd w:fill="FFFFFF" w:val="clear"/>
        </w:rPr>
        <w:t>фонда 0,4</w:t>
      </w:r>
      <w:r>
        <w:rPr/>
        <w:t xml:space="preserve"> тыс. руб.;</w:t>
      </w:r>
    </w:p>
    <w:p>
      <w:pPr>
        <w:pStyle w:val="Normal"/>
        <w:ind w:firstLine="709"/>
        <w:jc w:val="both"/>
        <w:rPr/>
      </w:pPr>
      <w:r>
        <w:rPr/>
        <w:t>- субвенция по воинскому учёту 1,8 тыс. руб.;</w:t>
      </w:r>
    </w:p>
    <w:p>
      <w:pPr>
        <w:pStyle w:val="Normal"/>
        <w:ind w:firstLine="709"/>
        <w:jc w:val="both"/>
        <w:rPr/>
      </w:pPr>
      <w:r>
        <w:rPr/>
        <w:t>- субсидия на проведение кадастровых работ 359,0 тыс. 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139,5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итогам 9 месяцев 2019 года бюджет поселения исполнен с дефицитом в </w:t>
      </w:r>
      <w:r>
        <w:rPr>
          <w:shd w:fill="FFFFFF" w:val="clear"/>
        </w:rPr>
        <w:t xml:space="preserve">сумме 94,7 </w:t>
      </w:r>
      <w:r>
        <w:rPr/>
        <w:t>тыс. руб.</w:t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9-10-25T14:35:00Z</cp:lastPrinted>
  <dcterms:modified xsi:type="dcterms:W3CDTF">2019-10-25T10:35:00Z</dcterms:modified>
  <cp:revision>67</cp:revision>
  <dc:subject/>
  <dc:title>Пояснительная записка об исполнении бюджета</dc:title>
</cp:coreProperties>
</file>