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квартал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1 квартал 2017 года исполнен в целом по доходам в объеме 104446,2 тыс. руб., что составляет 60,4% к плану, к уровню прошлого года исполнение составило 86,3% или получено доходов меньше на 16543,7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27802,6 тыс. руб. или на 101,6% к плану. К уровню прошлого года исполнение составило 97,8% или получено доходов меньше на 621,1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6,6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1,23,24 Закона Удмуртской Республики «О бюджете Удмуртской Республики на 2017 год и на плановый период 2018 и 2019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30476,0 тыс. руб., что составляет 100% к плану;</w:t>
      </w:r>
    </w:p>
    <w:p>
      <w:pPr>
        <w:pStyle w:val="Normal"/>
        <w:rPr/>
      </w:pPr>
      <w:r>
        <w:rPr/>
        <w:t>-   прочие дотации в сумме 1282,0 тыс. руб., что составляет 100% к плану;</w:t>
      </w:r>
    </w:p>
    <w:p>
      <w:pPr>
        <w:pStyle w:val="Normal"/>
        <w:rPr/>
      </w:pPr>
      <w:r>
        <w:rPr/>
        <w:t xml:space="preserve">-   субвенции в сумме 43973,1 тыс. руб., что составляет 100% к плану </w:t>
      </w:r>
    </w:p>
    <w:p>
      <w:pPr>
        <w:pStyle w:val="Normal"/>
        <w:rPr/>
      </w:pPr>
      <w:r>
        <w:rPr/>
        <w:t xml:space="preserve">-  субсидии в сумме 3472,6 тыс. руб. или на 6,8% к плану,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17107,9 тыс. руб., на обеспечение мероприятий по переселению граждан из аварийного жилищного фонда в сумме 23979,1 тыс. руб., на реализацию мероприятий по содержанию автомобильных дорог в сумме 1610,8 тыс. руб., на обеспечение мероприятий по проведению капитального ремонта </w:t>
      </w:r>
      <w:r>
        <w:rPr>
          <w:color w:val="000000"/>
        </w:rPr>
        <w:t xml:space="preserve">объектов государственной (муниципальной) собственности, включенных в Перечень объектов капитального  ремонта, финансируемых за счет средств бюджета УР </w:t>
      </w:r>
      <w:r>
        <w:rPr/>
        <w:t>в сумме 4135,0 тыс. руб., на детское и школьное питание в сумме 826,1 тыс. руб.</w:t>
      </w:r>
    </w:p>
    <w:p>
      <w:pPr>
        <w:pStyle w:val="Normal"/>
        <w:rPr/>
      </w:pPr>
      <w:r>
        <w:rPr/>
        <w:t xml:space="preserve">- межбюджетные трансферты в сумме 172,3 тыс. руб. или 0,9% к плану, в связи с не поступившими денежными средствами из республиканского бюджета на частичную компенсацию дополнительных расходов на повышение оплаты труда работников бюджетной сферы в сумме 18022,0 тыс. руб., на поддержку отрасли культуры в сумме 115,4 тыс. руб., на обеспечение развития отрасли культуры и укрепления материально- 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в сумме 271,0 тыс. руб. </w:t>
      </w:r>
    </w:p>
    <w:p>
      <w:pPr>
        <w:pStyle w:val="Normal"/>
        <w:rPr/>
      </w:pPr>
      <w:r>
        <w:rPr/>
        <w:t xml:space="preserve">           </w:t>
      </w:r>
      <w:r>
        <w:rPr/>
        <w:t>Получены прочие безвозмездные поступления в сумме 10,0 тыс. руб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23685,9 тыс. руб. или на 99,6% и неналоговые платежи в сумме 4116,7 тыс. руб. или на 114,7% к плану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20330,3 тыс. руб. или 73,1%.</w:t>
      </w:r>
    </w:p>
    <w:p>
      <w:pPr>
        <w:pStyle w:val="Normal"/>
        <w:rPr/>
      </w:pPr>
      <w:r>
        <w:rPr/>
        <w:t xml:space="preserve">           </w:t>
      </w:r>
      <w:r>
        <w:rPr/>
        <w:t>По налогу на доходы физических лиц при плане в сумме 21036,0 тыс. руб. поступило в сумме 20330,3 тыс. руб., исполнение составило 96,6% к плану или недополучено налога в сумме 705,7 тыс. руб. К аналогичному периоду прошлого года снижение поступления налога составило на 3,5% или недополучено 732,8 тыс. руб. Не выполнен план, в связи со снижением перечисления налога ООО «Удмуртская птицефабрика» ввиду сокращения численности работников. Кроме того, в 1 квартале 2016 года поступила задолженность по налогу от сельхозпредприятий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По доходам от уплаты акцизов на нефтепродукты, при плане в сумме 2042,0 тыс. руб., поступило в сумме 2696,2 тыс. руб. или на 132% к плану. К</w:t>
      </w:r>
      <w:r>
        <w:rPr/>
        <w:t xml:space="preserve"> аналогичному периоду прошлого года снижение поступления доходов составило на 4,5%, или получено меньше на 127,8 тыс. руб., за счет снижения норматива отчисления в бюджет района (в 2016г. – 0,3389, на 2017г. – 0,3354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налогу на вмененный доход при плане 639,0 тыс. руб., поступило 518,2 тыс. руб., исполнение составило 81,1% к плану. Не выполнен план на сумму 120,8 тыс. руб., в связи с имеющейся недоимкой. К аналогичному периоду прошлого года снижение составило на 15,1%, в связи с досрочной уплатой налога организацией в 1 квартале 2016 года по сроку уплаты 25.04.2016г. в сумме 126,0 тыс. руб., которая в 1 квартале 2017 года не поступила, в связи с образовавшейся переплатой на 01.01.2017г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сельскохозяйственному налогу при плане 58,0 тыс. руб., поступило 154,1 тыс. руб., исполнение составило 265,7% к плану. Темп роста к аналогичному периоду прошлого года составил 431,5%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лог, взимаемый в связи с применением патентной системы налогообложения при плановом назначении в сумме 11,0 тыс. руб., поступления отсутствуют, в связи с произведенным возвратом налога в сумме 26,5 тыс. рублей.  </w:t>
      </w:r>
    </w:p>
    <w:p>
      <w:pPr>
        <w:pStyle w:val="Normal"/>
        <w:rPr/>
      </w:pPr>
      <w:r>
        <w:rPr/>
        <w:t xml:space="preserve">           </w:t>
      </w:r>
      <w:r>
        <w:rPr/>
        <w:t>По госпошлине при незапланированном поступлении на 1 квартал 2017 года исполнение составило в сумме 9,2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57,0 тыс. руб., поступило 384,0 тыс. руб., или 673,7% к плану. Темп роста к уровню прошлого года составил 663,2%. Несмотря на перевыполнение плана, задолженность по арендной плате за земельные участки в сравнении с началом года уменьшилась на 12,8 тыс. руб. и по состоянию на 01.04.2017г. составила в сумме 1766,0 тыс. руб. В том числе наибольшую сумму задолженности имеют: </w:t>
      </w:r>
    </w:p>
    <w:p>
      <w:pPr>
        <w:pStyle w:val="Normal"/>
        <w:rPr/>
      </w:pPr>
      <w:r>
        <w:rPr/>
        <w:t>-Микрюков А.А. – 212,0 тыс. руб. (за 2011-2012г.г.),</w:t>
      </w:r>
    </w:p>
    <w:p>
      <w:pPr>
        <w:pStyle w:val="Normal"/>
        <w:rPr/>
      </w:pPr>
      <w:r>
        <w:rPr/>
        <w:t>-Микрюков П.А. – 66,1 тыс. руб. (за 2013г. – январь 2016г.),</w:t>
      </w:r>
    </w:p>
    <w:p>
      <w:pPr>
        <w:pStyle w:val="Normal"/>
        <w:rPr/>
      </w:pPr>
      <w:r>
        <w:rPr/>
        <w:t>-ОАО «УЗСМ» - 713,8 тыс. руб. (за 2012-2015г.г.),</w:t>
      </w:r>
    </w:p>
    <w:p>
      <w:pPr>
        <w:pStyle w:val="Normal"/>
        <w:rPr/>
      </w:pPr>
      <w:r>
        <w:rPr/>
        <w:t xml:space="preserve">-ООО «Октябрьский» - 78,3 тыс. руб. (за 1 кв. 2017г.),   </w:t>
      </w:r>
    </w:p>
    <w:p>
      <w:pPr>
        <w:pStyle w:val="Normal"/>
        <w:rPr/>
      </w:pPr>
      <w:r>
        <w:rPr/>
        <w:t xml:space="preserve">-СПК «Кожильский» - 328,6 тыс. руб. (с 2008г. – 2015г., 1 кв. 2017г.),   </w:t>
      </w:r>
    </w:p>
    <w:p>
      <w:pPr>
        <w:pStyle w:val="Normal"/>
        <w:rPr/>
      </w:pPr>
      <w:r>
        <w:rPr>
          <w:color w:val="000000"/>
          <w:shd w:fill="FDFFFF" w:val="clear"/>
        </w:rPr>
        <w:t>-ОАО «Чепца» - 61,4 тыс. руб. (за 2016г.),</w:t>
      </w:r>
    </w:p>
    <w:p>
      <w:pPr>
        <w:pStyle w:val="Normal"/>
        <w:rPr/>
      </w:pPr>
      <w:r>
        <w:rPr/>
        <w:t>-СХПК «Пригородный» - 60,7 тыс. руб. (за 2012-2016г., 1 кв. 2017г.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оходам от использования имущества, находящегося в муниципальной собственности, при плане 286,0 тыс. руб. поступило 357,4 тыс. руб., исполнение составило 125% к плану. Темп роста к уровню прошлого года составил 336,2%. Несмотря на выполнение плановых назначений, задолженность по сравнению с началом года увеличилась на 291,3 тыс. руб. и по состоянию на 01.04.2017 года составила в сумме 3866,5 тыс. руб. В том числе наибольшую сумму задолженности имеют: </w:t>
      </w:r>
    </w:p>
    <w:p>
      <w:pPr>
        <w:pStyle w:val="Normal"/>
        <w:rPr/>
      </w:pPr>
      <w:r>
        <w:rPr/>
        <w:t xml:space="preserve">-ООО «Регионресурсы» - 1502,0 тыс. руб. (за 2012г.-2013г.), </w:t>
      </w:r>
    </w:p>
    <w:p>
      <w:pPr>
        <w:pStyle w:val="Normal"/>
        <w:rPr/>
      </w:pPr>
      <w:r>
        <w:rPr/>
        <w:t xml:space="preserve">-ООО «ЖКХ Глазовский район» - 561,0 тыс. руб. (2013г.-2015г.,2016г.), </w:t>
      </w:r>
    </w:p>
    <w:p>
      <w:pPr>
        <w:pStyle w:val="Normal"/>
        <w:rPr/>
      </w:pPr>
      <w:r>
        <w:rPr/>
        <w:t>-ООО «Жилкомсервис» - 732,6 тыс. руб. (за 2013г.-2015г.),</w:t>
      </w:r>
    </w:p>
    <w:p>
      <w:pPr>
        <w:pStyle w:val="Normal"/>
        <w:rPr/>
      </w:pPr>
      <w:r>
        <w:rPr/>
        <w:t>-ООО «Районные Водопроводные Сети» - 540,2 тыс. руб. (за 2013г.-2014г.).</w:t>
      </w:r>
    </w:p>
    <w:p>
      <w:pPr>
        <w:pStyle w:val="Normal"/>
        <w:rPr/>
      </w:pPr>
      <w:r>
        <w:rPr/>
        <w:t xml:space="preserve">          </w:t>
      </w:r>
      <w:r>
        <w:rPr/>
        <w:t>По прочим доходам от использования имущества (плата за наём муниципального жилья) при плане 60,0 тыс. руб., поступило 65,4 тыс. руб., исполнение составило 109% к плану. Снижение поступления к аналогичному периоду прошлого года составило на 58,9% или получено доходов меньше на 93,4 тыс. руб., так как по результатам проведенной претензионной исковой работы в 1 квартале 2016 года поступили от нанимателей долги прошлых лет. Задолженность у нанимателей составила в сумме 1523,8 тыс. руб., которая по сравнению с началом года уменьшилась на 43,6 тыс. руб., в том числе наибольшую задолженность имеет ООО «Жилкомсервис» - 22,1 тыс. руб. (за 2010-2015г.г.). Оставшаяся часть задолженности числится за физическими лицам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плате за негативное воздействие на окружающую среду при плане 519,0 тыс. руб. поступило 302,6 тыс. руб., исполнение составило 58,3% к плану. Не выполнен план на сумму 216,4 тыс. руб. К аналогичному периоду прошлого года снижение поступления составило на 47,3% или получено меньше на 271,1 тыс. руб. </w:t>
      </w:r>
    </w:p>
    <w:p>
      <w:pPr>
        <w:pStyle w:val="Normal"/>
        <w:rPr/>
      </w:pPr>
      <w:r>
        <w:rPr/>
        <w:t xml:space="preserve">         </w:t>
      </w:r>
      <w:r>
        <w:rPr/>
        <w:t>Не выполнен план в связи с внесенными изменениями в законодательство об охране окружающей среды. Так отменена плата за сбросы загрязняющих веществ на водосборные площади и отменена у объектов, оказывающие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доходам от оказания платных услуг (работ) при плане 2351,5 тыс. руб., поступило 2450,5 тыс. руб. или на 104,2% к плану. Темп роста к аналогичному периоду прошлого года составил 122,3%.        </w:t>
      </w:r>
    </w:p>
    <w:p>
      <w:pPr>
        <w:pStyle w:val="Normal"/>
        <w:rPr/>
      </w:pPr>
      <w:r>
        <w:rPr/>
        <w:t xml:space="preserve">         </w:t>
      </w:r>
      <w:r>
        <w:rPr/>
        <w:t>Доходы от реализации муниципального имущества при плане 6,0 тыс. руб. поступило 6,4 тыс. руб. или 106,7% к план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доходам от продажи земельных участков при плане 250,0 тыс. руб., поступило 439,6 тыс. руб. или 175,8% к плану. Темп роста к аналогичному периоду прошлого года составил 148,3%.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Штрафы, санкции, возмещение ущерба при плане 60,0 тыс. руб. исполнены в сумме 53,2 тыс. руб. или на 88,7%.  Темп роста к аналогичному периоду прошлого года составил 33,1%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роме того, получены прочие неналоговые доходы в сумме 57,6 тыс. руб.           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242,2 тыс. руб. и по состоянию на 01.04.2017 года составила в сумме 2179,3 тыс. руб. в том числе:</w:t>
      </w:r>
    </w:p>
    <w:p>
      <w:pPr>
        <w:pStyle w:val="Normal"/>
        <w:rPr/>
      </w:pPr>
      <w:r>
        <w:rPr/>
        <w:t>- по налогу на доходы физ. лиц – 1137,7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125,8 тыс. руб.;</w:t>
      </w:r>
    </w:p>
    <w:p>
      <w:pPr>
        <w:pStyle w:val="Normal"/>
        <w:rPr/>
      </w:pPr>
      <w:r>
        <w:rPr/>
        <w:t>- по единому сельскохозяйственному налогу – 228,6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апреля 2017 года  задолженность  по налогу на доходы физических лиц по данным сельхозпредприятий составила 2859,1 тыс. руб., которая в сравнении с началом года уменьшилась на 282,4 тыс. руб. </w:t>
      </w:r>
    </w:p>
    <w:p>
      <w:pPr>
        <w:pStyle w:val="Normal"/>
        <w:rPr/>
      </w:pPr>
      <w:r>
        <w:rPr/>
        <w:t xml:space="preserve">       </w:t>
      </w:r>
      <w:r>
        <w:rPr/>
        <w:t>За анализируемый период погасили имеющуюся задолженность СПК «Коротай» 187,0 тыс. руб., ООО «Исток» 127,8 тыс. руб. Наибольшую задолженность имеют СХПК «Заречный» в сумме 1087,2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0"/>
        <w:gridCol w:w="738"/>
        <w:gridCol w:w="720"/>
        <w:gridCol w:w="720"/>
        <w:gridCol w:w="74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7г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4.17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FF0000"/>
                <w:sz w:val="22"/>
                <w:szCs w:val="22"/>
              </w:rPr>
              <w:t>462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142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80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90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226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73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204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9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7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4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1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3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6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55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27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4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0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3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25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9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8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34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56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2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21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4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69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3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0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5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8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0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5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3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71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4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0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0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5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58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9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0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0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5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58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9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0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3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7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3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5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4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9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63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7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3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4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3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0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23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97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07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14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7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1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98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7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Исто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3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4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5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7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8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FF0000"/>
                <w:sz w:val="22"/>
                <w:szCs w:val="22"/>
              </w:rPr>
              <w:t>30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17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36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4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0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5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FF0000"/>
                <w:sz w:val="22"/>
                <w:szCs w:val="22"/>
              </w:rPr>
              <w:t>30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17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36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4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0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5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1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4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,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6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34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59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1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4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,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6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8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34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59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3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7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3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7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1 квартал 2017 года исполнен в целом по доходам в объеме 103575,1 тыс. руб., что составляет 56,9% к плану, к уровню прошлого года исполнение составило 87% или получено доходов меньше на 15486,8 тыс. руб.       </w:t>
      </w:r>
    </w:p>
    <w:p>
      <w:pPr>
        <w:pStyle w:val="Normal"/>
        <w:rPr/>
      </w:pPr>
      <w:r>
        <w:rPr/>
        <w:t xml:space="preserve">        </w:t>
      </w:r>
      <w:r>
        <w:rPr/>
        <w:t>Собственные доходы консолидированного бюджета района исполнены на 29177,4 тыс. руб. или на 102,7% к плану. К уровню прошлого года исполнение составило 98,1% или получено доходов меньше на 568,2 тыс.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юджет района по расходам за 1 квартал 2017 года исполнен в объеме 115713,2 тыс. руб. или на 22,0% к годовому назначению,  уровень аналогичного периода прошлого года  (118699,8 тыс. рублей или 25,4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</w:t>
      </w:r>
      <w:r>
        <w:rPr>
          <w:rFonts w:eastAsia="NotDefSpecial;MS Mincho"/>
        </w:rPr>
        <w:t xml:space="preserve">Расходы на оплату труда казенных и бюджетных учреждений  за 1 квартал 2017 года составили 56991 тыс. руб., что составило 49,3 % </w:t>
      </w:r>
      <w:r>
        <w:rPr/>
        <w:t>всех произведенных расходов по бюджету (за аналогичный период 2016 года 55125,3</w:t>
      </w:r>
      <w:r>
        <w:rPr>
          <w:rFonts w:eastAsia="NotDefSpecial;MS Mincho"/>
        </w:rPr>
        <w:t xml:space="preserve"> </w:t>
      </w:r>
      <w:r>
        <w:rPr/>
        <w:t xml:space="preserve">данный показатель 46,4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9,6 % - 33944,5 тыс. руб. и на 40,4 %,  за счет дотации МФ УР и собственных средств – 23046,5 тыс. руб. У</w:t>
      </w:r>
      <w:r>
        <w:rPr>
          <w:bCs/>
        </w:rPr>
        <w:t>величение расходов по зарплате связано с увеличением с 1 июля 2017 года  минимальной заработной платы,  досрочной выплаты заработной платы за март 2017 года и повышением  зарплаты отдельным муниципальным служащим и водителям согласно Постановления Правительства УР №437 от 10.10.2016 года)</w:t>
      </w:r>
      <w:r>
        <w:rPr/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 1 квартал 2017 года исполнены в сумме 1989,2 тыс. рублей или 21,8% от утверждённых годовых бюджетных назначений (за аналогичный период 2016 года  1991,7 тыс. рублей или 20,8% от утверждённых годовых бюджетных назначений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rPr/>
      </w:pPr>
      <w:r>
        <w:rPr/>
        <w:tab/>
        <w:t xml:space="preserve">Коммунальные услуги казенных и бюджетных учреждений профинансированы в объеме 25179,8 тыс. руб., что составило 21,8 % всех произведенных расходов. К уровню прошлого года расходы увеличились на 3939,3 тыс. руб. или на 18,6%. Увеличение расходов связано с повышением тарифа на тепловую энергию в среднем на 5% ; произошла смена поставщика  по тепловой энергии (по Ключеской СОШ и Гулековской НШДС  повышение в 2,5 раза, по Люмской НШДС в 2 раза).         </w:t>
      </w:r>
    </w:p>
    <w:p>
      <w:pPr>
        <w:pStyle w:val="Normal"/>
        <w:rPr/>
      </w:pPr>
      <w:r>
        <w:rPr>
          <w:b/>
        </w:rPr>
        <w:tab/>
      </w:r>
      <w:r>
        <w:rPr/>
        <w:t xml:space="preserve">Продукты питания по казенным и бюджетным учреждениям профинансированы в объеме 3781,9 тыс. руб., (в том числе за счет родительской платы 1284,2 тыс. рублей ) что 716,7 тыс. рублей больше, чем за аналогичный период прошлого года. </w:t>
      </w:r>
    </w:p>
    <w:p>
      <w:pPr>
        <w:pStyle w:val="Normal"/>
        <w:ind w:firstLine="708"/>
        <w:rPr/>
      </w:pPr>
      <w:r>
        <w:rPr/>
        <w:t>За 1 квартал 2017 год  израсходовано   средств резервного фонда в сумме 3,0 тыс. руб. на оказание материальной помощи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>На возмещение расходов по коммунальным услугам специалистам, проживающим и работающим  в сельской местности,  направлено 3578,8 тыс. руб., что выше прошлого года на 18,9 тыс. руб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1189,2 тыс. руб., что на 166,8 тыс. руб. меньше чем в 2016 год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квартал 2017 год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 на 01.04.2017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1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02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98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5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6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21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8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08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6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175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90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88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</w:tbl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12051,5 тыс. рублей, или 22,4 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0,4 %. </w:t>
      </w:r>
      <w:r>
        <w:rPr/>
        <w:t xml:space="preserve">Доля заработной платы с отчислениями  составила 10123,7 тыс. руб. или 84,0 %, коммунальные услуги 710,8 тыс. руб. или 5,9 %. </w:t>
      </w:r>
      <w:r>
        <w:rPr>
          <w:bCs/>
        </w:rPr>
        <w:t>В 2016 году исполнение указанных расходов составляло 7522,4</w:t>
      </w:r>
      <w:r>
        <w:rPr/>
        <w:t xml:space="preserve"> тыс. рублей и 844,0 тыс. рублей</w:t>
      </w:r>
      <w:r>
        <w:rPr>
          <w:bCs/>
        </w:rPr>
        <w:t xml:space="preserve"> соответственно. (увеличение расходов по зарплате связано с досрочной выплатой заработной платы за март месяц и повышением  зарплаты отдельным муниципальным служащим и водителям согласно Постановления Правительства УР №437 от 10.10.2016 года)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294,0 тыс. рублей, или 25,1 % показателя сводной бюджетной</w:t>
      </w:r>
      <w:r>
        <w:rPr>
          <w:bCs/>
        </w:rPr>
        <w:t xml:space="preserve"> росписи с учетом изменений. В структуре расходов 0,3% .Субвенция на осуществление первичного воинского учета на территориях, где отсутствуют военные комиссариаты направлена межбюджетными трансфертами в муниципальные образования- сельские поселения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301,1 тыс. руб. или 21,4 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5158,3 тыс. рублей, или 29,7 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5042,3 тыс. рублей, за аналогичный период 2016 года данная сумма 12468,1 тыс. рублей ( в 2016 году большое исполнение связано с погашением задолженности по развитию сети автомобильных дорог, за счет средств Республиканского бюджета 8029,2 тыс. рублей)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  муниципальным образования сельских поселений 4615,9 тыс. руб., что составляет 54,2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6316,2 тыс. рублей, или 12,3 % показателя сводной бюджетной</w:t>
      </w:r>
      <w:r>
        <w:rPr>
          <w:bCs/>
        </w:rPr>
        <w:t xml:space="preserve"> росписи с учетом изменений. В структуре расходов 5,4.Низкое исполнение по обеспечению мероприятий по переселению </w:t>
      </w:r>
      <w:r>
        <w:rPr>
          <w:rStyle w:val="FontStyle85"/>
        </w:rPr>
        <w:t xml:space="preserve">граждан из аварийного жилищного фонда, за счет средств поступивших из Республиканского бюджета </w:t>
      </w:r>
      <w:r>
        <w:rPr>
          <w:bCs/>
        </w:rPr>
        <w:t xml:space="preserve">связано с тем, что срок исполнения </w:t>
      </w:r>
      <w:r>
        <w:rPr>
          <w:rStyle w:val="FontStyle85"/>
        </w:rPr>
        <w:t xml:space="preserve">по одному из контрактов </w:t>
      </w:r>
      <w:r>
        <w:rPr>
          <w:bCs/>
        </w:rPr>
        <w:t>до 31.07.2017 года, по другим срок заключения контрактов до</w:t>
      </w:r>
      <w:r>
        <w:rPr>
          <w:rStyle w:val="FontStyle85"/>
        </w:rPr>
        <w:t xml:space="preserve">  31.07.2017 года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69619,1 тыс. рублей, или 23,7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60,2 %. За аналогичный период прошлого года </w:t>
      </w:r>
      <w:r>
        <w:rPr>
          <w:bCs/>
        </w:rPr>
        <w:t xml:space="preserve">исполнение указанных расходов составило </w:t>
      </w:r>
      <w:r>
        <w:rPr/>
        <w:t xml:space="preserve">67852,5 тыс. рублей, или 57,2%   </w:t>
      </w:r>
      <w:r>
        <w:rPr>
          <w:bCs/>
        </w:rPr>
        <w:t xml:space="preserve"> 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 38309,6  тыс. руб. или  55 %.  На коммунальные услуги казенных  и бюджетных учреждений составило 18395,2 тыс. руб., что составляет  26,4 % всех расходов по образованию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14563,9 тыс. рублей, или 20,2 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 з</w:t>
      </w:r>
      <w:r>
        <w:rPr>
          <w:sz w:val="24"/>
          <w:szCs w:val="24"/>
        </w:rPr>
        <w:t xml:space="preserve">а аналогичный период прошлого года 14025,5 тыс. рублей, или 24,0 %). </w:t>
      </w:r>
      <w:r>
        <w:rPr>
          <w:bCs/>
          <w:sz w:val="24"/>
          <w:szCs w:val="24"/>
        </w:rPr>
        <w:t>В структуре общих расходов отрасль культуры занимает 12,6 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не осуществлялись расходы, при плане 3 тыс. рублей.  Исполнение по подпрограмме предусмотрено со 2 квартала 2016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3836,0</w:t>
      </w:r>
      <w:r>
        <w:rPr/>
        <w:t> тыс. рублей, или 18,8 % показателя сводной бюджетной</w:t>
      </w:r>
      <w:r>
        <w:rPr>
          <w:bCs/>
        </w:rPr>
        <w:t xml:space="preserve"> росписи с учетом изменений. Расходы составляют 3,3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170,2 тыс. руб., или 22,8 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304,9 тыс. рублей, или 22,3 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3098,0 тыс. рублей, или 27,4 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7 %.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ы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квартал 2017 года - </w:t>
      </w:r>
      <w:r>
        <w:rPr>
          <w:rFonts w:eastAsia="NotDefSpecial;MS Mincho"/>
        </w:rPr>
        <w:t>99,4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highlight w:val="yellow"/>
        </w:rPr>
      </w:pPr>
      <w:r>
        <w:rPr>
          <w:sz w:val="24"/>
          <w:szCs w:val="24"/>
        </w:rPr>
        <w:t>По состоянию на 01 января 2017 года расходы на реализацию программ исполнены 115063,6 тыс. рублей или 22 % от уточненных годовых бюджетных ассигнований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 xml:space="preserve">В структуре финансирования 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60,6%,  "Муниципальное управление" – 12,9 %, «Развитие культуры на 2015-2020 годы»-12,6%.  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04.2017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17 год Решением о бюджете на 2017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7 год, установлен-ные сводной бюджетной росписью по состоянию на 1 апреля 2017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7 год Решением о бюджете на 2017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4.2017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54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93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8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49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73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1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3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6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5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75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0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9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71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6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453758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728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63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34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94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9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193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5022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713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708"/>
        <w:rPr>
          <w:bCs/>
        </w:rPr>
      </w:pPr>
      <w:r>
        <w:rPr/>
        <w:t xml:space="preserve">В 1 квартале 2017 года средний уровень исполнения объема расходов бюджета по муниципальным программам 25,4% первоначальных бюджетных ассигнований и 22 % показателя сводной бюджетной росписи с учетом изменений. Выше среднего исполнены расходы по 3 муниципальным программам: </w:t>
      </w:r>
      <w:r>
        <w:rPr>
          <w:sz w:val="16"/>
          <w:szCs w:val="16"/>
        </w:rPr>
        <w:t xml:space="preserve"> </w:t>
      </w:r>
      <w:r>
        <w:rPr/>
        <w:t xml:space="preserve"> «Развитие образования и воспитание на 2015-2020 годы», «Сохранение здоровья и формирование здорового образа жизни населения на 2015-2020 годы», «Обеспечение безопасности на территории муниципального образования "Глазовский район" на 2015-2020 годы»  23,7%; 22,7%; 22,6%  соответственно от показателя сводной бюджетной росписи с учетом изменений. Самое низкое исполнение по программе «Муниципальное хозяйство на 2015-2020 годы»- 16,4%  </w:t>
      </w:r>
      <w:r>
        <w:rPr>
          <w:bCs/>
        </w:rPr>
        <w:t xml:space="preserve">по  обеспечению мероприятий по переселению </w:t>
      </w:r>
      <w:r>
        <w:rPr>
          <w:rStyle w:val="FontStyle85"/>
        </w:rPr>
        <w:t xml:space="preserve">граждан из аварийного жилищного фонда, за счет средств поступивших из Республиканского бюджета </w:t>
      </w:r>
      <w:r>
        <w:rPr>
          <w:bCs/>
        </w:rPr>
        <w:t xml:space="preserve">связано с тем, что срок исполнения </w:t>
      </w:r>
      <w:r>
        <w:rPr>
          <w:rStyle w:val="FontStyle85"/>
        </w:rPr>
        <w:t xml:space="preserve">по одному из контрактов </w:t>
      </w:r>
      <w:r>
        <w:rPr>
          <w:bCs/>
        </w:rPr>
        <w:t xml:space="preserve">до 31.07.2017 года, по другим контракты будут  заключены  </w:t>
      </w:r>
      <w:r>
        <w:rPr>
          <w:rStyle w:val="FontStyle85"/>
        </w:rPr>
        <w:t xml:space="preserve"> до  31.07.2017 года.</w:t>
      </w:r>
    </w:p>
    <w:p>
      <w:pPr>
        <w:pStyle w:val="Normal"/>
        <w:ind w:right="-2" w:firstLine="708"/>
        <w:rPr/>
      </w:pPr>
      <w:r>
        <w:rPr/>
        <w:t>По программам «Энергосбережение и повышение энергетической эффективности» и «Комплексные меры противодействия немедицинскому потреблению наркотических средств и их незаконному обороту в Глазовском районе на 2015-2020 годы» расходы за 1 квартал 2017 года не произведены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1 квартал 2017 года исполнен в целом по расходам в объеме 114647,8 тыс. руб., что составляет 21,5% к плану, за аналогичный период прошлого года исполнение составило 117836,5 тыс. рублей или  25% к плану.      </w:t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апреля 2017 года составила 46 132,26 тыс. руб. По сравнению с началом года  в целом кредиторская задолженность увеличилась на 29 054,45 тыс. руб. 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/>
        <w:t xml:space="preserve">      </w:t>
      </w:r>
      <w:r>
        <w:rPr/>
        <w:t xml:space="preserve">Тыс. руб.                                                                                                                                      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73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17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олженность на 01.04.17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7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2,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4,45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6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,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,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8,06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2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3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, реконструкция объект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крыши МБОУОктябрьская СОШ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ыши МБОУ Кочишевской НСШ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детского сада д. Ключ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7,4</w:t>
            </w:r>
          </w:p>
          <w:p>
            <w:pPr>
              <w:pStyle w:val="Normal"/>
              <w:jc w:val="center"/>
              <w:rPr/>
            </w:pPr>
            <w:r>
              <w:rPr/>
              <w:t>1572,6</w:t>
            </w:r>
          </w:p>
          <w:p>
            <w:pPr>
              <w:pStyle w:val="Normal"/>
              <w:jc w:val="center"/>
              <w:rPr/>
            </w:pPr>
            <w:r>
              <w:rPr/>
              <w:t>2367,2</w:t>
            </w:r>
          </w:p>
          <w:p>
            <w:pPr>
              <w:pStyle w:val="Normal"/>
              <w:jc w:val="center"/>
              <w:rPr/>
            </w:pPr>
            <w:r>
              <w:rPr/>
              <w:t>38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0,3</w:t>
            </w:r>
          </w:p>
          <w:p>
            <w:pPr>
              <w:pStyle w:val="Normal"/>
              <w:jc w:val="center"/>
              <w:rPr/>
            </w:pPr>
            <w:r>
              <w:rPr/>
              <w:t>2266,8</w:t>
            </w:r>
          </w:p>
          <w:p>
            <w:pPr>
              <w:pStyle w:val="Normal"/>
              <w:jc w:val="center"/>
              <w:rPr/>
            </w:pPr>
            <w:r>
              <w:rPr/>
              <w:t>1553,6</w:t>
            </w:r>
          </w:p>
          <w:p>
            <w:pPr>
              <w:pStyle w:val="Normal"/>
              <w:jc w:val="center"/>
              <w:rPr/>
            </w:pPr>
            <w:r>
              <w:rPr/>
              <w:t>9449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2,9</w:t>
            </w:r>
          </w:p>
          <w:p>
            <w:pPr>
              <w:pStyle w:val="Normal"/>
              <w:jc w:val="center"/>
              <w:rPr/>
            </w:pPr>
            <w:r>
              <w:rPr/>
              <w:t>694,2</w:t>
            </w:r>
          </w:p>
          <w:p>
            <w:pPr>
              <w:pStyle w:val="Normal"/>
              <w:jc w:val="center"/>
              <w:rPr/>
            </w:pPr>
            <w:r>
              <w:rPr/>
              <w:t>-813,6</w:t>
            </w:r>
          </w:p>
          <w:p>
            <w:pPr>
              <w:pStyle w:val="Normal"/>
              <w:jc w:val="center"/>
              <w:rPr/>
            </w:pPr>
            <w:r>
              <w:rPr/>
              <w:t>9061,8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апреля 2017 года 5064,0 тыс. руб., в том числе: </w:t>
      </w:r>
    </w:p>
    <w:p>
      <w:pPr>
        <w:pStyle w:val="Normal"/>
        <w:ind w:firstLine="708"/>
        <w:rPr/>
      </w:pPr>
      <w:r>
        <w:rPr/>
        <w:t>По Администрации района – 3 226,3 тыс. руб., за выполнение работ по реконструкции крыши здания МБОУ «Октябрьская СОШ» 1 572,7 тыс. руб., и выполнение работ по объекту «Реконструкция крыши здания МБОУ «Кочишевская начальная школа-сад» 1 653,6 тыс. руб.</w:t>
      </w:r>
    </w:p>
    <w:p>
      <w:pPr>
        <w:pStyle w:val="Normal"/>
        <w:ind w:firstLine="567"/>
        <w:rPr/>
      </w:pPr>
      <w:r>
        <w:rPr/>
        <w:t>По Управлению образования – 1 837,7 тыс. руб., за отопление 1 628,9 тыс. руб., за медосмотр пед. работников 86,4 тыс. руб., на приобретение учебников – 58,8 тыс. руб., за продукты питания – 44,4 тыс. руб., за вывоз мусора – 7,3 тыс. руб., за канцтовары – 5,7 тыс. руб., на приобретение аттестатов – 3,0 тыс. руб., за заправку картриджей – 2,5 тыс. руб., на приобретение ГСМ – 0,7 тыс. руб.</w:t>
      </w:r>
    </w:p>
    <w:p>
      <w:pPr>
        <w:pStyle w:val="Normal"/>
        <w:autoSpaceDE w:val="false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меньшилась на 1 655,6 тыс. руб. и составила  на 1 апреля 2017 года 16 279,9 тыс. руб. Просроченная дебиторская задолженность  на 1 апреля 2017 г. составляет 7 289,3 тыс. руб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. на 01.01.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олжен. на 01.04.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9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55,6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1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5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65,8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>
          <w:color w:val="000000"/>
          <w:highlight w:val="yellow"/>
          <w:shd w:fill="FDFFFF" w:val="clear"/>
        </w:rPr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4.2017 г. составили 1 766,0 тыс. руб., в т. ч. просроченная задолженность по ним составила 1 762,7 тыс. руб. Задолженность образовалась в результате неуплаты по договорам аренды земельных участков ОАО «УЗСМ» 713,8 тыс. руб. (</w:t>
      </w:r>
      <w:r>
        <w:rPr>
          <w:color w:val="000000"/>
          <w:sz w:val="22"/>
          <w:szCs w:val="22"/>
          <w:shd w:fill="FDFFFF" w:val="clear"/>
        </w:rPr>
        <w:t>задолженность в размере 678,1 тыс. руб. включена в 3-ю очередь удовлетворения требования кредиторов, по задолженности в размере 35,7 тыс. руб. выставлена претензия</w:t>
      </w:r>
      <w:r>
        <w:rPr>
          <w:color w:val="000000"/>
          <w:shd w:fill="FDFFFF" w:val="clear"/>
        </w:rPr>
        <w:t>); СПК «Кожильский» 318,6 тыс. руб. (отправлена претензия); Микрюков А. А. 212,0 тыс. руб. (исполнительное производство); Микрюков П. А. 66,1 тыс. руб. (исполнительное производство на сумму 37,7 тыс. руб., на сумму 28,4 тыс. руб. отправлен иск);</w:t>
      </w:r>
      <w:r>
        <w:rPr/>
        <w:t xml:space="preserve"> </w:t>
      </w:r>
      <w:r>
        <w:rPr>
          <w:color w:val="000000"/>
          <w:shd w:fill="FDFFFF" w:val="clear"/>
        </w:rPr>
        <w:t>ОАО «Чепца» 61,4 тыс. руб. (отправлена претензия); Салтыков С. С. 17,3 тыс. руб.  (по задолженности в размере 8,7 тыс. руб. есть решение суда в пользу Администрации МО «Глазовский район», по задолженности в размере 8,6 тыс. руб. отправлена претензия)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Доходы от сдачи в аренду имущества, составляющего казну муниципальных районов (за исключением земельных участков) составили 3 866,5 тыс. руб., в том числе просроченная задолженность по ним составила 3 829,4 тыс. руб. Задолженность образовалась в результате неуплаты по договорам аренды имущества ООО «Регионресурсы» 1 502,0 тыс. руб. (включена в 3-ю очередь удовлетворения требований  кредиторов); </w:t>
      </w:r>
      <w:r>
        <w:rPr>
          <w:rFonts w:cs="Times New Roman" w:ascii="Times New Roman" w:hAnsi="Times New Roman"/>
          <w:color w:val="000000"/>
        </w:rPr>
        <w:t xml:space="preserve">ООО «Жилкомсервис» 732,7 тыс. руб. (исполнительное производство); ООО «Районные водопроводные сети» 540,2 тыс. руб. (задолженность включена в 3-ю и 4-ю очередь удовлетворения требований кредиторов); ООО «ЖКХ Глазовский район» </w:t>
      </w:r>
      <w:r>
        <w:rPr>
          <w:rFonts w:cs="Times New Roman" w:ascii="Times New Roman" w:hAnsi="Times New Roman"/>
          <w:color w:val="000000"/>
          <w:shd w:fill="FDFFFF" w:val="clear"/>
        </w:rPr>
        <w:t xml:space="preserve">393,4 тыс. руб. </w:t>
      </w:r>
      <w:r>
        <w:rPr>
          <w:rFonts w:cs="Times New Roman" w:ascii="Times New Roman" w:hAnsi="Times New Roman"/>
          <w:color w:val="000000"/>
        </w:rPr>
        <w:t>(подготовка документов в суд на всю задолженность);  ООО «СТВ-Сервис»  72,1 тыс. руб. (задолженность в размере 39,0 тыс. руб. исполнительное производство, по задолженности в размере 33,1 тыс. руб. готовятся документы для направления претензии); ООО «Водосток 40,5 тыс. руб. (исполнительное производство)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1 523,8 тыс. руб., в том числе просроченная задолженность составила 1 523,8 тыс. руб. Задолженность образовалась в связи с неу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Выставлены 25 претензий на сумму 82,3 тыс. руб. и пени на сумму 30,8 тыс. руб.: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исполнительному производству:</w:t>
      </w:r>
    </w:p>
    <w:p>
      <w:pPr>
        <w:pStyle w:val="Style20"/>
        <w:shd w:fill="FD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ен график погашения задолженности на сумму основного долга 11,8 тыс. руб. и сумму пени 6,2 тыс. руб.:</w:t>
      </w:r>
    </w:p>
    <w:p>
      <w:pPr>
        <w:pStyle w:val="Style20"/>
        <w:shd w:fill="FD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ется исполнительное производство на сумму основного долга 62,5 тыс. руб. и сумму пени 28,2 тыс. руб.:</w:t>
      </w:r>
    </w:p>
    <w:p>
      <w:pPr>
        <w:pStyle w:val="Style20"/>
        <w:shd w:fill="FDFFFF" w:val="clear"/>
        <w:jc w:val="both"/>
        <w:rPr/>
      </w:pPr>
      <w:r>
        <w:rPr>
          <w:rFonts w:cs="Times New Roman" w:ascii="Times New Roman" w:hAnsi="Times New Roman"/>
          <w:color w:val="000000"/>
        </w:rPr>
        <w:t>Поданы в суд 4 иска на сумму 35,7 тыс. руб. и пени на сумму 10,6 тыс. руб.: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04.2017г. составил в сумме 70 473,2 тыс. руб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В том числе 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оставляет 64 473,2 тыс. руб., задолженность по коммерческим кредитам перед ПАО «Совкомбанк» в сумме 6 000,0 тыс. руб.</w:t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>За 1 квартал 2017 года за пользование бюджетными и коммерческими кредитами начислено и перечислено процентов в сумме 304,9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1 квартала 2017 года бюджет района исполнен с дефицитом в сумме 11267,1 тыс.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Е.Л. Пировских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User</cp:lastModifiedBy>
  <cp:lastPrinted>2017-05-12T08:41:00Z</cp:lastPrinted>
  <dcterms:modified xsi:type="dcterms:W3CDTF">2017-05-12T06:23:00Z</dcterms:modified>
  <cp:revision>293</cp:revision>
  <dc:subject/>
  <dc:title>Пояснительная записка об исполнении бюджета Глазовского района за 1 квартал 2006 года</dc:title>
</cp:coreProperties>
</file>