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17 августа 2023 года № 317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02 136 364,52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02 136 364,52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6 141 922 ,05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меньш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46 141 922,05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 651 192,00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1 651 192,00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№ 523-р от 19.06.2023г. на подготовку объектов социальной сферы к зимнему периоду </w:t>
      </w:r>
      <w:r>
        <w:rPr>
          <w:rFonts w:cs="Times New Roman"/>
          <w:lang w:eastAsia="ru-RU"/>
        </w:rPr>
        <w:t>в сумме 1 000 000,00 рубл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 000 000,00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ind w:firstLine="644"/>
        <w:jc w:val="both"/>
        <w:rPr/>
      </w:pPr>
      <w:r>
        <w:rPr>
          <w:rFonts w:cs="Times New Roman"/>
          <w:szCs w:val="24"/>
          <w:lang w:eastAsia="ru-RU"/>
        </w:rPr>
        <w:t xml:space="preserve">б) увеличить расходную часть бюджета муниципального образования «Муниципальный округ Глазовский район Удмуртской Республики» на 1 000 000,00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32"/>
        <w:gridCol w:w="76"/>
        <w:gridCol w:w="3954"/>
        <w:gridCol w:w="15"/>
        <w:gridCol w:w="1295"/>
      </w:tblGrid>
      <w:tr>
        <w:trPr>
          <w:trHeight w:val="47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00 000,0</w:t>
            </w:r>
          </w:p>
        </w:tc>
      </w:tr>
      <w:tr>
        <w:trPr>
          <w:trHeight w:val="340" w:hRule="atLeast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0 000,00</w:t>
            </w:r>
          </w:p>
        </w:tc>
      </w:tr>
      <w:tr>
        <w:trPr>
          <w:trHeight w:val="340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«Развитие культуры»</w:t>
            </w:r>
          </w:p>
        </w:tc>
      </w:tr>
      <w:tr>
        <w:trPr>
          <w:trHeight w:val="525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«Организация досуга, предоставление услуг организации культуры и доступа к музейным фондам»</w:t>
            </w:r>
          </w:p>
        </w:tc>
      </w:tr>
      <w:tr>
        <w:trPr>
          <w:trHeight w:val="340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1364222 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доп. класс. (по поручению)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0 000,00</w:t>
            </w:r>
          </w:p>
        </w:tc>
      </w:tr>
      <w:tr>
        <w:trPr>
          <w:trHeight w:val="316" w:hRule="atLeast"/>
        </w:trPr>
        <w:tc>
          <w:tcPr>
            <w:tcW w:w="8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</w:rPr>
              <w:t>«Муниципальный округ Глазовский район Удмуртской Республики»</w:t>
            </w: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00 000,0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2 0120164222 244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п. класс. (по поручению)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2 0120164222 612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п. класс. (по поручению)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000,00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478-р от 09.06.2023 на своевременное решение вопросов местного значения по владению имуществом, находящимся в муниципальной собственности, в части уплаты налога на имущество организаций </w:t>
      </w:r>
      <w:r>
        <w:rPr>
          <w:rFonts w:cs="Times New Roman"/>
          <w:lang w:eastAsia="ru-RU"/>
        </w:rPr>
        <w:t>в сумме 2 590 200,0 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 590 2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2 590 200,0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50"/>
        <w:gridCol w:w="3687"/>
        <w:gridCol w:w="1525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 590 2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3295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4 09010860620 851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57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801 0312360620 611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222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8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22607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701 0111760620 611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34303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  <w:tab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702 0122060620 611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32869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702 0122060620 85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81716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  <w:tab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703 01314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1812,00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 В</w:t>
      </w:r>
      <w:r>
        <w:rPr>
          <w:rFonts w:cs="Times New Roman"/>
          <w:szCs w:val="24"/>
          <w:lang w:eastAsia="ru-RU"/>
        </w:rPr>
        <w:t xml:space="preserve"> связи с восстановленными средствами из бюджета Удмуртской Республики (дотация на сбалансированность) на уплату налога на имущество организаций за 2 квартал 2023г.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меньшить плановое назначение на сумму 1 265 600,0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88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405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1 265 6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Муниципальный округ Глазовский район Удмуртской Республики» на 1 265 600,00 рублей</w:t>
      </w:r>
      <w:r>
        <w:rPr/>
        <w:t xml:space="preserve">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79"/>
        <w:gridCol w:w="29"/>
        <w:gridCol w:w="24"/>
        <w:gridCol w:w="3562"/>
        <w:gridCol w:w="1705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-1 265 600,00</w:t>
            </w:r>
          </w:p>
        </w:tc>
      </w:tr>
      <w:tr>
        <w:trPr>
          <w:trHeight w:val="705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-1 209 3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2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20 8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45 966,00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40 92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2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97 539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146062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4 875,0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-56 300,0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</w:rPr>
              <w:t>211 0104 0910860620 8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4 400,00</w:t>
            </w:r>
          </w:p>
        </w:tc>
      </w:tr>
      <w:tr>
        <w:trPr>
          <w:trHeight w:val="353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 0801 032226062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0 500,00</w:t>
            </w:r>
          </w:p>
        </w:tc>
      </w:tr>
      <w:tr>
        <w:trPr>
          <w:trHeight w:val="604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Подпрограмма "Организация библиотечного обслуживания насе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1236062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 4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7.</w:t>
      </w:r>
      <w:r>
        <w:rPr>
          <w:rFonts w:cs="Times New Roman"/>
          <w:szCs w:val="24"/>
          <w:lang w:eastAsia="ru-RU"/>
        </w:rPr>
        <w:t xml:space="preserve"> В связи с поступившими дополнительными доходами от родительской платы по лагерям и обращениями главных распорядителей бюджетных средств увеличить доходную часть бюджета на сумму 75 200,0 рублей </w:t>
      </w:r>
      <w:r>
        <w:rPr/>
        <w:t>по следующим видам доходов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88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405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5 2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75 200,0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"/>
        <w:gridCol w:w="3790"/>
        <w:gridCol w:w="1701"/>
      </w:tblGrid>
      <w:tr>
        <w:trPr>
          <w:trHeight w:val="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75 200,00  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75 200,00  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60163400 244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 2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8. </w:t>
      </w:r>
      <w:r>
        <w:rPr>
          <w:rFonts w:cs="Times New Roman"/>
          <w:szCs w:val="24"/>
        </w:rPr>
        <w:t xml:space="preserve">В связи с </w:t>
      </w:r>
      <w:r>
        <w:rPr>
          <w:rFonts w:cs="Times New Roman"/>
          <w:bCs/>
          <w:color w:val="000000"/>
          <w:szCs w:val="24"/>
          <w:lang w:eastAsia="ru-RU"/>
        </w:rPr>
        <w:t>поступившими</w:t>
      </w:r>
      <w:r>
        <w:rPr>
          <w:rFonts w:cs="Times New Roman"/>
          <w:szCs w:val="24"/>
        </w:rPr>
        <w:t xml:space="preserve"> дополнительными доходами</w:t>
      </w:r>
      <w:r>
        <w:rPr>
          <w:rFonts w:cs="Times New Roman"/>
          <w:szCs w:val="24"/>
          <w:lang w:eastAsia="ru-RU"/>
        </w:rPr>
        <w:t xml:space="preserve"> от продажи земельных участков и обращениями главных распорядителей бюджетных средств увеличить плановое назначение по доходам на сумму 3 000 000,0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16"/>
        <w:gridCol w:w="1476"/>
      </w:tblGrid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312 14 0000 4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00 000,0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012 14 0000 4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200 000,0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4 06024 14 0000 4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00 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сумму 3 000 000,00 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1701"/>
      </w:tblGrid>
      <w:tr>
        <w:trPr>
          <w:trHeight w:val="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3 000 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, текущий ремонт и содержание жилищного фонда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000 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9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3 год:</w:t>
      </w:r>
    </w:p>
    <w:tbl>
      <w:tblPr>
        <w:tblW w:w="11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70"/>
        <w:gridCol w:w="12"/>
        <w:gridCol w:w="140"/>
        <w:gridCol w:w="7"/>
        <w:gridCol w:w="22"/>
        <w:gridCol w:w="7"/>
        <w:gridCol w:w="3544"/>
        <w:gridCol w:w="1701"/>
        <w:gridCol w:w="1440"/>
      </w:tblGrid>
      <w:tr>
        <w:trPr>
          <w:trHeight w:val="90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932 844,00 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 328 044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1 0104 0910160030 24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1 0104 0910160030 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50 500,0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6 8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лата налогов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860620 85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860640 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94 229,0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85 5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rFonts w:cs="Times New Roman"/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szCs w:val="24"/>
              </w:rPr>
              <w:t>Подпрограмма «Организация досуга, предоставление услуг организаций культуры и доступа к музейным фонд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213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9550 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71 015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604 800,00 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ероприятия, направленные на профилактику правонарушений и преступлений среди несовершеннолетних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41050435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41050435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41050435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7 833,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 95 766,70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-15 0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079 0702 0120161200 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68 0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5720 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8 2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932 844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  <w:t>420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16 244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,текущий ремонт и содержание жилищного фонда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 5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6 3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 0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091116012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73 429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702 0120862420 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 015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16 6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ероприятия, направленные на профилактику правонарушений и преступлений среди несовершеннолетних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104 041050435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104 041050435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104 041050435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7 833,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95 766,70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15 0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079 0703 0130161320 611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 0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0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3 год</w:t>
      </w:r>
      <w:r>
        <w:rPr>
          <w:rFonts w:cs="Times New Roman"/>
          <w:szCs w:val="24"/>
        </w:rPr>
        <w:t xml:space="preserve"> в сумме 71 819 545,07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7 520 000,00 рублей на реализацию мероприятий по модернизации школьных систем образования (за счет средств резервного фонда Правительства Российской Федерации) (уведомление № 925/мбо05/1 от 14.07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47 706 769,07 рублей на переселение граждан из аварийного жилищного фонда осуществляемые за счет средств, поступивших от Фонда содействия реформированию ЖКХ (уведомление № 938/мбо05/1 от 19.07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6 570 600,00 рублей на мероприятия в области поддержки и развития коммунального хозяйства (уведомление № 88-3 от 29.06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2 176,00 рублей на реализацию мероприятий по предотвращению распространения и уничтожению борщевика Сосновского (уведомление № 1289 от 31.05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на сумму 22 176,00 рублей, </w:t>
      </w:r>
      <w:r>
        <w:rPr>
          <w:rFonts w:cs="Times New Roman"/>
          <w:b/>
          <w:szCs w:val="24"/>
        </w:rPr>
        <w:t>на 2024 год</w:t>
      </w:r>
      <w:r>
        <w:rPr>
          <w:rFonts w:cs="Times New Roman"/>
          <w:szCs w:val="24"/>
        </w:rPr>
        <w:t xml:space="preserve"> на сумму 47 706 769,05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а 2023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22 176,00 рублей на реализацию мероприятий по предотвращению распространения и уничтожению борщевика Сосновского (уведомление № 1322 от 05.06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а 2024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(минус) 47 706 769,05 рублей на переселение граждан из аварийного жилищного фонда осуществляемые за счет средств, поступивших от Фонда содействия реформированию ЖКХ (938/мбо05/1 от 19.07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в сумме 24 939 195,45 рублей, </w:t>
      </w:r>
      <w:r>
        <w:rPr>
          <w:rFonts w:cs="Times New Roman"/>
          <w:b/>
          <w:szCs w:val="24"/>
        </w:rPr>
        <w:t>на 2024 год</w:t>
      </w:r>
      <w:r>
        <w:rPr>
          <w:rFonts w:cs="Times New Roman"/>
          <w:szCs w:val="24"/>
        </w:rPr>
        <w:t xml:space="preserve"> в сумме 1 564 847,00 рублей,  </w:t>
      </w:r>
      <w:r>
        <w:rPr>
          <w:rFonts w:cs="Times New Roman"/>
          <w:b/>
          <w:szCs w:val="24"/>
        </w:rPr>
        <w:t>на 2025 год</w:t>
      </w:r>
      <w:r>
        <w:rPr>
          <w:rFonts w:cs="Times New Roman"/>
          <w:szCs w:val="24"/>
        </w:rPr>
        <w:t xml:space="preserve"> в сумме 1 651 192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rFonts w:cs="Times New Roman"/>
          <w:b/>
          <w:szCs w:val="24"/>
        </w:rPr>
        <w:t>на 2023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 967 666,00 рублей на реализацию в Удмуртской Республике проектов инициативного бюджетирования, выдвигаемых лицами и с инвалидностью (уведомление № 892/БГ/мбо05/1 от 07.07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8 170 570,0 рублей на мероприятия по обеспечению безопасности образовательных организаций в Удмуртской Республике на оснащение объектов (территорий) муниципальных образовательных организаций инженерно-техническими средствами и системами охраны (уведомление № 1367 от 29.06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2 802 683,45 рублей на решение вопросов местного значения, осуществляемое с участием средств самообложения граждан (уведомление № 892/мбо05/1 от 14.06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 998 276,00 рублей на реализацию молодежного инициативного бюджетирования    (уведомление № 892/миб/мбо05/1 от 26.06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а 2024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1 564 847,00 рублей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(уведомление № 387 от 29.06.2023г.)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а 2025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1 651 192,00 рублей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(уведомление № 355 от 29.06.2023г.)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3</w:t>
      </w:r>
      <w:r>
        <w:rPr>
          <w:szCs w:val="24"/>
        </w:rPr>
        <w:t>. Внести соответствующие изменения в приложения 1-доходы, 1-расходы, 3,4,5,8 решения Совета депутатов муниципального образования «Муниципальный округ Глазовский район Удмуртской Республики» от 21 декабря 2022 года № 273 «О бюджете муниципального образования «Муниципальный округ Глазовский район Удмуртской Республики» на 2023 год и на плановый период 2024 и 2025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Calibri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1:55:00Z</dcterms:created>
  <dc:creator>408_1</dc:creator>
  <dc:description/>
  <cp:keywords/>
  <dc:language>en-US</dc:language>
  <cp:lastModifiedBy>User</cp:lastModifiedBy>
  <cp:lastPrinted>2023-08-02T15:31:00Z</cp:lastPrinted>
  <dcterms:modified xsi:type="dcterms:W3CDTF">2023-08-22T09:35:00Z</dcterms:modified>
  <cp:revision>4</cp:revision>
  <dc:subject/>
  <dc:title/>
</cp:coreProperties>
</file>