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9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СОВЕТ  ДЕПУТАТОВ   МУНИЦИПАЛЬНОГО  ОБРАЗОВАНИЯ  «КОЖИЛЬСКОЕ»</w:t>
      </w:r>
    </w:p>
    <w:p>
      <w:pPr>
        <w:pStyle w:val="Normal"/>
        <w:pBdr>
          <w:bottom w:val="single" w:sz="8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ЖИЛЬСКОЕ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ровская ул., д.35,  д. Кожиль, Глазовский район, Удмуртская Республика, тел.90-117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ятнадцатая сессия  Совета  депутатов муниципального  образования «Кожильское» четвертого созыв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 ноября 2017 года                                                    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</w:tr>
    </w:tbl>
    <w:p>
      <w:pPr>
        <w:pStyle w:val="22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Д. Кожи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МО «Кожильско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 9 месяцев 2017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информацию об исполнении  бюджета МО «Кожильское» за 9 месяцев  2017 года, Совет депутатов муниципального образования  «Кожильское»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Информацию об исполнении  бюджета муниципального образования «Кожильское» за 9 месяцев 2017 года принять к свед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жильское»</w:t>
        <w:tab/>
        <w:t>С. Л. Буров</w:t>
      </w:r>
    </w:p>
    <w:p>
      <w:pPr>
        <w:pStyle w:val="Normal"/>
        <w:tabs>
          <w:tab w:val="clear" w:pos="708"/>
          <w:tab w:val="left" w:pos="645" w:leader="none"/>
        </w:tabs>
        <w:spacing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исполнении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жиль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9 месяцев 2017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«Кожильское» за 9 месяцев 2017 года исполнен в целом по доходам в объеме 2706,6 тыс. руб., что составляет 89,3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получены налоговые и неналоговые доходы в сумме 608,2 тыс. руб. (113,7% от плана),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получены безвозмездные поступления в сумме 2098,4 тыс. руб. (84,0% от плана)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6 год в сумме 398,6 тыс. руб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обственных доходов в общем объеме составляет 22,5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налогичному периоду прошлого года исполнение собственных доходов составило 94,1% или получено доходов меньше на 38,0 тыс. руб., так как в 2016 году поступила задолженность по аренде земельных участков с 2012 года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бственных доходов налоговые платежи составили 579,8 тыс. руб. и неналоговые 28,4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доходы от оказания платных услуг в сумме 2,1 тыс. руб. (возврат дебиторской задолженности с Фонда социального страхова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ьший удельный вес по структуре собственных доходов бюджета поселения составляет налог на доходы физ. лиц 275,2 тыс. руб. или 45,2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олнен план по следующим налога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огу на доходы физических лиц, при плане 293,0 тыс. руб. поступило 275,2 тыс. руб., или на 93,9% к плану, недополучено 17,8 тыс. руб., в связи с имеющейся задолженностью по налогу на доходы физических лиц у СПК «Кожильский» в сумме 13,7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Межрайонной ИФНС России № 2 по УР недоимка в бюджет поселения по сравнению с началом года уменьшилась на 48,5 тыс. руб. и на 01.10.2017г. составила в сумме 177,9 тыс. руб. в т.ч.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логу на доходы физ. лиц - 0,7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логу на имущество физ. лиц – 80,2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емельному налогу – 97,0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поселения по расходам исполнен в объеме 2671,3 тыс. руб. (за аналогичный период 2016 года – 3480,0 тыс. рублей) или 61,2 % исполнения к уточненному плану, в том числ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 разделу «Общегосударственные вопросы» исполнение составило 1218,1 тыс. руб. или 64,2 % исполнения к уточненному плану (за аналогичный период  2016 года – 1383,2 тыс. рублей). На выплату заработной платы с отчислениями направлено 1060,3 тыс. руб., что составило 87,0 % всех расходов  по органам управления. На оплату услуг связи  израсходовано 20,7 тыс. руб. (за аналогичный период 2016 года – 12,4 тыс. рублей), на ГСМ 28,7 тыс. руб. (за аналогичный период 2016 года – 21,3 тыс. рубл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 9 месяцев 2017 года по подразделу 0111 «Резервные фонды» расходы составили 2,0 тыс. рублей, и были направлены на оказание материальной помощи в связи тяжёлым материальным положением (годовой план 6,0 тыс. рублей)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ервичному воинскому учету по подразделу 0203 составили 112,3 тыс. руб. при плане 156,9 тыс. руб., за счет данных средств произведены расходы по оплате труда с отчислениям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о подразделу 0310 «Обеспечение пожарной безопасности» расходы составили 267,4 тыс. рублей (за аналогичный период 2016 года – 2317,9 тыс. рублей) при годовом плане 503,7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314 «Другие вопросы в области национальной безопасности и правоохранительной деятельности» расходы составили 3,0 тыс. рублей (годовой план 3,0 тыс. руб.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409 «Дорожное хозяйство (дорожные фонды)» расходы на содержание дорог составили 909,6 тыс. рублей (при годовом плане 1312,3 тыс. рубле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0500 «Жилищно-коммунальное хозяйство» расходы составили 143,9 (при годовом плане 183,7 тыс. рублей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подразделу 0707 «Молодежная политика» расходы не производились (годовой план 10,0 тыс. рублей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1100 «Физическая культура и спорт» (годовой план 10,0 тыс. руб.) кассовый расход составил 8,0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9 месяцев 2017 года решением Районного Совета депутатов выделены дополнительные средств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монт и содержание дорог (дорожные фонды) в размере 766,1 тыс. рублей;</w:t>
      </w:r>
    </w:p>
    <w:p>
      <w:pPr>
        <w:pStyle w:val="Normal"/>
        <w:spacing w:before="0" w:after="0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разработку документов территориального планирования, проектов планировки территории, генпланов в размере 270,0 тыс. 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9 месяцев 2017 года из бюджета УР для МО «Кожильское» была выделена субсидия по обеспечению первичных мер пожарной безопасности 98,1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выделены средства по распоряжению Администрации муниципального образования «Глазовский район» № 223 от 03.08.2017 года в целях организации и проведения праздничных мероприятий, посвященных 72-ой годовщине Победы в Великой Отечественной войне и приведения памятников в надлежащий вид в размере 10,0 тыс. рублей.</w:t>
      </w:r>
    </w:p>
    <w:p>
      <w:pPr>
        <w:pStyle w:val="Normal"/>
        <w:spacing w:before="0" w:after="0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9 месяцев 2017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spacing w:before="0" w:after="0"/>
        <w:ind w:right="-85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Excel.Sheet.8 "\\\\uran\\_Documents\\_Бюджетники\\_КАТЯ\\Переходящие и дополнительные\\2017\\Дополнительные доходы.xls" "2017!R34C1:R39C7" \a \f 5 \h  \* MERGEFORMAT </w:instrText>
      </w:r>
      <w:bookmarkStart w:id="0" w:name="_1562140434"/>
      <w:bookmarkEnd w:id="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992"/>
      </w:tblGrid>
      <w:tr>
        <w:trPr>
          <w:trHeight w:val="46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2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</w:t>
            </w:r>
          </w:p>
          <w:p>
            <w:pPr>
              <w:pStyle w:val="Normal"/>
              <w:spacing w:before="0" w:after="0"/>
              <w:ind w:right="-8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"Кожильское" (реш. </w:t>
            </w:r>
          </w:p>
          <w:p>
            <w:pPr>
              <w:pStyle w:val="Normal"/>
              <w:spacing w:before="0" w:after="0"/>
              <w:ind w:right="-8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от 21.06.2017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задолженности МУП "Водоканал </w:t>
            </w:r>
          </w:p>
          <w:p>
            <w:pPr>
              <w:pStyle w:val="Normal"/>
              <w:spacing w:before="0" w:after="0"/>
              <w:ind w:right="-8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Глазова" по устранению</w:t>
            </w:r>
          </w:p>
          <w:p>
            <w:pPr>
              <w:pStyle w:val="Normal"/>
              <w:spacing w:before="0" w:after="0"/>
              <w:ind w:right="-852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ра в    системе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2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2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2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2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2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2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2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2"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8</w:t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>Просроченная кредиторская задолженность составила 170,4 тыс. руб. (МУП Водоканал), просроченная дебиторская задолженность составляет 3,4 тыс. рублей (Удм. энергосбытовая компания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статок денежных средств на лицевом счете бюджета  МО «Кожильское» по состоянию на 30.09.2017 года составляет 44,6 тыс. рублей, в том числе субвенция по воинскому учёту 19,7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 итогам 9 месяцев 2017 года бюджет поселения исполнен с профицитом в сумме 35,3 тыс. руб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12:00Z</dcterms:created>
  <dc:creator>USER</dc:creator>
  <dc:description/>
  <cp:keywords/>
  <dc:language>en-US</dc:language>
  <cp:lastModifiedBy>User</cp:lastModifiedBy>
  <cp:lastPrinted>2017-11-28T11:12:00Z</cp:lastPrinted>
  <dcterms:modified xsi:type="dcterms:W3CDTF">2017-11-28T07:12:00Z</dcterms:modified>
  <cp:revision>4</cp:revision>
  <dc:subject/>
  <dc:title/>
</cp:coreProperties>
</file>