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>ПРОЕКТ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  <w:t>«</w:t>
            </w: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 w:val="44"/>
          <w:szCs w:val="44"/>
          <w:lang w:eastAsia="ru-RU"/>
        </w:rPr>
      </w:pPr>
      <w:r>
        <w:rPr>
          <w:rFonts w:cs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  <w:t xml:space="preserve">Об исполнении бюджета муниципального образования </w:t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  <w:t>"Муниципальный округ Глазовский район Удмуртской Республики"</w:t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  <w:t xml:space="preserve"> </w:t>
      </w:r>
      <w:r>
        <w:rPr>
          <w:rFonts w:cs="Times New Roman"/>
          <w:b/>
          <w:szCs w:val="28"/>
          <w:lang w:eastAsia="ru-RU"/>
        </w:rPr>
        <w:t>за 2022 год</w:t>
      </w:r>
    </w:p>
    <w:p>
      <w:pPr>
        <w:pStyle w:val="Normal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/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szCs w:val="24"/>
        </w:rPr>
        <w:t>Удмуртской Республики» первого созыва                                                 ___________ 2023 года</w:t>
      </w:r>
    </w:p>
    <w:p>
      <w:pPr>
        <w:pStyle w:val="Normal"/>
        <w:ind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rFonts w:cs="Times New Roman"/>
          <w:szCs w:val="24"/>
          <w:lang w:eastAsia="ru-RU"/>
        </w:rPr>
        <w:t>Руководствуясь статьей 35 Федерального Закона от 06.10.2003 № 131-ФЗ «Об общих принципах организации местного самоуправления в Российской Федерации»,  статьей 26 Устава муниципального образования «Муниципальный округ Глазовский район Удмуртской Республики», Положением о бюджетном процессе, утвержденным  решением Совета депутатов муниципального образования «</w:t>
      </w:r>
      <w:r>
        <w:rPr>
          <w:szCs w:val="24"/>
        </w:rPr>
        <w:t xml:space="preserve">Муниципальный округ Глазовский район Удмуртской Республики» </w:t>
      </w:r>
      <w:r>
        <w:rPr>
          <w:rFonts w:cs="Times New Roman"/>
          <w:szCs w:val="24"/>
          <w:lang w:eastAsia="ru-RU"/>
        </w:rPr>
        <w:t xml:space="preserve">от 24.02.2022 № 140, </w:t>
      </w:r>
      <w:r>
        <w:rPr>
          <w:b/>
          <w:szCs w:val="24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>
          <w:rFonts w:cs="Times New Roman"/>
          <w:szCs w:val="24"/>
          <w:lang w:eastAsia="ru-RU"/>
        </w:rPr>
        <w:t>Утвердить отчет об исполнении бюджета муниципального образования «Муниципальный округ Глазовский район Удмуртской Республики» за 2022 год по доходам в сумме 711089,3 тыс. рублей, по расходам в сумме 733327,8 тыс. рублей, с превышением расходов над доходами в сумме 22238,5 тыс. рублей и со следующими показателями: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rFonts w:cs="Times New Roman"/>
          <w:szCs w:val="24"/>
          <w:lang w:eastAsia="ru-RU"/>
        </w:rPr>
        <w:t>по доходам бюджета муниципального образования «Муниципальный округ Глазовский район Удмуртской Республики» по кодам классификации доходов бюджетов согласно приложению 1 к настоящему Решению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rFonts w:cs="Times New Roman"/>
          <w:szCs w:val="24"/>
          <w:lang w:eastAsia="ru-RU"/>
        </w:rPr>
        <w:t>по расходам бюджета муниципального образования «Муниципальный округ Глазовский район Удмуртской Республики» по ведомственной структуре расходов бюджета муниципального образования «Муниципальный округ Глазовский район Удмуртской Республики» согласно приложению 2 к настоящему Решению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rFonts w:cs="Times New Roman"/>
          <w:szCs w:val="24"/>
          <w:lang w:eastAsia="ru-RU"/>
        </w:rPr>
        <w:t>по расходам бюджета муниципального образования «Муниципальный округ Глазовский район Удмуртской Республики» по разделам и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согласно приложению 3 к настоящему Решению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rFonts w:cs="Times New Roman"/>
          <w:szCs w:val="24"/>
          <w:lang w:eastAsia="ru-RU"/>
        </w:rPr>
        <w:t>по источникам внутреннего финансирования дефицита бюджета муниципального образования «Муниципальный округ Глазовский район Удмуртской Республики»</w:t>
      </w:r>
      <w:r>
        <w:rPr>
          <w:rFonts w:eastAsia="Calibri" w:cs="Times New Roman"/>
          <w:b/>
          <w:kern w:val="2"/>
          <w:szCs w:val="24"/>
          <w:lang w:eastAsia="ru-RU"/>
        </w:rPr>
        <w:t xml:space="preserve"> </w:t>
      </w:r>
      <w:r>
        <w:rPr>
          <w:rFonts w:eastAsia="Calibri" w:cs="Times New Roman"/>
          <w:kern w:val="2"/>
          <w:szCs w:val="24"/>
          <w:lang w:eastAsia="ru-RU"/>
        </w:rPr>
        <w:t>по кодам классификации источников финансирования дефицитов бюджетов</w:t>
      </w:r>
      <w:r>
        <w:rPr>
          <w:rFonts w:cs="Times New Roman"/>
          <w:kern w:val="2"/>
          <w:szCs w:val="24"/>
          <w:lang w:eastAsia="ru-RU"/>
        </w:rPr>
        <w:t xml:space="preserve"> </w:t>
      </w:r>
      <w:r>
        <w:rPr>
          <w:rFonts w:eastAsia="Calibri" w:cs="Times New Roman"/>
          <w:kern w:val="2"/>
          <w:szCs w:val="24"/>
          <w:lang w:eastAsia="ru-RU"/>
        </w:rPr>
        <w:t>согласно приложению 4 к настоящему Решению.</w:t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2.</w:t>
      </w:r>
      <w:r>
        <w:rPr>
          <w:rFonts w:cs="Times New Roman"/>
          <w:szCs w:val="24"/>
          <w:lang w:eastAsia="ru-RU"/>
        </w:rPr>
        <w:t xml:space="preserve"> Настоящее решение вступает в законную силу после его официального опубликования.</w:t>
      </w:r>
      <w:r>
        <w:rPr>
          <w:rFonts w:cs="Times New Roman"/>
          <w:b/>
          <w:szCs w:val="24"/>
          <w:lang w:eastAsia="ru-RU"/>
        </w:rPr>
        <w:t xml:space="preserve"> </w:t>
      </w:r>
    </w:p>
    <w:p>
      <w:pPr>
        <w:pStyle w:val="Normal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tabs>
          <w:tab w:val="clear" w:pos="708"/>
          <w:tab w:val="left" w:pos="8175" w:leader="none"/>
        </w:tabs>
        <w:ind w:right="-186" w:hanging="0"/>
        <w:rPr/>
      </w:pPr>
      <w:r>
        <w:rPr>
          <w:b/>
        </w:rPr>
        <w:t xml:space="preserve">Председатель Совета депутатов </w:t>
      </w:r>
      <w:r>
        <w:rPr>
          <w:b/>
          <w:bCs/>
        </w:rPr>
        <w:t>муниципального</w:t>
      </w:r>
      <w:r>
        <w:rPr>
          <w:b/>
        </w:rPr>
        <w:t xml:space="preserve">                                               С.Л.Буров                       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b/>
          <w:b/>
          <w:bCs/>
        </w:rPr>
      </w:pPr>
      <w:r>
        <w:rPr>
          <w:b/>
          <w:bCs/>
        </w:rPr>
        <w:t xml:space="preserve">образования «Муниципальный округ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rFonts w:cs="Times New Roman"/>
          <w:b/>
          <w:b/>
          <w:szCs w:val="24"/>
        </w:rPr>
      </w:pPr>
      <w:r>
        <w:rPr>
          <w:b/>
          <w:bCs/>
        </w:rPr>
        <w:t xml:space="preserve">Глазовский район Удмуртской Республики»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Первый заместитель главы Администрации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lang w:eastAsia="ru-RU"/>
        </w:rPr>
        <w:t>муниципального образования «</w:t>
      </w:r>
      <w:r>
        <w:rPr>
          <w:b/>
        </w:rPr>
        <w:t>Муниципальный округ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lang w:eastAsia="ru-RU"/>
        </w:rPr>
        <w:t xml:space="preserve">Глазовский район </w:t>
      </w:r>
      <w:r>
        <w:rPr>
          <w:b/>
        </w:rPr>
        <w:t>Удмуртской Республики</w:t>
      </w:r>
      <w:r>
        <w:rPr>
          <w:rFonts w:cs="Times New Roman"/>
          <w:b/>
          <w:lang w:eastAsia="ru-RU"/>
        </w:rPr>
        <w:t>»</w:t>
      </w:r>
    </w:p>
    <w:p>
      <w:pPr>
        <w:pStyle w:val="Normal"/>
        <w:suppressAutoHyphens w:val="false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по экономике, имущественным отношениям</w:t>
      </w:r>
    </w:p>
    <w:p>
      <w:pPr>
        <w:pStyle w:val="Normal"/>
        <w:suppressAutoHyphens w:val="false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и финансам                                                                                                                Ю.В.Ушакова</w:t>
      </w:r>
    </w:p>
    <w:p>
      <w:pPr>
        <w:pStyle w:val="Normal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г.Глазов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___ мая 2023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№ </w:t>
      </w:r>
      <w:r>
        <w:rPr>
          <w:rFonts w:cs="Times New Roman"/>
          <w:b/>
          <w:szCs w:val="24"/>
        </w:rPr>
        <w:t>___</w:t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      </w:t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К проекту решения «Об исполнении</w:t>
      </w:r>
      <w:r>
        <w:rPr/>
        <w:t xml:space="preserve"> бюджета муниципального образования «</w:t>
      </w:r>
      <w:r>
        <w:rPr>
          <w:rFonts w:cs="Times New Roman"/>
          <w:szCs w:val="24"/>
          <w:lang w:eastAsia="ru-RU"/>
        </w:rPr>
        <w:t>Муниципальный округ Глазовский район Удмуртской Республики</w:t>
      </w:r>
      <w:r>
        <w:rPr/>
        <w:t xml:space="preserve">» за 2022 год 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СОГЛАСОВАНО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Начальник правового отдела Аппарата Администрации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lang w:eastAsia="ru-RU"/>
        </w:rPr>
        <w:t>муниципального образования «</w:t>
      </w:r>
      <w:r>
        <w:rPr/>
        <w:t>Муниципальный округ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lang w:eastAsia="ru-RU"/>
        </w:rPr>
        <w:t>Глазовский район</w:t>
      </w:r>
      <w:r>
        <w:rPr/>
        <w:t xml:space="preserve"> Удмуртской Республики</w:t>
      </w:r>
      <w:r>
        <w:rPr>
          <w:rFonts w:cs="Times New Roman"/>
          <w:lang w:eastAsia="ru-RU"/>
        </w:rPr>
        <w:t xml:space="preserve">»                                                    М.В.Русских   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Начальник отдела организационной работы и </w:t>
      </w:r>
    </w:p>
    <w:p>
      <w:pPr>
        <w:pStyle w:val="Normal"/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дминистративной реформы Аппарата Администрации</w:t>
      </w:r>
    </w:p>
    <w:p>
      <w:pPr>
        <w:pStyle w:val="Normal"/>
        <w:suppressAutoHyphens w:val="false"/>
        <w:rPr/>
      </w:pPr>
      <w:r>
        <w:rPr>
          <w:rFonts w:cs="Times New Roman"/>
          <w:szCs w:val="24"/>
          <w:lang w:eastAsia="ru-RU"/>
        </w:rPr>
        <w:t>муниципального образования «</w:t>
      </w:r>
      <w:r>
        <w:rPr/>
        <w:t>Муниципальный округ</w:t>
      </w:r>
    </w:p>
    <w:p>
      <w:pPr>
        <w:pStyle w:val="Normal"/>
        <w:suppressAutoHyphens w:val="false"/>
        <w:rPr/>
      </w:pPr>
      <w:r>
        <w:rPr>
          <w:rFonts w:cs="Times New Roman"/>
          <w:szCs w:val="24"/>
          <w:lang w:eastAsia="ru-RU"/>
        </w:rPr>
        <w:t xml:space="preserve">Глазовский район </w:t>
      </w:r>
      <w:r>
        <w:rPr/>
        <w:t>Удмуртской Республики</w:t>
      </w:r>
      <w:r>
        <w:rPr>
          <w:rFonts w:cs="Times New Roman"/>
          <w:szCs w:val="24"/>
          <w:lang w:eastAsia="ru-RU"/>
        </w:rPr>
        <w:t xml:space="preserve">»                                                Н.А.Пономарева  </w:t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4252"/>
        <w:gridCol w:w="1297"/>
        <w:gridCol w:w="1267"/>
        <w:gridCol w:w="97"/>
        <w:gridCol w:w="1244"/>
      </w:tblGrid>
      <w:tr>
        <w:trPr>
          <w:trHeight w:val="28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Приложение 1- доходы</w:t>
            </w:r>
          </w:p>
        </w:tc>
      </w:tr>
      <w:tr>
        <w:trPr>
          <w:trHeight w:val="285" w:hRule="atLeast"/>
        </w:trPr>
        <w:tc>
          <w:tcPr>
            <w:tcW w:w="973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 решению Совета депутатов</w:t>
            </w:r>
          </w:p>
        </w:tc>
      </w:tr>
      <w:tr>
        <w:trPr>
          <w:trHeight w:val="285" w:hRule="atLeast"/>
        </w:trPr>
        <w:tc>
          <w:tcPr>
            <w:tcW w:w="973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муниципального образования "Муниципальный округ</w:t>
            </w:r>
          </w:p>
        </w:tc>
      </w:tr>
      <w:tr>
        <w:trPr>
          <w:trHeight w:val="28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815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Глазовский район Удмуртской Республики"</w:t>
            </w:r>
          </w:p>
        </w:tc>
      </w:tr>
      <w:tr>
        <w:trPr>
          <w:trHeight w:val="28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691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от ________________2023 года № _____</w:t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9732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>Доходы бюджета муниципального образования "Муниципальный округ Глазовский район Удмуртской Республики"  по кодам классификации доходов за  2022 года</w:t>
            </w:r>
          </w:p>
        </w:tc>
      </w:tr>
      <w:tr>
        <w:trPr>
          <w:trHeight w:val="31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341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Уточнённый план на 2022 год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Исполнение на 01.01.2023</w:t>
            </w:r>
          </w:p>
        </w:tc>
        <w:tc>
          <w:tcPr>
            <w:tcW w:w="1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% исполнения к уточненному плану</w:t>
            </w:r>
          </w:p>
        </w:tc>
      </w:tr>
      <w:tr>
        <w:trPr>
          <w:trHeight w:val="73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4"/>
                <w:lang w:eastAsia="ru-RU"/>
              </w:rPr>
            </w:pPr>
            <w:r>
              <w:rPr>
                <w:rFonts w:cs="Times New Roman"/>
                <w:sz w:val="20"/>
                <w:szCs w:val="24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 00 00000 00 0000 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79 858,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88 368,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04,7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 01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22 598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22 183,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99,7</w:t>
            </w:r>
          </w:p>
        </w:tc>
      </w:tr>
      <w:tr>
        <w:trPr>
          <w:trHeight w:val="12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1 02010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2 283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0 721,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8,7</w:t>
            </w:r>
          </w:p>
        </w:tc>
      </w:tr>
      <w:tr>
        <w:trPr>
          <w:trHeight w:val="16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1 02020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/>
                <w:sz w:val="20"/>
                <w:lang w:eastAsia="ru-RU"/>
              </w:rPr>
              <w:t>21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52,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24,8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1 02030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5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227,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68,8</w:t>
            </w:r>
          </w:p>
        </w:tc>
      </w:tr>
      <w:tr>
        <w:trPr>
          <w:trHeight w:val="14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1 02040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87,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#ДЕЛ/0!</w:t>
            </w:r>
          </w:p>
        </w:tc>
      </w:tr>
      <w:tr>
        <w:trPr>
          <w:trHeight w:val="7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 03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27 931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32 231,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5,4</w:t>
            </w:r>
          </w:p>
        </w:tc>
      </w:tr>
      <w:tr>
        <w:trPr>
          <w:trHeight w:val="12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3 02231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 629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6 157,7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7,9</w:t>
            </w:r>
          </w:p>
        </w:tc>
      </w:tr>
      <w:tr>
        <w:trPr>
          <w:trHeight w:val="12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3 02241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7,3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4,7</w:t>
            </w:r>
          </w:p>
        </w:tc>
      </w:tr>
      <w:tr>
        <w:trPr>
          <w:trHeight w:val="12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1 03 02251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 232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7 839,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7,1</w:t>
            </w:r>
          </w:p>
        </w:tc>
      </w:tr>
      <w:tr>
        <w:trPr>
          <w:trHeight w:val="17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3 02261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1 853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 05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4 115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5 080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3,5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1 05 02010 02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6,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2,3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5 02020 02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1 05 03010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315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435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9,1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5 04020 02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Налог, взымаемый в связи с применением патентной системы налогообложения, зачисляемый в бюджеты мунципальных район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256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625,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9,4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1 05 01011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141,3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6,8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5 01021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04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40,6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9,2</w:t>
            </w:r>
          </w:p>
        </w:tc>
      </w:tr>
      <w:tr>
        <w:trPr>
          <w:trHeight w:val="9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5 01022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 06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7 71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9 243,5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9,9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6 01020 14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747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436,6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2,2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1 06 06032 14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Земельный налог с организаций, обладающих земельным участком, расположенным в границах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 64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 318,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8,6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6 06042 14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Земельный налог с физических лиц, обладающих земельным участком, расположенным в границах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 323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 488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0,2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1 07 00000 00 0000 110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78,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1 07 01000 01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  <w:t>Налог на добычу полезных ископаемых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8,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 08 00000 00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902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 053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6,8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8 03010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02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053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6,8</w:t>
            </w:r>
          </w:p>
        </w:tc>
      </w:tr>
      <w:tr>
        <w:trPr>
          <w:trHeight w:val="7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 11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647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6986,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8,0</w:t>
            </w:r>
          </w:p>
        </w:tc>
      </w:tr>
      <w:tr>
        <w:trPr>
          <w:trHeight w:val="9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1 01040 14 0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м округа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19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40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1,3</w:t>
            </w:r>
          </w:p>
        </w:tc>
      </w:tr>
      <w:tr>
        <w:trPr>
          <w:trHeight w:val="14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1 05012 14 0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111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268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7,5</w:t>
            </w:r>
          </w:p>
        </w:tc>
      </w:tr>
      <w:tr>
        <w:trPr>
          <w:trHeight w:val="12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1 05024 14 0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(за исключением земельных участков муниципальных бюджетных и автономных учреждений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31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12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3,0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1 05074 14 0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Доходы от сдачи в аренду имущества, составляющего казну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(за исключением земельных участков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8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604,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44,7</w:t>
            </w:r>
          </w:p>
        </w:tc>
      </w:tr>
      <w:tr>
        <w:trPr>
          <w:trHeight w:val="12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1 09044 14 0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09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60,6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5,6</w:t>
            </w:r>
          </w:p>
        </w:tc>
      </w:tr>
      <w:tr>
        <w:trPr>
          <w:trHeight w:val="48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 12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308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237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7,2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2 01010 01 0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9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09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2,1</w:t>
            </w:r>
          </w:p>
        </w:tc>
      </w:tr>
      <w:tr>
        <w:trPr>
          <w:trHeight w:val="9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2 01041 01 0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/>
                <w:sz w:val="20"/>
                <w:lang w:eastAsia="ru-RU"/>
              </w:rPr>
              <w:t>18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8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60,0</w:t>
            </w:r>
          </w:p>
        </w:tc>
      </w:tr>
      <w:tr>
        <w:trPr>
          <w:trHeight w:val="69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2 01070 01 0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 13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ДОХОДЫ ОТ ОКАЗАНИЯ ПЛАТНЫХ УСЛУГ(РАБОТ) И КОМПЕНСАЦИИ ЗАТРАТ ГОСУДАР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4 238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5 479,6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9,3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3 01994 14 0000 1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Прочие доходы от оказания платных услуг (работ) получателями средств бюджетов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 022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 065,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1,4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3 02064 14 0000 1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1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2,5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9,5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3 02994 14 0000 1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Прочие доходы от компенсации затрат бюджетов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135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 341,7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06,2</w:t>
            </w:r>
          </w:p>
        </w:tc>
      </w:tr>
      <w:tr>
        <w:trPr>
          <w:trHeight w:val="48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 14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2 746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2 980,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8,6</w:t>
            </w:r>
          </w:p>
        </w:tc>
      </w:tr>
      <w:tr>
        <w:trPr>
          <w:trHeight w:val="14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4 02043 14 0000 4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Доходы от реализации иного имущества, находящегося в собственност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44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8,3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9,9</w:t>
            </w:r>
          </w:p>
        </w:tc>
      </w:tr>
      <w:tr>
        <w:trPr>
          <w:trHeight w:val="14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1 14 02042 14 0000 44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3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3,5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4 06012 14 0000 4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658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798,5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8,4</w:t>
            </w:r>
          </w:p>
        </w:tc>
      </w:tr>
      <w:tr>
        <w:trPr>
          <w:trHeight w:val="8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4 06024 14 0000 430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0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#ДЕЛ/0!</w:t>
            </w:r>
          </w:p>
        </w:tc>
      </w:tr>
      <w:tr>
        <w:trPr>
          <w:trHeight w:val="124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4 06312 14 0000 43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60,6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6,7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 16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78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20,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/>
                <w:sz w:val="20"/>
                <w:lang w:eastAsia="ru-RU"/>
              </w:rPr>
              <w:t>67,9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 17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ПРОЧИЕ НЕНАЛОГОВЫЕ ДОХОД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2 661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2 692,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1,2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7 14020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>Средства самообложения граждан, зачисляемые в бюджеты муниципальных округ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328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328,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7 15020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Инициативные платежи, зачисляемые в бюджеты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333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364,3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2,3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2 00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603 947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522 720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6,6</w:t>
            </w:r>
          </w:p>
        </w:tc>
      </w:tr>
      <w:tr>
        <w:trPr>
          <w:trHeight w:val="48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2 02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603 601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523 855,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6,8</w:t>
            </w:r>
          </w:p>
        </w:tc>
      </w:tr>
      <w:tr>
        <w:trPr>
          <w:trHeight w:val="70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15001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Дотац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 xml:space="preserve">муниципальных округов </w:t>
            </w:r>
            <w:r>
              <w:rPr>
                <w:rFonts w:cs="Times New Roman"/>
                <w:sz w:val="18"/>
                <w:szCs w:val="18"/>
                <w:lang w:eastAsia="ru-RU"/>
              </w:rPr>
              <w:t>на выравнивание бюджетной обеспеченности из бюджета субъекта Российской Федерац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3 91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3 910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15002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Дотац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поддержку мер по обеспечению сбалансированности бюджет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0 642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0 642,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2 02 19999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очие дотац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00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2 02 20077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>Субсидии бюджетам муниципальны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 353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53,3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,1</w:t>
            </w:r>
          </w:p>
        </w:tc>
      </w:tr>
      <w:tr>
        <w:trPr>
          <w:trHeight w:val="20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0299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2 940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0 180,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8,1</w:t>
            </w:r>
          </w:p>
        </w:tc>
      </w:tr>
      <w:tr>
        <w:trPr>
          <w:trHeight w:val="14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0302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сид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637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/>
                <w:sz w:val="20"/>
                <w:lang w:eastAsia="ru-RU"/>
              </w:rPr>
              <w:t>624,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8,1</w:t>
            </w:r>
          </w:p>
        </w:tc>
      </w:tr>
      <w:tr>
        <w:trPr>
          <w:trHeight w:val="9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5097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сид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 xml:space="preserve">муниципальных округов </w:t>
            </w:r>
            <w:r>
              <w:rPr>
                <w:rFonts w:cs="Times New Roman"/>
                <w:sz w:val="18"/>
                <w:szCs w:val="18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90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90,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2 02 25467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4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400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5304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сиди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бюджетам 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 404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 250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7,2</w:t>
            </w:r>
          </w:p>
        </w:tc>
      </w:tr>
      <w:tr>
        <w:trPr>
          <w:trHeight w:val="6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5555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сид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реализацию программ формирования современной городской сред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252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252,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2 02 25519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0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2 02 25599 14 0000 150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Субсидии бюджетам муниципальны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 818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982,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0,4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2 02 25750 14 0000 15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 215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1 215,7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9999 14 0101 150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очие субсидии бюджетам муниципальных округов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 935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 935,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9999 14 0102 15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сид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осуществление капитального ремонта объектов муниципальной собственности, включая работы по разработке проектно-сметной документации на выполнение работ по капитальному ремонту таких объектов в Удмуртской Республике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 579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315,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,4</w:t>
            </w:r>
          </w:p>
        </w:tc>
      </w:tr>
      <w:tr>
        <w:trPr>
          <w:trHeight w:val="94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9999 14 0115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Субсидии бюджетам муниципальных округов в целях реализации государственной программы Удмуртской Республики «Управление государственным имуществом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733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733,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9999 14 0103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сид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 на реализацию мероприятий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 в Удмуртской Республике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 356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 833,5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1,2</w:t>
            </w:r>
          </w:p>
        </w:tc>
      </w:tr>
      <w:tr>
        <w:trPr>
          <w:trHeight w:val="9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9999 14 0105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сид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содержание автомобильных дорог местного значения и искусственных сооружений на них, по которым проходят маршруты школьных автобус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 098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 631,3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1,2</w:t>
            </w:r>
          </w:p>
        </w:tc>
      </w:tr>
      <w:tr>
        <w:trPr>
          <w:trHeight w:val="16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9999 14 0106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сид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 xml:space="preserve">муниципальных округов </w:t>
            </w:r>
            <w:r>
              <w:rPr>
                <w:rFonts w:cs="Times New Roman"/>
                <w:sz w:val="18"/>
                <w:szCs w:val="18"/>
                <w:lang w:eastAsia="ru-RU"/>
              </w:rPr>
              <w:t>на расходы по присмотру и уходу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0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0,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/>
                <w:sz w:val="20"/>
                <w:lang w:eastAsia="ru-RU"/>
              </w:rPr>
              <w:t>61,6</w:t>
            </w:r>
          </w:p>
        </w:tc>
      </w:tr>
      <w:tr>
        <w:trPr>
          <w:trHeight w:val="9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9999 14 0107 150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>Субсидии бюджетам муниципальных округов на реализацию мероприятий муниципальных программ в области энергосбережения и повышения энергетической эффективност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32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8,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8,2</w:t>
            </w:r>
          </w:p>
        </w:tc>
      </w:tr>
      <w:tr>
        <w:trPr>
          <w:trHeight w:val="14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9999 14 0109 15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сид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капитальный ремонт и ремонт автомобильных дорог местного значения и искусственных сооружений на них, в том числе на проектирование, включая капитальный ремонт и ремонт автомобильных дорог местного значения - подъездных автодорог к садовым некоммерческим товарищества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 0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9999 14 0117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сид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 xml:space="preserve">муниципальных округов </w:t>
            </w:r>
            <w:r>
              <w:rPr>
                <w:rFonts w:cs="Times New Roman"/>
                <w:sz w:val="18"/>
                <w:szCs w:val="18"/>
                <w:lang w:eastAsia="ru-RU"/>
              </w:rPr>
              <w:t>на реализацию мероприятий по организации отдыха детей в каникулярное врем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 264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 264,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9999 14 0119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сид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организацию питания обучающихся муниципальных общеобразовательных организаций, находящихся на территории Удмуртской Республик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465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424,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7,2</w:t>
            </w:r>
          </w:p>
        </w:tc>
      </w:tr>
      <w:tr>
        <w:trPr>
          <w:trHeight w:val="9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9999 14 0121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Субсидии бюджетам муниципальных округов в рамках реализации государственной программы Удмуртской Республики «Обеспечение общественного порядка и противодействие преступности в Удмуртской Республике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3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3,5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9999 14 0128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сид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мероприятия по обеспечению Удмуртской Республики документами территориального планирования и градостроительного зонирования, документацией по планировке территор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 3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0024 14 0202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бюджетам 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обеспечение 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80 054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76 389,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8,0</w:t>
            </w:r>
          </w:p>
        </w:tc>
      </w:tr>
      <w:tr>
        <w:trPr>
          <w:trHeight w:val="17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0024 14 0203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осуществление отдельных государственных полномочий Удмуртской Республики по содержанию скотомогильников (биотермических ям) и мест захоронений животных, павших от сибирской язвы, находящихся в собственности Удмуртской Республики, а также по ликвидации неиспользуемых скотомогильников (биотермических ям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#ДЕЛ/0!</w:t>
            </w:r>
          </w:p>
        </w:tc>
      </w:tr>
      <w:tr>
        <w:trPr>
          <w:trHeight w:val="12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0024 14 0205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бюджетам 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8 385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7 402,7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8,0</w:t>
            </w:r>
          </w:p>
        </w:tc>
      </w:tr>
      <w:tr>
        <w:trPr>
          <w:trHeight w:val="12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0024 14 0206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бюджетам 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осуществление отдельных государственных полномочий по предоставлению мер социальной поддержки многодетным семьям (бесплатное питание для обучающихся общеобразовательных организаций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 486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 449,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8,5</w:t>
            </w:r>
          </w:p>
        </w:tc>
      </w:tr>
      <w:tr>
        <w:trPr>
          <w:trHeight w:val="9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0024 14 0208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бюджетам 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39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39,7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0024 14 0209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бюджетам 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 на осуществление отдельных государственных полномочий Удмуртской Республики в области архивного дел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48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12,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5,4</w:t>
            </w:r>
          </w:p>
        </w:tc>
      </w:tr>
      <w:tr>
        <w:trPr>
          <w:trHeight w:val="249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0024 14 0215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6"/>
                <w:szCs w:val="16"/>
                <w:lang w:eastAsia="ru-RU"/>
              </w:rPr>
              <w:t xml:space="preserve">Субвенции </w:t>
            </w:r>
            <w:r>
              <w:rPr>
                <w:rFonts w:cs="Times New Roman"/>
                <w:b/>
                <w:bCs/>
                <w:sz w:val="16"/>
                <w:szCs w:val="16"/>
                <w:lang w:eastAsia="ru-RU"/>
              </w:rPr>
              <w:t>бюджетам муниципальных округов</w:t>
            </w:r>
            <w:r>
              <w:rPr>
                <w:rFonts w:cs="Times New Roman"/>
                <w:sz w:val="16"/>
                <w:szCs w:val="16"/>
                <w:lang w:eastAsia="ru-RU"/>
              </w:rPr>
              <w:t xml:space="preserve"> на 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Законом Удмуртской Республики от 30 июня 2014 № 40-РЗ «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онному контролю и внесении изменения в статью 35 Закона Удмуртской Республики «Об установлении административной ответственности за отдельные виды правонарушений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0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2,6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4,1</w:t>
            </w:r>
          </w:p>
        </w:tc>
      </w:tr>
      <w:tr>
        <w:trPr>
          <w:trHeight w:val="9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0024 14 0216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 xml:space="preserve">муниципальных округов </w:t>
            </w:r>
            <w:r>
              <w:rPr>
                <w:rFonts w:cs="Times New Roman"/>
                <w:sz w:val="18"/>
                <w:szCs w:val="18"/>
                <w:lang w:eastAsia="ru-RU"/>
              </w:rPr>
              <w:t>на осуществление отдельных государственных полномочий Удмуртской Республики по созданию и организации деятельности административных комиссий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0,0</w:t>
            </w:r>
          </w:p>
        </w:tc>
      </w:tr>
      <w:tr>
        <w:trPr>
          <w:trHeight w:val="26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0024 14 022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бюджетам 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осуществление отдельных государственных полномочий Удмуртской Республики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4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2,7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4,3</w:t>
            </w:r>
          </w:p>
        </w:tc>
      </w:tr>
      <w:tr>
        <w:trPr>
          <w:trHeight w:val="124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0024 14 0222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 xml:space="preserve">бюджетам муниципальных округов </w:t>
            </w:r>
            <w:r>
              <w:rPr>
                <w:rFonts w:cs="Times New Roman"/>
                <w:sz w:val="18"/>
                <w:szCs w:val="18"/>
                <w:lang w:eastAsia="ru-RU"/>
              </w:rPr>
              <w:t>на осуществление отдельных государственных полномочий Удмуртской Республики 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#ДЕЛ/0!</w:t>
            </w:r>
          </w:p>
        </w:tc>
      </w:tr>
      <w:tr>
        <w:trPr>
          <w:trHeight w:val="19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0024 14 0223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33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33,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16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0024 14 0226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бюджетам 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осуществление отдельных государственных полномочий Удмуртской Республики по предоставлению меры дополнительной социальной поддержки граждан по оплате коммунальных услуг в виде частичной компенсации произведенных расходов на оплату коммунальных услуг по отоплению и горячему водоснабжению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61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0,5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6,0</w:t>
            </w:r>
          </w:p>
        </w:tc>
      </w:tr>
      <w:tr>
        <w:trPr>
          <w:trHeight w:val="16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2 02 30029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в Удмуртской Республике на компенсацию части платы, взимаемой с родителей (законных представителей)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81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81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5118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 xml:space="preserve">бюджетам муниципальных округов </w:t>
            </w:r>
            <w:r>
              <w:rPr>
                <w:rFonts w:cs="Times New Roman"/>
                <w:sz w:val="18"/>
                <w:szCs w:val="18"/>
                <w:lang w:eastAsia="ru-RU"/>
              </w:rPr>
              <w:t>в Удмуртской Республике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осуществление первичного воинского учета органами местного самоуправления поселений, муниципальных и городских округов    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124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124,5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5120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я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бюджетам 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 в Удмуртской Республике на финансовое обеспечение государственных полномочий по составлению (изменению и дополнению) списков кандидатов в присяжные заседатели федеральных судов общей юрисдикции в Удмуртской Республике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1,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4,8</w:t>
            </w:r>
          </w:p>
        </w:tc>
      </w:tr>
      <w:tr>
        <w:trPr>
          <w:trHeight w:val="7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5930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бюджетам муниципальных округов 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Удмуртской Республике на государственную регистрацию актов гражданского состоя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155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155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45160 14 0000 150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2 02 45303 14 0000 15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 011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 001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/>
                <w:sz w:val="20"/>
                <w:lang w:eastAsia="ru-RU"/>
              </w:rPr>
              <w:t>99,9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2 02 49999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6 750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6 315,3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8,8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2 07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Прочие безвозмездные поступл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346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346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7 04050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Прочие безвозмездные поступления в бюджеты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5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5,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2 07 04020 14 0000 150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0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0,6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2 18 04010 14 0000 15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eastAsia="ru-RU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171,6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2 19 60010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-1 652,7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ИТОГО ДОХОД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783 805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711 089,3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90,7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ДЕФИЦИ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47 279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22 238,5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БАЛАНС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831 084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733 327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88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850"/>
        <w:gridCol w:w="1135"/>
        <w:gridCol w:w="1134"/>
        <w:gridCol w:w="1204"/>
        <w:gridCol w:w="992"/>
        <w:gridCol w:w="272"/>
      </w:tblGrid>
      <w:tr>
        <w:trPr>
          <w:trHeight w:val="300" w:hRule="atLeast"/>
        </w:trPr>
        <w:tc>
          <w:tcPr>
            <w:tcW w:w="9299" w:type="dxa"/>
            <w:gridSpan w:val="6"/>
            <w:vMerge w:val="restart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 xml:space="preserve">Приложение №1  </w:t>
              <w:br/>
              <w:t>к решению Совета депутатов</w:t>
              <w:br/>
              <w:t>муниципального образования "Муниципальный округ</w:t>
              <w:br/>
              <w:t xml:space="preserve"> Глазовский район Удмуртской Республики"</w:t>
              <w:br/>
              <w:t xml:space="preserve">                                                                                                                                       от                2023 года №____                      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299" w:type="dxa"/>
            <w:gridSpan w:val="6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299" w:type="dxa"/>
            <w:gridSpan w:val="6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299" w:type="dxa"/>
            <w:gridSpan w:val="6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299" w:type="dxa"/>
            <w:gridSpan w:val="6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299" w:type="dxa"/>
            <w:gridSpan w:val="6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9299" w:type="dxa"/>
            <w:gridSpan w:val="6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1264" w:hRule="atLeast"/>
        </w:trPr>
        <w:tc>
          <w:tcPr>
            <w:tcW w:w="929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ОТЧЁТ</w:t>
              <w:br/>
              <w:t>по функциональной классификации расходов бюджета    муниципального образования</w:t>
              <w:br/>
              <w:t>«Муниципальный округ Глазовский район Удмуртской Республики»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9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за период с 01.01.2022г. по 31.12.2022г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9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Единица измерения: тыс. руб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Разд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Уточненная роспись/пл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Касс. расход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Остаток росписи/пла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Исполнение росписи/плана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 1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 384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29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5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0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03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32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 8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 815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7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80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дебная систе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63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0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990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1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 1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 567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67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4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859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87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3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768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85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89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 5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 30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 28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,51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38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52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од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 0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 777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 3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52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4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384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05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2 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 939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 38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81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 8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 538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 3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12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 9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193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7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03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3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115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8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,11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ХРАНА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27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3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27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3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9 2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2 296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 9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86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 4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 883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69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4 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1 799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92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94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3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761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3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олодеж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82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5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 8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 888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55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3 5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3 383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2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 4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 297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6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1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085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49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ДРАВООХРАН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4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4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0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588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68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9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07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732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55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7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2,94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3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03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3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03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0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5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0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5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словно  утверждён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словно  утверждён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9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СЕГО РАСХОДОВ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1 0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3 327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 7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24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812"/>
        <w:gridCol w:w="747"/>
        <w:gridCol w:w="812"/>
        <w:gridCol w:w="1172"/>
        <w:gridCol w:w="1134"/>
        <w:gridCol w:w="1134"/>
        <w:gridCol w:w="993"/>
      </w:tblGrid>
      <w:tr>
        <w:trPr>
          <w:trHeight w:val="300" w:hRule="atLeast"/>
        </w:trPr>
        <w:tc>
          <w:tcPr>
            <w:tcW w:w="10080" w:type="dxa"/>
            <w:gridSpan w:val="8"/>
            <w:vMerge w:val="restart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 xml:space="preserve">Приложение №3 </w:t>
              <w:br/>
              <w:t>к решению Совета депутатов</w:t>
              <w:br/>
              <w:t>муниципального образования "Муниципальный округ</w:t>
              <w:br/>
              <w:t xml:space="preserve"> Глазовский район Удмуртской Республики"</w:t>
              <w:br/>
              <w:t xml:space="preserve">                                                                                                                                       от                2023 года №____                      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8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8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8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8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8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10080" w:type="dxa"/>
            <w:gridSpan w:val="8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1894" w:hRule="atLeast"/>
        </w:trPr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ОТЧЁТ</w:t>
              <w:br/>
              <w:t xml:space="preserve">о распределении бюджетных ассигнований по разделам и подразделам,целевым статьям (муниципальным программам и непрограммным направлениям деятельности),группам (группам и подгруппам)видов расходов классификации расходов бюджета </w:t>
              <w:br/>
              <w:t xml:space="preserve">муниципального образования </w:t>
              <w:br/>
              <w:t>«Муниципальный округ Глазовский район Удмуртской Республики»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за период с 01.01.2022г. по 31.12.2022г.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Единица измерения: тыс. руб.</w:t>
            </w:r>
          </w:p>
        </w:tc>
      </w:tr>
      <w:tr>
        <w:trPr>
          <w:trHeight w:val="76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Наименование показателя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Разд.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Ц.ст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Расх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Уточненная роспись/пл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Касс. расх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Остаток росписи/пла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Исполнение росписи/плана</w:t>
            </w:r>
          </w:p>
        </w:tc>
      </w:tr>
      <w:tr>
        <w:trPr>
          <w:trHeight w:val="30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ЩЕГОСУДАРСТВЕННЫЕ ВОПРОС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 1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 3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1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29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06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3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6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67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67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Центральный аппара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67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5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1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5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2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2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2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1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 8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 8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7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8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циальная поддержка населения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Социальная поддержка семьи и детей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жильем отдельных категорий гражда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3%</w:t>
            </w:r>
          </w:p>
        </w:tc>
      </w:tr>
      <w:tr>
        <w:trPr>
          <w:trHeight w:val="30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407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3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407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15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407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7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407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 5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 4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6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8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5 6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 6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84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 8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 9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6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Центральный аппара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 7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 9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19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 7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 6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7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74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5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5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7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5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6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52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3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иных платеж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конкурсу "Лучший орган территориального общественного самоуправле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2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2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3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2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3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9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3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87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форматизация в органах местного самоуправления МО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6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19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информатизации в органах местного самоуправ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6627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1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6627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19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63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лог на имущество организаций, находящихся в муниципальной собственности за счет средств местного бюджет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5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52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, сбор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иных платеж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земельного налог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9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2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держание муниципального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964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2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964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21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Архивное дело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5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архивного отдел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13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Центральный аппара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13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2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62%</w:t>
            </w:r>
          </w:p>
        </w:tc>
      </w:tr>
      <w:tr>
        <w:trPr>
          <w:trHeight w:val="2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муниципального образования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43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существление отдельных государственных полномочий в области архивного дел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5043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43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5043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48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5043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5043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" Государственная регистрация актов гражданского состояния (выполнение переданных полномочий)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ыполнение органами местного самоуправления Глазовского района Удмуртской Республики государственных полномочий на государственную регистрацию актов гражданского состоя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159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159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159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159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159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дебная систем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6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63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5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6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5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63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0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9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0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9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0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9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6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0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9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6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Центральный аппара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0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9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5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03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ереподготовка и повышение квалификации кадров и учеба специалис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ирование средств на проекты инициативного бюджетир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4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Удмуртской Республики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40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40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Повышение эффективности расходов бюджета муниципального образования "Глазовский район", обеспечение долгосрочной сбалансированности и устойчивости бюджет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работка мероприятий, направленных на повышение эффективности расходов бюджета МО Глазовский райо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повышению эффективности расходов бюджета , обеспечение долгосрочной сбалансированности и устойчивости бюджет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05627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05627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2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участию в обеспечении профессиональной подготовки, переподготовки и повышения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2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повышению эффективности расходов бюджета , обеспечение долгосрочной сбалансированности и устойчивости бюджет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23627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23627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сред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7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 1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 5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67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Гармонизация межэтнических отношений, участие в профилактике терроризма и экстремизм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мероприятий по профилактике межэтнических отнош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3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сфере гармонизации межэтнических отношений и профилактики экстремистских проявл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301619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301619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 5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 0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4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 57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 24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старост сельских посел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, сбор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иных платеж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6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6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66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0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6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6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6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0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 7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 7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0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0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63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иных платеж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0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МКУ "Автобаза Глазовского район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8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6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1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8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6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1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3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3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1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58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1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1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9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7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39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9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41%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осуществление мероприятий по выявлению правообладателей ранее учтенных объектов недвижимости и мероприятий по обеспечению внесения в ЕГРН сведений о правообладателях ранее учтенных объектов недвижим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62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62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62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62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60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,0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60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,0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к субсидии на проведение кадастровых рабо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S66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S66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75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260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7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260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7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ценка объектов недвижимости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39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360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3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360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3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5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65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венция на реализацию Закона Удмуртской Республики от 17 сентября 2007 года № 53-РЗ "Об административных комиссиях в Удмуртской Республик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4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4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редоставление грантов по итогам оценки эффективности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55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1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1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55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55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55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55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55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 проведение районных праздников, чествования заслуженных юбиляр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3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52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18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Ежегодные членские и целевые взносы членов Совета муниципальных образований Удмуртской республик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иных платеж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ЦИОНАЛЬНАЯ ОБОРОН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вышение мобилизационной готов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551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551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551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551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551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4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8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87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3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7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85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3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7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03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3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7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0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едупреждению и ликвидации ЧС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02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сфере гражданской обороны, защиты населения и территорий от чрезвычайных ситуац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61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61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ункционирование единой дежурно-диспетчерской служб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61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5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61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75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61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2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61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61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обеспечению безопасности людей на водных объекта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27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сфере гражданской обороны, защиты населения и территорий от чрезвычайных ситуац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361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2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361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27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первичных мер пожарной безопасности в границах населенных пунк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6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7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6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3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первичных мер пожарной безопас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6619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69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6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3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6619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3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6619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56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обеспечению деятельности добровольной пожарной охран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6619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6619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3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34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форматизация в органах местного самоуправления МО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6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3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защиты информац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6619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3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6619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34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89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7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Профилактика правонарушений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79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авонарушения в масштабах муниципального образования " 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39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витие общественных формирований правоохранительной направл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074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074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филактике правонаруш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619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,7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619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619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витие общественных формирований правоохранительной направленности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S74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S74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циальная профилактика и вовлечение общественности в предупреждение правонаруш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филактике правонаруш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2619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2619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обеспечению национальной безопасности (ДНД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2619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2619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Комплексные меры противодействия немедицинскому потреблению наркотических средств и их незаконному обороту в Глазовском район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33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тиводействие злоупортеблению наркотиками и их незаконному распространению в Глазовском район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33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филактика злоупотребления наркотиков и иных психоактивных веществ в подростковой и молодежной сред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1619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33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1619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1619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33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1619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ЦИОНАЛЬНАЯ ЭКОНОМИ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 5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 28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,51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ельское хозяйство и рыболовств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52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,12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сельского хозяйства и расширение рынка сельскохозяйственной продукции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поддержки сельскохозяйственным товаропроизводителям района из местного бюджет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кадрового потенциала в сфере сельского хозя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261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261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ощрительные выплаты обучающимся в аграрных образовательных учреждения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2639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2639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ониторинг ситуации в сельском хозяйств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грамма информационно-технического обслужи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364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364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тимулирование лучших работников и коллективов сельскохозяйственных организац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7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онкурсов, смотров, семинаров и совещаний в области сельского хозя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7618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7618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7618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Комплексное развитие сельских территорий муниципального образования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местных инициатив сельских граждан, проживающих в Глазовском районе, получивших грантовую поддержку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к субсидии на реализацию мерприятий по устойчивому развитию сельских территорий (грантовая поддержка местных инициатив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2S567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2S567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лагоустройство сельских территор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к субсидии на реализацию мерприятий по устойчивому развитию сельских территорий (грантовая поддержка местных инициатив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4S567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4S567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35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3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35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я на подготовку проектов межевания земельных участков и на проведение кадастровых рабо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L5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3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L5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3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содержание скотомогильников (биометрических ям )и мест захоронений животных , павших от сибирской язвы и ликвидации неиспользуемых скотомогильников (биометрических ям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0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0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одное хозяйств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капитальному ремонту гидротехнических сооружений, находящихся в собственности Удмуртской Республики, муниципальной собственности, капитальный ремонт и ликвидация бесхозяйных гидротехнических сооружений, включая разработку проектно-сметной документац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9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2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капитальному ремонту гидротехнических сооружений, находящихся в собственности Удмуртской Республики, муниципальной собственности, капитальный ремонт и ликвидация бесхозяйных гидротехнических сооружений, включая разработку проектно-сметной документации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9S016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9S016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 0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 7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 3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5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 0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 7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 3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5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транспортной систем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 0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 7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 3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5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держание автомобильных доро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 0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 7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 3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52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монт и содержание автомобильных дорог общего пользования регионального и межмуниципального значения (школьные маршруты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13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1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7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7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13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1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7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7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витие сети автомобильных дорог Удмуртской Республик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46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46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решение вопросов местного значения,осуществляемое с участием средств самооблажения гражда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8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2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8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22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7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4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24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,1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7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4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12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3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 3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8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1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 7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4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1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0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2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(инициативное бюджетирование, районный проек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5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62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66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за счет дотации на сбалансирован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4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4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школьных маршру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13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13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витие сети автомобильных дорог Удмуртской Республики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46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7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46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72%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жбюджетные трансферты из бюджета Удмуртской республики бюджетам муниципальных образований в УР на решение вопросов местного значения,осуществляемое с участием средств самооблажения граждан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8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5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8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52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4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3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0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троительство объектов общегражданского назнач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Создание благоприятных условий для развития малого и среднего предприниматель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здание мотивов для организации собственного бизнес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2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оддержке и развитию малого и среднего предприниматель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20161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20161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потребительского рынк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районных конкурсов и прфессиональных праздник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307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развитию потребительского рын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30761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30761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3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95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47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3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95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47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работка документов территориального планирования, проектов планировки территории, генеральных планов, правил землепользования и застройк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0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83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обеспечению УР документами территориального планирования и градостроительного зонирования, документацией по планировке территор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083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083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строительства, архитектуры, градостроительства и землеустро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62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62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1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обеспечению УР документами территориального планирования и градостроительного зонирования, документацией по планировке территории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S83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S83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инженерно-изыскательских работ и разработка проектной документац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8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строительства, архитектуры, градостроительства и землеустро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62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8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62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,68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62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6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62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Энергосбережение и повышение энергетической эффективности в муниципальном образовании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2,51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недрение энергоменеджмент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35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энергоэффективных технических мероприятий в организациях, финансируемых за счет средств бюджетов муниципальных образований Удмуртской республик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105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3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105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35%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энергоэффективных технических мероприятий в организациях, финансируемых за счёт средств бюджетов муниципальных образований в Удмуртской Республике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1S5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3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1S5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35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на объектах электросетевых организаций, оказывающих услуги по передаче электрической энергии на территории МО "Муниципальный округ Глазовский район Удмуртской Республики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32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энергоэффективных технических мероприятий в организациях, финансируемых за счёт средств бюджетов муниципальных образований в Удмуртской Респуб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505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1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505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14%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энергоэффективных технических мероприятий в организациях, финансируемых за счёт средств бюджетов муниципальных образований в Удмуртской Республике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5S5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1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5S5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1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2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3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в области охран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7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3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улучшению условий и охран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7627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3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7627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37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комплексных кадастровых рабо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79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79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на проведение комплексных кадастровых рабо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S79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2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S79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2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строительства, архитектуры, градостроительства и землеустро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2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2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Жилищно-коммунальное хозяйств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2 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 9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 38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81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Жилищное хозяйств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 8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 5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 31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1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 8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 5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 31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12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 8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 5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 31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1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й,текущий ремонт и содержание жилищного фон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жилищного хозя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162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2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162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5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162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 уплату взносов на капитальный ремон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162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162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ереселение граждан из аварийного жиль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3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2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86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ереселение граждан из аварийного жилищного фонда за счет дотации по обеспечению сбалансированности бюдже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26748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3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2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86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26748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3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2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86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 6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9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 68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5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ереселение граждан из аварийного жилищного фонда, осуществляемые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6748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 9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2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 67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4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6748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 9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2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 67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40%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ереселение граждан из аварийного жилищного фонда, осуществляемые за счет средств бюджетов субъектов Российской Федерации, в том числе за счет субсидий из бюджетов субъектов Российской Федерации местных бюдже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6748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1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,84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6748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1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,84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ереселение граждан из аварийного жилищного фонда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6748S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6748S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F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ереселение граждан из аварийного жилищного фонда, осуществляемые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F36748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F36748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оммунальное хозяйств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 9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7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0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 9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7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03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 9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7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0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 5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 7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78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24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е вложения в объекты коммунальной инфраструктуры государственной (муниципальной) 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0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8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0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0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8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ап. ремонта объектов госуд-ой (муниц-ой) собственности, включенных в "Перечень объектов кап. ремонта, финансируемых из бюджета УР", утверждённый Правительством У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8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8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поддержки и развития коммунального хозя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14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3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5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21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14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1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01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1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14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0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09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решение вопросов местного значения,осуществляемое с участием средств самооблажения гражда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8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7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8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76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коммунального хозяйства за счет средств МО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2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1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9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12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2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2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5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2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6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2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оплате концессионеру в отношении объектов водоснабжения и водоотведения муниципального образования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41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соответствии с концессионными соглашениям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41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за счет дотации на сбалансирован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4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4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расходов на капитальные вложения в объекты коммунальной инфрастрактуры государственной (муниципальной) 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0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0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0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ап. ремонта объектов госуд-ой (муниц-ой) собственности, включенных в "Перечень объектов кап. ремонта, финансируемых из бюджета УР", утверждённый Правительством УР софинансировани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04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04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расходов на мероприятия в области коммунального хозя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14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68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14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8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14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2,77%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жбюджетные трансферты из бюджета Удмуртской республики бюджетам муниципальных образований в УР на решение вопросов местного значения,осуществляемое с участием средств самооблажения граждан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8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7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8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76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едеральный проект "Чистая вод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4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4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Cтроительство и реконструкцию (модернизацию) объектов питьевого водоснабжения, сверх установленного уровня софинансир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5224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4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4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5224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4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4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лагоустройств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3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9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6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5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9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6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57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9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6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57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решение вопросов местного значения,осуществляемое с участием средств самооблажения гражда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08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08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Удмуртской Республик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0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7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0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79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623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2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623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27%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жбюджетные трансферты из бюджета Удмуртской республики бюджетам муниципальных образований в УР на решение вопросов местного значения,осуществляемое с участием средств самооблажения граждан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S8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S8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9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9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тлов и содержание безнадзорных животны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6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отлову и содержанию безнадзорных животны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605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605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ликвидации несанкционированной свалки на территории район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7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ликвидации несанкционированного размещения твердых бытовых отход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7S88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7S88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Формирование современной городской среды "Октябрьский территориальный отдел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F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F255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F255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Формирование современной городской среды "Понинский территориальный отдел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F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F255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F255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Формирование современной городской среды "Штанигуртский территориальный отдел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3F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3F255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3F255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,1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,11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существление переданных отдельных государственных полномочий Удмуртской Республики по государственному жилищному надзору и лицензионному контрол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6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,11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6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,32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6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6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ХРАНА ОКРУЖАЮЩЕЙ СРЕ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3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ликвидации несанкционированной свалки на территории район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7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3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ликвидации несанкционированного размещения твердых бытовых отход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7088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7088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ликвидации несанкционированного размещения твердых бытовых отход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7S88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5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7S88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52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РАЗОВАНИ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9 2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2 2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 9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86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ошкольное образовани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 4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 8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3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6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 4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 8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3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6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 4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 8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3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69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 1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 6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3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64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054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 3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 4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054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1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6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33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054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64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9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054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96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054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 5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 2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9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0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69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0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69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дошкольного образования в дошкольных образовательных учреждения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 9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 72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22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8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36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1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92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6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6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, направленные на обеспечение безопасности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9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9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9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3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3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родительской платы за содержание ребенка в образовательном учрежден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3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5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3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5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редства на подготовку к отопительному сезону за счет дотации на сбалансирован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422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422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422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й, текущий ремонт и реконструкция зданий муниципальных общеобразовательных учреждений муниципального образования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6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6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апитального ремонта объектов государственной (муниципальной)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60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60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6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апитального ремонта объектов государственной (муниципальной)собственности софинансировани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6S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6S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7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лог на имущество организаций, находящихся в муниципальной собственности за счет средств местного бюджет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7606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7606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земельного налог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7606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7606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7606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антитеррористической защищенности объектов(территорий)образования Глазовского район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9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редства на специализированную охрану объектов образования и модернизация кнопок экстренного вызова полиц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96422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96422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96422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щее образовани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4 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1 7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92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9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2 7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0 0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7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9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2 7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0 0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7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95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7 0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2 0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94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08%</w:t>
            </w:r>
          </w:p>
        </w:tc>
      </w:tr>
      <w:tr>
        <w:trPr>
          <w:trHeight w:val="2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4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0 0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6 3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6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4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 5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 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1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4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3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 9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8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4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,74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4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4 79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2 6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6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53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 0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 0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53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2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2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53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9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53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7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7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0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2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2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8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0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47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4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24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0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7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7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9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 3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5 5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25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8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7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5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3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0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 3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12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4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4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иных платеж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санитарно-эпидемиологические мероприят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4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4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питанием обучающихся с ограниченными возможностями здоровь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0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69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56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, направленные на обеспечение безопасности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9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9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9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3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,4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3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2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3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,52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родительской платы за содержание ребенка в образовательном учрежден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3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5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8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3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5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88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редства на подготовку к отопительному сезону за счет дотации на сбалансирован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422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422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422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сполнение наказов избирателей депутатам Государственного Совета У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57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57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57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L3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4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2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1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L3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3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L3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крепление материально-технической базы муниципальных общеобразовательных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11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30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1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30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6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30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3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 6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 0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60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4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троительство объектов общегражданского назнач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ап. ремонта объектов госуд-ой (муниц-ой) собственности, включенных в "Перечень объектов кап. ремонта, финансируемых из бюджета УР", утверждённый Правительством У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16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3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4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27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8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99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27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27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, направленные на капитальный ремонт зданий, сооружений и нежилых помещ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624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624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624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модернизации школьных систем образования(капитальный ремонт общеобразовательных организаций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 2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 2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 2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 2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модернизации школьных систем образования (оснащение общеобразовательных организаций средствами обучения и воспитания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расходов на капитальные вложения в объекты коммунальной инфрастрактуры государственной (муниципальной) 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0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0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ап. ремонта объектов госуд-ой (муниц-ой) собственности, включенных в "Перечень объектов кап. ремонта, финансируемых из бюджета УР", утверждённый Правительством УР софинансировани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3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4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модернизации школьных систем образования (Софинансирование 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7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51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7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7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и проведение олимпиад и соревнований школьников на муниципальном и республиканском уровня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9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частие в организации и (или) проведение физкультурных мероприятий, массовых спортинвых соревнований и официальных региональных (межмуниципальных) спортивных соревнова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961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961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лог на имущество организаций, находящихся в муниципальной собственности за счет средств местного бюджет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, сбор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иных платеж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земельного налог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антитеррористической защищенности объектов(территорий)образования Глазовского район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редства на специализированную охрану объектов образования и модернизация кнопок экстренного вызова полиц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16422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16422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16422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здание и функционирование Центров образования цифрового,естественнонаучного и гуманитарного профиля "Точка рост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26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26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26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едеральный проект "Современная школ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E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96%</w:t>
            </w:r>
          </w:p>
        </w:tc>
      </w:tr>
      <w:tr>
        <w:trPr>
          <w:trHeight w:val="28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создание и обеспечение функционирования центров образования цифрового,гуманитарного профилей"Точка роста"и центров образования естественно-научной и технологической направленностей"Точка роста"в общеобразовательных организациях.расположененых в сельской местности и малых города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E1216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9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E1216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9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едеральный проект "Успех каждого ребенк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E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9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E2509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E2509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9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Энергосбережение и повышение энергетической эффективности в муниципальном образовании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энергосбережению и повышению энергетической эффективности в организациях, финансируемых за счет средств муниципального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2626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2626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92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4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46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олодежного инициативного бюджетирования "Атмосфер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8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88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олодежного инициативного бюджетирования "Атмосфера"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S9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S9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3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7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1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5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1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5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0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5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7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0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,9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0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,92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0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19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0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19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оказание муниципальной услуги по предоставлению дополнительного образования детям ДД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1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9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9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1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9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9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оказание муниципальной услуги по предоставлению дополнительного образования детям ДЮСШ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13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0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0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41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13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0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0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41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обеспечению персонифицированного финансирования дополнительного образования дет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13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1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13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3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1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редства на подготовку к отопительному сезону за счет дотации на сбалансирован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422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422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сполнение наказов избирателей депутатам Государственного Совета У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57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6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57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67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6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6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 исполнительных органов государственной власти субъектов Российской Федерации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S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S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1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14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14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земельного налог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14606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14606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хранение здоровья и формирование здорового образа жизни населения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4,44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Создание условий для развития физической культуры и спорт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4,4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4,44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частие в организации и (или) проведение физкультурных мероприятий, массовых спортивных соревнований и официальных региональных (межмуниципальных) спортивных соревнова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61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4,4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61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4,4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инженерно-изыскательских работ и разработка проектной документац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строительства, архитектуры, градостроительства и землеустро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62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62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Управление системой образова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повышения квалификации педагогических работников, руководителей общеобразовательных учреждений муниципального образования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повышения квалификации педагогических работников, руководителей общеобразовательных учреждений муниципального образования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401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401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401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ереподготовка и повышение квалификации кадров и учеба специалис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460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460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витие кадрового потенциала в органах местного самоуправления МО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ереподготовка и повышение квалификации кадров и учеба специалис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360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360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360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олодежная полити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4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еализация молодежной политики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42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Трудоустройство подростков и молодежи, оказавшихся в трудной жизненной ситуац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отдыха, оздоровления и занятости детей, подростков и молодежи за счет средств бюджета Удмуртской Республик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105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105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на организацию отдыха,оздоровления и занятости детей, подростков и молодежи в Удмуртской Республик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1S5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1S5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бота с детьми, подростками и молодежь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75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, программ и проведение мероприятий для детей, подростков и молодеж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2614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75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2614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2614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75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2614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атриотическое воспитание гражда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64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и проведение мероприятий по патриотическому воспитанию гражда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3614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64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3614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3614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64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3614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витие системы отдыха и оздоровления детей,подростков и молодеж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, программ и проведение мероприятий для детей, подростков и молодеж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5614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5614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отдыха, оздоровления и занятости детей в каникулярное время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7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отдыха детей в каникулярное врем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76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отдыха, оздоровления и занятости детей, подростков и молодежи за счет бюджета Удмуртской Республик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05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05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05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3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05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05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оздоровления и отдыха дет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1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1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1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ёт безвозмездных поступл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родительской платы за содержание ребенка в образовательном учрежден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на организацию отдыха,оздоровления и занятости детей, подростков и молодежи в Удмуртской Республик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S5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2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S5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2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S5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циальная поддержка населения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Социальная поддержка семьи и детей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ыполнение мероприятий по укреплению и развитию института семь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существление мероприятий по реализации единой семейной политики, направленной на укрепление института семьи в район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1614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1614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1614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 8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 8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2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5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 9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 1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5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5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готовка и переподготовка кадров для муниципальных общеобразовательных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1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ереподготовка и повышение квалификации кадров и учеба специалис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1160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1160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1160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Управление системой образова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 9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 1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5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56%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организация управления муниципальной программы "Развитие образования и воспита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1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Центральный аппара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1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8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6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06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9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9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37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9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9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3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9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59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63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63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районных конкурсов и профессиональных праздник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6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21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 проведение районных праздников, чествования заслуженных юбиляр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660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2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660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21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работ по разработке и внедрению системы независимой оценки качества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9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96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96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2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, сбор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2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руглосуточная охрана объектов (территорий) сотрудниками частных охранных предприят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8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 1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9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49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мероприятия по безопасности образовательных организаций в Удмуртской Республик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3049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8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 1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9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4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3049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8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2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1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3049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 0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9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9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0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циальная поддержка населения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3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Социальная поддержка семьи и детей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33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, направленные на профилактику правонарушений и преступлений среди несовершеннолетни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33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5043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33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5043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,89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5043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9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5043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4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омпенсация педо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9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УЛЬТУРА, КИНЕМАТОГРАФ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3 5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3 3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2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ультур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 4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 2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 5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 4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6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1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1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8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9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9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166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9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9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166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9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9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целевых библиотечных мероприят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03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енежное поощрение лучшим муниципальным учреждениям культуры, находящимся на териториях сельских посел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514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514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 проведение районных праздников, чествования заслуженных юбиляр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60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3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60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38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услуг по правовому информированию на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63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63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одернизация библиотек в части комплектования книжных фондов библиотек муниципальных образований в Удмуртской Республики на 2022 го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L5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L5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лномочия по исполнению публичных обязательств перед физическими лицами, подлежащих исполнению в денежной форм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2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58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2160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58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2160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82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2160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3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едеральный проект "Культурная сред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A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отрасли культур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A155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A155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 4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 3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 9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 9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0166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 9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 9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0166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 9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 9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целевых мероприят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9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78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0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0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6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0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олодежного инициативного бюджетирования "Атмосфер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09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6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09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63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енежное поощрение лучшим муниципальным учреждениям культуры, находящимся на териториях сельских посел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514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514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 проведение районных праздников, чествования заслуженных юбиляр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0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0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, направленные на обеспечение безопасности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19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19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за счёт средств местного бюджет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4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4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4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4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редства на подготовку к отопительному сезону за счет дотации на сбалансирован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422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422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L46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L46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олодежного инициативного бюджетирования "Атмосфера"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S9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6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S9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6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деятельности музейного учрежд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8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отация из бюджета УР для стимулирования развития муниципальных образова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804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804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866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2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2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866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2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2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866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Целевые мероприятия в сфере культуры по развитию музейного дел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9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Удмуртской Республик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90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90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Удмуртской Республики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9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9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лномочия по исполнению публичных обязательств перед физическими лицами, подлежащих исполнению в денежной форм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5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160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5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160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1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160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5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2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2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земельного налог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2606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2606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ункционирование молодёжного центр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566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566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туризма в муниципальном образовании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, направленные на развитие внутреннего и въездного туризма в Глазовском район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4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за счёт средств местного бюджет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40164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40164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67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Гармонизация межэтнических отношений, участие в профилактике терроризма и экстремизм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67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мероприятий по профилактике межэтнических отнош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3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67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сфере гармонизации межэтнических отношений и профилактики экстремистских проявл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301619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6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301619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6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инженерно-изыскательских работ и разработка проектной документац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строительства, архитектуры, градостроительства и землеустро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62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62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6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62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Энергосбережение и повышение энергетической эффективности в муниципальном образовании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энергосбережению и повышению энергетической эффективности в организациях, финансируемых за счет средств муниципального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2626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2626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1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0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4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1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0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49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1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0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4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целевых мероприят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L46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L46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межбюджетные трансферты, передаваемые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R46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R46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Административно-хозяйственное обеспечение деятельности организац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1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0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49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4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1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0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4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4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05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39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4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4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,85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ДРАВООХРАНЕНИ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4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Укрепление общественного здоровья населения Глазовского район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4%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здание и обеспечение функционирования информационно-пропагандисткой системы формирования ЗОЖ для всех слоев населения с привлечением социально-ориентированных некомерческих организаций и волонтер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4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существление мероприятий по созданию условий для оказания медицинской помощи населению, профилактике заболеваний и формированию здорового образа жизн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0461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0461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4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ЦИАЛЬНАЯ ПОЛИТИ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0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5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68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енсионное обеспечени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циальная поддержка населения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 Социальная поддержка старшего поколения, инвалидов и отдельных категорий гражда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адресной социальной поддержки гражданам старшего поколения, инвалидам и отдельным категориям гражда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0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циальная поддержка населения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07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 Социальная поддержка старшего поколения, инвалидов и отдельных категорий гражда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07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адресной социальной поддержки гражданам старшего поколения, инвалидам и отдельным категориям гражда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07%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мер дополнительной социальной поддержки граждан по оплате коммунальных услуг в виде частичной компенсации произведенных расходов за коммунальные расходы по отоплению и горячему водоснабж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6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0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6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6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6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6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67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социальной поддержке малоимущих и нетрудоспособных граждан, граждан, находящихся в трудной жизненной ситуац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льгот гражданам, имеющим звание "Почетный гражданин муниципального образова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5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3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храна семьи и дет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7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5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5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8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7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атериальная поддержка семей с детьми дошкольного возраст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78%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омпенсация части платы, взимаемой с родителей (законных представителей)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4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,9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4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5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4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10%</w:t>
            </w:r>
          </w:p>
        </w:tc>
      </w:tr>
      <w:tr>
        <w:trPr>
          <w:trHeight w:val="28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присмотру и уходу за детьми-инвалидами, детьми-сиротами и детьми, оставшимися без попечения родителей, а также за детьми с туберкулёзной интоксикацией, обучающимися в муниципальных образовательных организациях, находящихся на территории УР, реализующих образовательную программу дошкольного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7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5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7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,1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7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расходов по присмотру и уходу за детьми-инвалидами, детьми-сиротами и детьми, оставшимися без попечения родителей ,а также за детьми с туб. интоксикацией, обучающимся в мо организациях, находящихся на территории УР, реализующих программу дошкольного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S7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6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S7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7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S7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4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,99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4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,99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питанием детей дошкольного и школьного возраста в Удмуртской Республик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69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7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69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0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69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18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"Софинансирование по программе "Детское и школьное питани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S69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3,1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S69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4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S69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7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циальная поддержка населения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4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Социальная поддержка семьи и детей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42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ыполнение мероприятий по укреплению и развитию института семьи (нац.проек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P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42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'Предоставление мер социальной поддержки многодетным семьям (бесплатное питание для обучающихся общеобразовательных организаций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P10434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4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P10434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9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P10434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2,9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циальная поддержка населения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2,94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 Социальная поддержка старшего поколения, инвалидов и отдельных категорий гражда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2,94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вышение социального статуса и качества жизни пенсионеров и инвалид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3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социальной поддержке инвалид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1615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4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1615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4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мероприятий для граждан старшего поко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164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9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164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97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адресной социальной поддержки гражданам старшего поколения, инвалидам и отдельным категориям гражда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мероприятий для граждан старшего поко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4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4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4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6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держка деятельности общественных организаций граждан старшего поколения и инвалидов район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3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социальной поддержке ветер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461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37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461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461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37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ИЗИЧЕСКАЯ КУЛЬТУРА И СПОР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03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ассовый спор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03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хранение здоровья и формирование здорового образа жизни населения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03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Создание условий для развития физической культуры и спорт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0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03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тестирования по выполнению нормативов испытаний (тестов)Всероссийского физкультурно-спортивного комплекса "Готов к труду и обороне"(ГТО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067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067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067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512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512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частие в организации и (или) проведение физкультурных мероприятий, массовых спортивных соревнований и официальных региональных (межмуниципальных) спортивных соревнова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61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87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61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61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21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61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5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служивание муниципального долга муниципального образования "Глазовский район".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2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20600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20600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73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5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словно  утверждённые расхо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словно  утверждённые расхо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9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9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9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словно утвержденные расхо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9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9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словно утвержденные расходы на первый и второй годы планового периода в соответствии с решением о местном бюджет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9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963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словно утвержденные расхо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9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963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5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СЕГО РАСХОДОВ: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1 0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3 3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 75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24%</w:t>
            </w:r>
          </w:p>
        </w:tc>
      </w:tr>
    </w:tbl>
    <w:p>
      <w:pPr>
        <w:pStyle w:val="Normal"/>
        <w:jc w:val="right"/>
        <w:rPr>
          <w:rFonts w:cs="Times New Roman"/>
          <w:sz w:val="20"/>
          <w:lang w:eastAsia="ru-RU"/>
        </w:rPr>
      </w:pPr>
      <w:r>
        <w:rPr>
          <w:rFonts w:cs="Times New Roman"/>
          <w:sz w:val="20"/>
          <w:lang w:eastAsia="ru-RU"/>
        </w:rPr>
      </w:r>
    </w:p>
    <w:p>
      <w:pPr>
        <w:pStyle w:val="Normal"/>
        <w:jc w:val="right"/>
        <w:rPr/>
      </w:pPr>
      <w:r>
        <w:rPr>
          <w:rFonts w:cs="Times New Roman"/>
          <w:sz w:val="20"/>
          <w:lang w:eastAsia="ru-RU"/>
        </w:rPr>
        <w:t xml:space="preserve">Приложение№4 </w:t>
      </w:r>
    </w:p>
    <w:p>
      <w:pPr>
        <w:pStyle w:val="Normal"/>
        <w:jc w:val="right"/>
        <w:rPr>
          <w:rFonts w:cs="Times New Roman"/>
          <w:sz w:val="20"/>
          <w:lang w:eastAsia="ru-RU"/>
        </w:rPr>
      </w:pPr>
      <w:r>
        <w:rPr>
          <w:rFonts w:cs="Times New Roman"/>
          <w:sz w:val="20"/>
          <w:lang w:eastAsia="ru-RU"/>
        </w:rPr>
        <w:t>к решению Совета депутатов</w:t>
      </w:r>
    </w:p>
    <w:p>
      <w:pPr>
        <w:pStyle w:val="Normal"/>
        <w:jc w:val="right"/>
        <w:rPr>
          <w:rFonts w:cs="Times New Roman"/>
          <w:sz w:val="20"/>
          <w:lang w:eastAsia="ru-RU"/>
        </w:rPr>
      </w:pPr>
      <w:r>
        <w:rPr>
          <w:rFonts w:cs="Times New Roman"/>
          <w:sz w:val="20"/>
          <w:lang w:eastAsia="ru-RU"/>
        </w:rPr>
        <w:t>муниципального образования "Муниципальный округ</w:t>
      </w:r>
    </w:p>
    <w:p>
      <w:pPr>
        <w:pStyle w:val="Normal"/>
        <w:jc w:val="right"/>
        <w:rPr>
          <w:rFonts w:cs="Times New Roman"/>
          <w:sz w:val="20"/>
          <w:lang w:eastAsia="ru-RU"/>
        </w:rPr>
      </w:pPr>
      <w:r>
        <w:rPr>
          <w:rFonts w:cs="Times New Roman"/>
          <w:sz w:val="20"/>
          <w:lang w:eastAsia="ru-RU"/>
        </w:rPr>
        <w:t xml:space="preserve"> </w:t>
      </w:r>
      <w:r>
        <w:rPr>
          <w:rFonts w:cs="Times New Roman"/>
          <w:sz w:val="20"/>
          <w:lang w:eastAsia="ru-RU"/>
        </w:rPr>
        <w:t>Глазовский район Удмуртской Республики"</w:t>
      </w:r>
    </w:p>
    <w:p>
      <w:pPr>
        <w:pStyle w:val="Normal"/>
        <w:jc w:val="center"/>
        <w:rPr/>
      </w:pPr>
      <w:r>
        <w:rPr>
          <w:rFonts w:cs="Times New Roman"/>
          <w:sz w:val="20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/>
          <w:sz w:val="20"/>
          <w:lang w:eastAsia="ru-RU"/>
        </w:rPr>
        <w:t xml:space="preserve">от                2023 года №_____                      </w:t>
      </w:r>
    </w:p>
    <w:p>
      <w:pPr>
        <w:pStyle w:val="Normal"/>
        <w:jc w:val="right"/>
        <w:rPr>
          <w:rFonts w:cs="Times New Roman"/>
          <w:sz w:val="20"/>
          <w:lang w:eastAsia="ru-RU"/>
        </w:rPr>
      </w:pPr>
      <w:r>
        <w:rPr>
          <w:rFonts w:cs="Times New Roman"/>
          <w:sz w:val="20"/>
          <w:lang w:eastAsia="ru-RU"/>
        </w:rPr>
      </w:r>
    </w:p>
    <w:p>
      <w:pPr>
        <w:pStyle w:val="Normal"/>
        <w:jc w:val="center"/>
        <w:rPr>
          <w:rFonts w:eastAsia="Calibri" w:cs="Times New Roman"/>
          <w:b/>
          <w:b/>
          <w:szCs w:val="24"/>
        </w:rPr>
      </w:pPr>
      <w:r>
        <w:rPr>
          <w:rFonts w:eastAsia="Calibri" w:cs="Times New Roman"/>
          <w:b/>
          <w:szCs w:val="24"/>
        </w:rPr>
        <w:t xml:space="preserve">Источники внутреннего финансирования дефицита бюджета муниципального образования </w:t>
      </w:r>
      <w:r>
        <w:rPr>
          <w:b/>
          <w:szCs w:val="24"/>
          <w:lang w:eastAsia="ru-RU"/>
        </w:rPr>
        <w:t xml:space="preserve">«Муниципальный округ Глазовский район Удмуртской республики»        </w:t>
      </w:r>
      <w:r>
        <w:rPr>
          <w:rFonts w:eastAsia="Calibri" w:cs="Times New Roman"/>
          <w:b/>
          <w:szCs w:val="24"/>
        </w:rPr>
        <w:t xml:space="preserve"> за 2022 год</w:t>
      </w:r>
    </w:p>
    <w:p>
      <w:pPr>
        <w:pStyle w:val="Normal"/>
        <w:jc w:val="center"/>
        <w:rPr>
          <w:rFonts w:eastAsia="Calibri" w:cs="Times New Roman"/>
          <w:b/>
          <w:b/>
          <w:szCs w:val="24"/>
        </w:rPr>
      </w:pPr>
      <w:r>
        <w:rPr>
          <w:rFonts w:eastAsia="Calibri" w:cs="Times New Roman"/>
          <w:b/>
          <w:szCs w:val="24"/>
        </w:rPr>
        <w:t xml:space="preserve">                                                                                                              </w:t>
      </w:r>
      <w:r>
        <w:rPr>
          <w:rFonts w:eastAsia="Calibri" w:cs="Times New Roman"/>
          <w:b/>
          <w:szCs w:val="24"/>
        </w:rPr>
        <w:t>(тыс. рублей)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828"/>
        <w:gridCol w:w="1418"/>
        <w:gridCol w:w="1418"/>
      </w:tblGrid>
      <w:tr>
        <w:trPr>
          <w:trHeight w:val="99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К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Наименование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Утверждено в бюджете на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eastAsia="Calibri" w:cs="Times New Roman"/>
                <w:b/>
                <w:sz w:val="20"/>
              </w:rPr>
              <w:t>Исполнено за 2022 года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000 01 02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-99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-9977,0</w:t>
            </w:r>
          </w:p>
        </w:tc>
      </w:tr>
      <w:tr>
        <w:trPr>
          <w:trHeight w:val="46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 w:val="20"/>
              </w:rPr>
              <w:t>000 01 02 00 00 14 0000 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cs="Times New Roman"/>
                <w:sz w:val="20"/>
              </w:rPr>
              <w:t>Привлечение кредитов от кредитных организаций бюджетами муниципальных округ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0"/>
              </w:rPr>
            </w:pPr>
            <w:r>
              <w:rPr>
                <w:rFonts w:eastAsia="Calibri" w:cs="Times New Roman"/>
                <w:sz w:val="20"/>
              </w:rPr>
              <w:t>17524,5</w:t>
            </w:r>
          </w:p>
          <w:p>
            <w:pPr>
              <w:pStyle w:val="Normal"/>
              <w:jc w:val="center"/>
              <w:rPr>
                <w:rFonts w:eastAsia="Calibri" w:cs="Times New Roman"/>
                <w:sz w:val="20"/>
              </w:rPr>
            </w:pPr>
            <w:r>
              <w:rPr>
                <w:rFonts w:eastAsia="Calibri" w:cs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0"/>
              </w:rPr>
            </w:pPr>
            <w:r>
              <w:rPr>
                <w:rFonts w:eastAsia="Calibri" w:cs="Times New Roman"/>
                <w:sz w:val="20"/>
              </w:rPr>
              <w:t>17524,0</w:t>
            </w:r>
          </w:p>
        </w:tc>
      </w:tr>
      <w:tr>
        <w:trPr>
          <w:trHeight w:val="46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 w:val="20"/>
              </w:rPr>
              <w:t>000 01 02 00 00 14 0000 8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Погашение бюджетами муниципальных округов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0"/>
              </w:rPr>
            </w:pPr>
            <w:r>
              <w:rPr>
                <w:rFonts w:eastAsia="Calibri" w:cs="Times New Roman"/>
                <w:sz w:val="20"/>
              </w:rPr>
              <w:t>-275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0"/>
              </w:rPr>
            </w:pPr>
            <w:r>
              <w:rPr>
                <w:rFonts w:eastAsia="Calibri" w:cs="Times New Roman"/>
                <w:sz w:val="20"/>
              </w:rPr>
              <w:t>-27501,0</w:t>
            </w:r>
          </w:p>
        </w:tc>
      </w:tr>
      <w:tr>
        <w:trPr>
          <w:trHeight w:val="46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000 01 03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275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color w:val="FFFFFF"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27501,0</w:t>
            </w:r>
          </w:p>
        </w:tc>
      </w:tr>
      <w:tr>
        <w:trPr>
          <w:trHeight w:val="46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 w:val="20"/>
              </w:rPr>
              <w:t>000 01 03 01 00 14 0000 710</w:t>
            </w:r>
          </w:p>
          <w:p>
            <w:pPr>
              <w:pStyle w:val="Normal"/>
              <w:jc w:val="center"/>
              <w:rPr>
                <w:rFonts w:eastAsia="Calibri" w:cs="Times New Roman"/>
                <w:sz w:val="20"/>
              </w:rPr>
            </w:pPr>
            <w:r>
              <w:rPr>
                <w:rFonts w:eastAsia="Calibri" w:cs="Times New Roman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Получение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0"/>
              </w:rPr>
            </w:pPr>
            <w:r>
              <w:rPr>
                <w:rFonts w:eastAsia="Calibri" w:cs="Times New Roman"/>
                <w:sz w:val="20"/>
              </w:rPr>
              <w:t>275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0"/>
              </w:rPr>
            </w:pPr>
            <w:r>
              <w:rPr>
                <w:rFonts w:eastAsia="Calibri" w:cs="Times New Roman"/>
                <w:sz w:val="20"/>
              </w:rPr>
              <w:t>27501,0</w:t>
            </w:r>
          </w:p>
        </w:tc>
      </w:tr>
      <w:tr>
        <w:trPr>
          <w:trHeight w:val="5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  <w:t>000 01 05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297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  <w:highlight w:val="yellow"/>
              </w:rPr>
            </w:pPr>
            <w:r>
              <w:rPr>
                <w:rFonts w:eastAsia="Calibri" w:cs="Times New Roman"/>
                <w:b/>
                <w:sz w:val="20"/>
              </w:rPr>
              <w:t>4714,5</w:t>
            </w:r>
          </w:p>
        </w:tc>
      </w:tr>
      <w:tr>
        <w:trPr>
          <w:trHeight w:val="5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00 01 05 02 01 14 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cs="Times New Roman"/>
                <w:sz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39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  <w:highlight w:val="yellow"/>
              </w:rPr>
            </w:pPr>
            <w:r>
              <w:rPr>
                <w:rFonts w:eastAsia="Calibri" w:cs="Times New Roman"/>
                <w:b/>
                <w:sz w:val="20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/>
                <w:sz w:val="20"/>
                <w:lang w:eastAsia="ru-RU"/>
              </w:rPr>
              <w:t>000 01 05 02 01 14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</w:rPr>
            </w:pPr>
            <w:r>
              <w:rPr>
                <w:rFonts w:cs="Times New Roman"/>
                <w:sz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0"/>
              </w:rPr>
            </w:pPr>
            <w:r>
              <w:rPr>
                <w:rFonts w:eastAsia="Calibri" w:cs="Times New Roman"/>
                <w:sz w:val="20"/>
              </w:rPr>
              <w:t>257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highlight w:val="yellow"/>
              </w:rPr>
            </w:pPr>
            <w:r>
              <w:rPr>
                <w:rFonts w:eastAsia="Calibri" w:cs="Times New Roman"/>
                <w:sz w:val="20"/>
              </w:rPr>
              <w:t>4714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 w:cs="Times New Roman"/>
                <w:sz w:val="20"/>
                <w:highlight w:val="yellow"/>
                <w:lang w:eastAsia="ru-RU"/>
              </w:rPr>
            </w:pPr>
            <w:r>
              <w:rPr>
                <w:rFonts w:eastAsia="Calibri" w:cs="Times New Roman"/>
                <w:sz w:val="20"/>
                <w:highlight w:val="yellow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  <w:lang w:eastAsia="ru-RU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413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  <w:highlight w:val="yellow"/>
              </w:rPr>
            </w:pPr>
            <w:r>
              <w:rPr>
                <w:rFonts w:eastAsia="Calibri" w:cs="Times New Roman"/>
                <w:b/>
                <w:sz w:val="20"/>
              </w:rPr>
              <w:t>22238,5</w:t>
            </w:r>
          </w:p>
        </w:tc>
      </w:tr>
    </w:tbl>
    <w:p>
      <w:pPr>
        <w:pStyle w:val="Normal"/>
        <w:shd w:fill="FFFFFF" w:val="clear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lang w:eastAsia="ru-RU"/>
        </w:rPr>
      </w:pPr>
      <w:r>
        <w:rPr>
          <w:sz w:val="20"/>
          <w:lang w:eastAsia="ru-RU"/>
        </w:rPr>
        <w:t>Приложение 5</w:t>
      </w:r>
    </w:p>
    <w:p>
      <w:pPr>
        <w:pStyle w:val="Normal"/>
        <w:jc w:val="right"/>
        <w:rPr>
          <w:sz w:val="20"/>
          <w:lang w:eastAsia="ru-RU"/>
        </w:rPr>
      </w:pPr>
      <w:r>
        <w:rPr>
          <w:sz w:val="20"/>
        </w:rPr>
        <w:t>к решению Совета депутатов</w:t>
      </w:r>
    </w:p>
    <w:p>
      <w:pPr>
        <w:pStyle w:val="Normal"/>
        <w:jc w:val="center"/>
        <w:rPr/>
      </w:pPr>
      <w:r>
        <w:rPr>
          <w:rFonts w:cs="Times New Roman"/>
          <w:sz w:val="20"/>
          <w:lang w:eastAsia="ru-RU"/>
        </w:rPr>
        <w:t xml:space="preserve">                                                                                      </w:t>
      </w:r>
      <w:r>
        <w:rPr>
          <w:sz w:val="20"/>
          <w:lang w:eastAsia="ru-RU"/>
        </w:rPr>
        <w:t xml:space="preserve">муниципального образования «Муниципальный округ </w:t>
      </w:r>
    </w:p>
    <w:p>
      <w:pPr>
        <w:pStyle w:val="Normal"/>
        <w:jc w:val="right"/>
        <w:rPr>
          <w:sz w:val="20"/>
          <w:lang w:eastAsia="ru-RU"/>
        </w:rPr>
      </w:pPr>
      <w:r>
        <w:rPr>
          <w:sz w:val="20"/>
          <w:lang w:eastAsia="ru-RU"/>
        </w:rPr>
        <w:t>Глазовский район Удмуртской Республики»</w:t>
      </w:r>
    </w:p>
    <w:p>
      <w:pPr>
        <w:pStyle w:val="Normal"/>
        <w:rPr>
          <w:sz w:val="20"/>
          <w:lang w:eastAsia="ru-RU"/>
        </w:rPr>
      </w:pPr>
      <w:r>
        <w:rPr>
          <w:rFonts w:cs="Times New Roman"/>
          <w:sz w:val="20"/>
          <w:lang w:eastAsia="ru-RU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lang w:eastAsia="ru-RU"/>
        </w:rPr>
        <w:t xml:space="preserve">от              2023 года №      </w:t>
      </w:r>
    </w:p>
    <w:p>
      <w:pPr>
        <w:pStyle w:val="Normal"/>
        <w:jc w:val="center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4"/>
        </w:rPr>
        <w:t>Отчет о выполнении программы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Cs w:val="24"/>
        </w:rPr>
        <w:t>муниципального образования «</w:t>
      </w:r>
      <w:r>
        <w:rPr>
          <w:b/>
          <w:bCs/>
          <w:szCs w:val="24"/>
        </w:rPr>
        <w:t>Муниципальный округ Глазовский район Удмуртской Республики</w:t>
      </w:r>
      <w:r>
        <w:rPr>
          <w:b/>
          <w:szCs w:val="24"/>
        </w:rPr>
        <w:t>» за 2022 год</w:t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bCs/>
        </w:rPr>
      </w:pPr>
      <w:r>
        <w:rPr>
          <w:bCs/>
        </w:rPr>
        <w:t>тыс. руб.</w:t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397"/>
        <w:gridCol w:w="174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№</w:t>
            </w:r>
            <w:r>
              <w:rPr>
                <w:rFonts w:cs="Times New Roman"/>
                <w:b/>
                <w:szCs w:val="24"/>
                <w:lang w:eastAsia="ru-RU"/>
              </w:rPr>
              <w:t xml:space="preserve"> </w:t>
            </w:r>
            <w:r>
              <w:rPr>
                <w:b/>
                <w:szCs w:val="24"/>
                <w:lang w:eastAsia="ru-RU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Наименование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Сумма заимствовани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 xml:space="preserve">привлечение 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в 2022 году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 xml:space="preserve">погашение 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в 2022 год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rPr>
                <w:szCs w:val="24"/>
                <w:lang w:eastAsia="ru-RU"/>
              </w:rPr>
            </w:pPr>
            <w:r>
              <w:rPr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752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750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Бюджетные кредиты, полученные из бюджета Удмуртской Республики: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rPr/>
            </w:pPr>
            <w:r>
              <w:rPr>
                <w:szCs w:val="24"/>
              </w:rPr>
              <w:t>- для частичного покрытия дефицита бюджета муниципального образования «</w:t>
            </w:r>
            <w:r>
              <w:rPr>
                <w:bCs/>
                <w:szCs w:val="24"/>
              </w:rPr>
              <w:t>Муниципальный округ Глазовский район Удмуртской Республики</w:t>
            </w:r>
            <w:r>
              <w:rPr>
                <w:szCs w:val="24"/>
              </w:rPr>
              <w:t>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7501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Всег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45025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27501,0</w:t>
            </w:r>
          </w:p>
        </w:tc>
      </w:tr>
    </w:tbl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6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00"/>
        <w:gridCol w:w="1530"/>
        <w:gridCol w:w="1134"/>
        <w:gridCol w:w="992"/>
        <w:gridCol w:w="1966"/>
        <w:gridCol w:w="19"/>
        <w:gridCol w:w="820"/>
        <w:gridCol w:w="19"/>
      </w:tblGrid>
      <w:tr>
        <w:trPr>
          <w:trHeight w:val="1211" w:hRule="atLeast"/>
        </w:trPr>
        <w:tc>
          <w:tcPr>
            <w:tcW w:w="961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eastAsia="ru-RU"/>
              </w:rPr>
              <w:t>Приложение 6</w:t>
            </w:r>
          </w:p>
          <w:p>
            <w:pPr>
              <w:pStyle w:val="Normal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 решению Совета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lang w:eastAsia="ru-RU"/>
              </w:rPr>
              <w:t xml:space="preserve">муниципального образования "Муниципальный округ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lang w:eastAsia="ru-RU"/>
              </w:rPr>
              <w:t>Глазовский район Удмуртской Республики"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20"/>
                <w:lang w:eastAsia="ru-RU"/>
              </w:rPr>
              <w:t xml:space="preserve">от           2023 года №    </w:t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962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 xml:space="preserve">      </w:t>
            </w:r>
            <w:r>
              <w:rPr>
                <w:b/>
                <w:bCs/>
                <w:szCs w:val="24"/>
              </w:rPr>
              <w:t>Отчет по программе муниципальных гарантий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«Муниципальный округ Глазовский район Удмуртской Республики» за 2022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еречень подлежащих предоставлению муниципальных гарантий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Cs/>
              </w:rPr>
              <w:t>муниципального образования « Муниципальный округ Глазовский район Удмуртской Республики» в 2022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6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  <w:r>
              <w:rPr>
                <w:rFonts w:cs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п/п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ель гарантир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принцип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 гаран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 права регрессного треб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ные условия предоставления муниципальных гарантий 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Общий объём бюджетных ассигнований, предусмотренных на исполнение муниципальных гарантий муниципального образования «</w:t>
      </w:r>
      <w:r>
        <w:rPr>
          <w:bCs/>
        </w:rPr>
        <w:t>Муниципальный округ Глазовский район Удмуртской Республики</w:t>
      </w:r>
      <w:r>
        <w:rPr/>
        <w:t>» по возможным гарантийным случаям в 2022 году,- 0,0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851"/>
        <w:gridCol w:w="811"/>
        <w:gridCol w:w="1315"/>
        <w:gridCol w:w="1230"/>
        <w:gridCol w:w="1180"/>
        <w:gridCol w:w="992"/>
      </w:tblGrid>
      <w:tr>
        <w:trPr>
          <w:trHeight w:val="960" w:hRule="atLeast"/>
        </w:trPr>
        <w:tc>
          <w:tcPr>
            <w:tcW w:w="9796" w:type="dxa"/>
            <w:gridSpan w:val="7"/>
            <w:vMerge w:val="restart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 xml:space="preserve">Приложение№7   </w:t>
              <w:br/>
              <w:t>к решению Совета депутатов</w:t>
              <w:br/>
              <w:t>муниципального образования "Муниципальный округ</w:t>
              <w:br/>
              <w:t xml:space="preserve"> Глазовский район Удмуртской Республики"</w:t>
              <w:br/>
              <w:t xml:space="preserve">                                                                                                                                       от                2023 года №_____                      </w:t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7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7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7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7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7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639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894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ОТЧЁТ</w:t>
              <w:br/>
              <w:t>о распределении бюджетных ассигнований по целевым статьям (муниципальным программам и непрограммным направлениям деятельности),группам(группам и подгруппам видов расходов классификации расходов бюджета</w:t>
              <w:br/>
              <w:t xml:space="preserve">муниципального образования </w:t>
              <w:br/>
              <w:t>«Муниципальный округ Глазовский район Удмуртской Республики»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за период с 01.01.2022г. по 31.12.2022г.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Единица измерения: тыс. руб.</w:t>
            </w:r>
          </w:p>
        </w:tc>
      </w:tr>
      <w:tr>
        <w:trPr>
          <w:trHeight w:val="765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Ц.ст.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Расх.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Уточненная роспись/план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Касс. расход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Остаток росписи/пла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Исполнение росписи/плана</w:t>
            </w:r>
          </w:p>
        </w:tc>
      </w:tr>
      <w:tr>
        <w:trPr>
          <w:trHeight w:val="30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8 78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1 76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7 0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84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 396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 82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6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67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 18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 648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64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054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 385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 40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7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054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182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66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33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054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648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8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9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054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96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054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 511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 21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9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0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32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69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0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32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69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дошкольного образования в дошкольных образовате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 995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 729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22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8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8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369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15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92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655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655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, направленные на обеспечение безопасности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3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3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родительской платы за содержание ребенка в образовательном учрежден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3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6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5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3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6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5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редства на подготовку к отопительному сезону за счет дотации на сбалансирова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42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42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42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й, текущий ремонт и реконструкция зданий муниципальных общеобразовательных учреждений муниципального образования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6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6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апитального ремонта объектов государственной (муниципальной)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60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60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6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апитального ремонта объектов государственной (муниципальной)собственности софинансир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6S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6S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атериальная поддержка семей с детьми дошкольного возрас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5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78%</w:t>
            </w:r>
          </w:p>
        </w:tc>
      </w:tr>
      <w:tr>
        <w:trPr>
          <w:trHeight w:val="22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омпенсация части платы, взимаемой с родителей (законных представителей)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4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,9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4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5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4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10%</w:t>
            </w:r>
          </w:p>
        </w:tc>
      </w:tr>
      <w:tr>
        <w:trPr>
          <w:trHeight w:val="25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присмотру и уходу за детьми-инвалидами, детьми-сиротами и детьми, оставшимися без попечения родителей, а также за детьми с туберкулёзной интоксикацией, обучающимися в муниципальных образовательных организациях, находящихся на территории УР, реализующих 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7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5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7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,1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7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22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расходов по присмотру и уходу за детьми-инвалидами, детьми-сиротами и детьми, оставшимися без попечения родителей ,а также за детьми с туб. интоксикацией, обучающимся в мо организациях, находящихся на территории УР, реализующих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S7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61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S7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78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S7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7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7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лог на имущество организаций, находящихся в муниципальной собственности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7606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7606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7606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5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7606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4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7606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антитеррористической защищенности объектов(территорий)образования Глазов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9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6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редства на специализированную охрану объектов образования и модернизация кнопок экстренного вызова пол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96422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6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96422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0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96422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6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6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4 375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1 36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 0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9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8 615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3 41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1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9%</w:t>
            </w:r>
          </w:p>
        </w:tc>
      </w:tr>
      <w:tr>
        <w:trPr>
          <w:trHeight w:val="25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4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0 054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6 38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6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6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4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 565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 51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1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4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306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 92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8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4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7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,74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4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4 795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2 63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питанием детей дошкольного и школьного возраста в Удмуртской Республ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69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65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7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7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69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98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9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0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69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18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53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 011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 00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1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53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272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27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53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9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92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53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74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7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0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241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20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8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0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475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44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24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0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765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76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9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 312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5 50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25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88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77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59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3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02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 39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12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44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44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санитарно-эпидемиологически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4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4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питанием обучающихся с ограниченными возможностями здоровь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7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0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69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6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8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56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, направленные на обеспечение безопасности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2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3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,4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3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1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7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2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3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8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,52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родительской платы за содержание ребенка в образовательном учрежден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3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528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9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88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3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528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9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88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редства на подготовку к отопительному сезону за счет дотации на сбалансирова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42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42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4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42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38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3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сполнение наказов избирателей депутатам Государственного Совета У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5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5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5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L3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433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27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12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L3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06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4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33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L3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27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2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"Софинансирование по программе "Детское и школьное питан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S69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3,1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S69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4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S69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76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крепление материально-технической базы муниципаль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11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30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11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30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6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30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3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 64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 03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60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48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троительство объектов общегражданского на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0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0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ап. ремонта объектов госуд-ой (муниц-ой) собственности, включенных в "Перечень объектов кап. ремонта, финансируемых из бюджета УР", утверждённый Правительством У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3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1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3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436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4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3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27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86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99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27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4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27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4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, направленные на капитальный ремонт зданий, сооружений и нежилых помещ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624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624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624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модернизации школьных систем образования(капитальный ремонт общеобразовательных организац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 27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 27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 27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 27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модернизации школьных систем образования (оснащение общеобразовательных организаций средствами обучения и воспит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94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9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94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9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расходов на капитальные вложения в объекты коммунальной инфрастрактур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0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0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ап. ремонта объектов госуд-ой (муниц-ой) собственности, включенных в "Перечень объектов кап. ремонта, финансируемых из бюджета УР", утверждённый Правительством УР софинансир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3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4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модернизации школьных систем образования (Софинансирование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7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51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7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7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и проведение олимпиад и соревнований школьников на муниципальном и республиканском уровн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9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частие в организации и (или) проведение физкультурных мероприятий, массовых спортинвых соревнований и официальных региональных (межмуниципальных) спортивных соревн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961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961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готовка и переподготовка кадров для муниципаль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1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ереподготовка и повышение квалификации кадров и учеба специал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116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116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116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3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3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лог на имущество организаций, находящихся в муниципальной собственности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1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, сб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38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3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1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6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6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антитеррористической защищенности объектов(территорий)образования Глазов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08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0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редства на специализированную охрану объектов образования и модернизация кнопок экстренного вызова пол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16422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08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0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16422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1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16422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6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здание и функционирование Центров образования цифрового,естественнонаучного и гуманитарного профиля "Точка рос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26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26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26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едеральный проект "Современная школ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E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7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8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96%</w:t>
            </w:r>
          </w:p>
        </w:tc>
      </w:tr>
      <w:tr>
        <w:trPr>
          <w:trHeight w:val="28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создание и обеспечение функционирования центров образования цифрового,гуманитарного профилей"Точка роста"и центров образования естественно-научной и технологической направленностей"Точка роста"в общеобразовательных организациях.расположененых в сельской местности и малых город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E1216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7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8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9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E1216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7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8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9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едеральный проект "Успех каждого ребен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E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9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E250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E250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126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56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074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51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7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0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,92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0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,92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0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19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0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19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оказание муниципальной услуги по предоставлению дополнительного образования детям ДД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1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932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93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1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932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93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оказание муниципальной услуги по предоставлению дополнительного образования детям ДЮС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13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055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01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41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13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055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01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41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обеспечению персонифицированного финансирования дополнительного образования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13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1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13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3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1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редства на подготовку к отопительному сезону за счет дотации на сбалансирова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42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42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сполнение наказов избирателей депутатам Государственного Совета У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5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6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5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67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6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02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0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6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02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0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 исполнительных органов государственной власти субъектов Российской Федерации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S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S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1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146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146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14606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14606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еализация молодежной полити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42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Трудоустройство подростков и молодежи, оказавшихся в трудной жизненной ситу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отдыха, оздоровления и занятости детей, подростков и молодежи за счет средств бюджета Удмурт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105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105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на организацию отдыха,оздоровления и занятости детей, подростков и молодежи в Удмуртской Республ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1S5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1S5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бота с детьми, подростками и молодежь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75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, программ и проведение мероприятий для детей, подростков и молодеж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261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75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261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261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75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261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атриотическое воспитание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64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и проведение мероприятий по патриотическому воспитанию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3614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64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3614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3614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64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3614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витие системы отдыха и оздоровления детей,подростков и молодеж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, программ и проведение мероприятий для детей, подростков и молодеж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561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561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Управление системой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 99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 14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5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57%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организация управления муниципальной программы "Развитие образования и воспит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117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8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117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8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70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0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8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5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2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6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1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06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980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95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37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979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95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39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22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2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9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5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59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63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63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повышения квалификации педагогических работников, руководителей общеобразовательных учреждений муниципального образования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повышения квалификации педагогических работников, руководителей общеобразовательных учреждений муниципального образования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401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401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401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ереподготовка и повышение квалификации кадров и учеба специал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46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46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районных конкурсов и профессиональных праздни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6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21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 проведение районных праздников, чествования заслуженных юбиля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660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21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660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21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работ по разработке и внедрению системы независимой оценки качества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9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96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96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26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, сб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26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руглосуточная охрана объектов (территорий) сотрудниками частных охранных пред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83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 14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49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мероприятия по безопасности образовательных организаций в Удмуртской Республ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3049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83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 14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4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3049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806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20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1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3049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 03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93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07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отдыха, оздоровления и занятости детей в каникулярное врем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1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09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7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отдыха детей в каникулярное врем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1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09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76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отдыха, оздоровления и занятости детей, подростков и молодежи за счет бюджета Удмурт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05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3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3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05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1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05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0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3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05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05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9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9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оздоровления и отдыха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1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1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1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ёт безвозмездных поступ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7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7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родительской платы за содержание ребенка в образовательном учрежден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на организацию отдыха,оздоровления и занятости детей, подростков и молодежи в Удмуртской Республ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S5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9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2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S5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9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2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S5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хранение здоровья и формирование здорового образа жизни на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94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Создание условий для развития физической культуры и спор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94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94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тестирования по выполнению нормативов испытаний (тестов)Всероссийского физкультурно-спортивного комплекса "Готов к труду и обороне"(ГТО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067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067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067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512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512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частие в организации и (или) проведение физкультурных мероприятий, массовых спортивных соревнований и официальных региональных (межмуниципальных) спортивных соревн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61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9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1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7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61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61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8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21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61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1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61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4,44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2 72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2 53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2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10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10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8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991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99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166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991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99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166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991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99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целевых библиотеч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03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енежное поощрение лучшим муниципальным учреждениям культуры, находящимся на територия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514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514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 проведение районных праздников, чествования заслуженных юбиля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60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38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60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38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услуг по правовому информированию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63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63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одернизация библиотек в части комплектования книжных фондов библиотек муниципальных образований в Удмуртской Республики на 2022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L51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L51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лномочия по исполнению публичных обязательств перед физическими лицами, подлежащих исполнению в денежной фор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2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58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2160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58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2160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82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2160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3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едеральный проект "Культурная сре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A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отрасли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A1551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A1551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 608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 42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7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 967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 96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0166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 967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 96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0166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 967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 96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целев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5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93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78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0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92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9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0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6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0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92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9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олодежного инициативного бюджетирования "Атмосфе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09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7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63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09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7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63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енежное поощрение лучшим муниципальным учреждениям культуры, находящимся на територия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514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514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 проведение районных праздников, чествования заслуженных юбиля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0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0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, направленные на обеспечение безопасности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1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1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за счё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4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7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4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4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7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4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редства на подготовку к отопительному сезону за счет дотации на сбалансирова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42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42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L46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14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1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L46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14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1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межбюджетные трансферты, передаваемые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R46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R46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олодежного инициативного бюджетирования "Атмосфера"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S9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3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63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S9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3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63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Административно-хозяйственное обеспечение деятельности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15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08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49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4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15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08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49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4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11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05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39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4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18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1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4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,8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деятельности музейного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8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1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1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отация из бюджета УР для стимулирования развития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804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804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866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21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21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866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21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21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866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Целевые мероприятия в сфере культуры по развитию музейного дел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9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4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Удмурт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90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90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Удмуртской Республики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9S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9S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лномочия по исполнению публичных обязательств перед физическими лицами, подлежащих исполнению в денежной фор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5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160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5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160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2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1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160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5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5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26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26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2606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7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7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2606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7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7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ункционирование молодёжного цент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63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6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566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63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6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566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63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6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туризма в муниципальном образовании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, направленные на развитие внутреннего и въездного туризма в Глазовском район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за счё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40164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40164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циальная поддержка на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235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01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41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Социальная поддержка семьи и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279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156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23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ыполнение мероприятий по укреплению и развитию института семь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существление мероприятий по реализации единой семейной политики, направленной на укрепление института семьи в район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1614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1614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1614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жильем отдельных категорий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3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3%</w:t>
            </w:r>
          </w:p>
        </w:tc>
      </w:tr>
      <w:tr>
        <w:trPr>
          <w:trHeight w:val="30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407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3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3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407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15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407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78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407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, направленные на профилактику правонарушений и преступлений среди несовершеннолетн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9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33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5043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9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33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5043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5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1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,89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5043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9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5043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4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ыполнение мероприятий по укреплению и развитию института семьи (нац.проек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P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86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4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42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'Предоставление мер социальной поддержки многодетным семьям (бесплатное питание для обучающихся общеобразовательных организац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P10434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86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4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42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P10434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7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9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P10434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39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39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 Социальная поддержка старшего поколения, инвалидов и отдельных категорий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55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5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61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вышение социального статуса и качества жизни пенсионеров и инвали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3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социальной поддержке инвали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1615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43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1615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43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мероприятий для граждан старшего поко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164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9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164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97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адресной социальной поддержки гражданам старшего поколения, инвалидам и отдельным категориям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3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75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30%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мер дополнительной социальной поддержки граждан по оплате коммунальных услуг в виде частичной компенсации произведенных расходов за коммунальные расходы по отоплению и горячему водоснабж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6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04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6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6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6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6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6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социальной поддержке малоимущих и нетрудоспособных граждан, граждан, находящихся в трудной жизненной ситу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льгот гражданам, имеющим звание "Почетный гражданин муниципа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52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3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мероприятий для граждан старшего поко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4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4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4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6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держка деятельности общественных организаций граждан старшего поколения и инвалидов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3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социальной поддержке ветер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46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37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46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46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37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9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4,87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сельского хозяйства и расширение рынка сельскохозяйственной продук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поддержки сельскохозяйственным товаропроизводителям района из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кадрового потенциала в сфере сельск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261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261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ощрительные выплаты обучающимся в аграрных образовате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2639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2639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ониторинг ситуации в сельском хозяйств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грамма информационно-технического обслужи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364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364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тимулирование лучших работников и коллективов сельскохозяйствен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7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онкурсов, смотров, семинаров и совещаний в области сельск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761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761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761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Создание благоприятных условий для развития малого и среднего предприним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здание мотивов для организации собственного бизне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оддержке и развитию малого и среднего предприним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20161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20161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потребительского рын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районных конкурсов и прфессиональных праздни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307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развитию потребительского рын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30761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30761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Комплексное развитие сельских территорий муниципального образования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местных инициатив сельских граждан, проживающих в Глазовском районе, получивших грантовую поддержк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к субсидии на реализацию мерприятий по устойчивому развитию сельских территорий (грантовая поддержка местных инициати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2S567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2S567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лагоустройство сельских территор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к субсидии на реализацию мерприятий по устойчивому развитию сельских территорий (грантовая поддержка местных инициати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4S567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4S567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54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95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94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466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88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94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едупреждению и ликвидации Ч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1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2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02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сфере гражданской обороны, защиты населения и территорий от чрезвычайных ситу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61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61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ункционирование единой дежурно-диспетчерской служб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61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0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2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5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61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7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6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75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61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1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2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61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61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обеспечению безопасности людей на водных объект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7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27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сфере гражданской обороны, защиты населения и территорий от чрезвычайных ситу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361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7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2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361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7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2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вышение мобилизационной гото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5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5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5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5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4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5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первичных мер пожарной безопасности в границах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6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70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61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3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первичных мер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6619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698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60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3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6619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36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6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31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6619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56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обеспечению деятельности добровольной пожарной охра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6619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6619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Профилактика правонаруш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79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авонарушения в масштабах муниципального образования " 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39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витие общественных формирований правоохранительной направл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074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8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074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8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филактике правонаруш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619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,73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619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619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витие общественных формирований правоохранительной направленности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S74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S74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циальная профилактика и вовлечение общественности в предупреждение правонаруш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филактике правонаруш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2619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2619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обеспечению национальной безопасности (ДН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2619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2619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Гармонизация межэтнических отношений, участие в профилактике терроризма и экстремиз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14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мероприятий по профилактике межэтнических отнош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3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14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сфере гармонизации межэтнических отношений и профилактики экстремистских прояв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301619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14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301619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301619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6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5 597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 92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 67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74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05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9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9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,71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работка документов территориального планирования, проектов планировки территории, генеральных планов, правил землепользования и застрой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80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83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обеспечению УР документами территориального планирования и градостроительного зонирования, документацией по планировке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083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083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строительства, архитектуры, градостроительства и землеустро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62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1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62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1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обеспечению УР документами территориального планирования и градостроительного зонирования, документацией по планировке территории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S83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S83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инженерно-изыскательских работ и разработка проектной докумен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669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48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строительства, архитектуры, градостроительства и землеустро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62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669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48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62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0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7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,68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62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6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62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38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38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5 829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 73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 0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,5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й,текущий ремонт и содержание жилищ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7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6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жилищ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162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9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21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162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5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162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6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 уплату взносов на капитальный ремо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162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4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162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4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ереселение граждан из аварийного жиль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95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33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86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ереселение граждан из аварийного жилищного фонда за счет дотации по обеспечению сбалансированности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26748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95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33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86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26748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95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33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8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 560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 78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78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24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е вложения в объекты коммунальной инфраструктур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0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7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8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0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0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7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8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ап. ремонта объектов госуд-ой (муниц-ой) собственности, включенных в "Перечень объектов кап. ремонта, финансируемых из бюджета УР", утверждённый Правительством У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8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8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8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8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поддержки и развития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14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356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3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52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21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14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129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1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0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13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14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22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0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09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решение вопросов местного значения,осуществляемое с участием средств самооблажения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8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8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7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8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8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76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коммунального хозяйства за счет средств МО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16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95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12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8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8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5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21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1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6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оплате концессионеру в отношении объектов водоснабжения и водоотведения муниципального образования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41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соответствии с концессио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41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за счет дотации на сбалансирова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4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3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4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3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расходов на капитальные вложения в объекты коммунальной инфрастрактур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0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0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0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ап. ремонта объектов госуд-ой (муниц-ой) собственности, включенных в "Перечень объектов кап. ремонта, финансируемых из бюджета УР", утверждённый Правительством УР софинансир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04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04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расходов на мероприятия в области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14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68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14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88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14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2,77%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жбюджетные трансферты из бюджета Удмуртской республики бюджетам муниципальных образований в УР на решение вопросов местного значения,осуществляемое с участием средств самооблажения граждан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8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9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7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8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9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76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 625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93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 68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5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ереселение граждан из аварийного жилищного фонда, осуществляемые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6748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 940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27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 6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4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6748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 940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27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 6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40%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ереселение граждан из аварийного жилищного фонда, осуществляемые за счет средств бюджетов субъектов Российской Федерации, в том числе за счет субсидий из бюджетов субъектов Российской Федерации местных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6748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37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,84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6748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37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,84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ереселение граждан из аварийного жилищного фонда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6748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6748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едеральный проект "Чистая во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413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41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Cтроительство и реконструкцию (модернизацию) объектов питьевого водоснабжения, сверх установленного уровня софинансир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522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413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41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522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413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41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618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31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51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959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68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57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решение вопросов местного значения,осуществляемое с участием средств самооблажения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08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59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2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08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59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2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Удмурт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0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8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19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7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0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8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19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79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623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1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8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2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623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1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8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27%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жбюджетные трансферты из бюджета Удмуртской республики бюджетам муниципальных образований в УР на решение вопросов местного значения,осуществляемое с участием средств самооблажения граждан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S8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6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S8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6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S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7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9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S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7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9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тлов и содержание безнадзорных живот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6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отлову и содержанию безнадзорных живот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605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605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ликвидации несанкционированной свалки на территории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7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59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2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3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ликвидации несанкционированного размещения твердых бытовых от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708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10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1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708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10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1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ликвидации несанкционированного размещения твердых бытовых от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7S8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9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52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7S8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9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52%</w:t>
            </w:r>
          </w:p>
        </w:tc>
      </w:tr>
      <w:tr>
        <w:trPr>
          <w:trHeight w:val="22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капитальному ремонту гидротехнических сооружений, находящихся в собственности Удмуртской Республики, муниципальной собственности, капитальный ремонт и ликвидация бесхозяйных гидротехнических сооружений, включая разработку проектно-сметной докумен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9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25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капитальному ремонту гидротехнических сооружений, находящихся в собственности Удмуртской Республики, муниципальной собственности, капитальный ремонт и ликвидация бесхозяйных гидротехнических сооружений, включая разработку проектно-сметной документации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9S016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9S016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F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ереселение граждан из аварийного жилищного фонда, осуществляемые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F36748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F36748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транспортной систе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 098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 77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 3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52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держание автомобильных дор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 098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 77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 3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52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монт и содержание автомобильных дорог общего пользования регионального и межмуниципального значения (школьные маршру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13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192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72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7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13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192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72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7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витие сети автомобильных дорог Удмурт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46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46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решение вопросов местного значения,осуществляемое с участием средств самооблажения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8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55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6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22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8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55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6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22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738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49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24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,18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797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49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12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0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310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 32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8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1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 737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42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0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7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0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2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(инициативное бюджетирование, районный проек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528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4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62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01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3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66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за счет дотации на сбалансирова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4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4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школьных маршру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13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13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витие сети автомобильных дорог Удмуртской Республики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46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72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46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72%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жбюджетные трансферты из бюджета Удмуртской республики бюджетам муниципальных образований в УР на решение вопросов местного значения,осуществляемое с участием средств самооблажения граждан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8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52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8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52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Энергосбережение и повышение энергетической эффективности в муниципальном образовании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95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98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недрение энергоменеджме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35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энергоэффективных технических мероприятий в организациях, финансируемых за счет средств бюджетов муниципальных образований Удмурт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105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3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105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35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энергоэффективных технических мероприятий в организациях, финансируемых за счёт средств бюджетов муниципальных образований в Удмуртской Республике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1S5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3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1S5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35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энергосбережению и повышению энергетической эффективности в организациях, финансируемых за счет средств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2626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2626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на объектах электросетевых организаций, оказывающих услуги по передаче электрической энергии на территории МО "Муниципальный округ Глазовский район Удмуртской Республи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4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32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энергоэффективных технических мероприятий в организациях, финансируемых за счёт средств бюджетов муниципальных образований в Удмуртской Респуб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505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2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14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505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2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14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энергоэффективных технических мероприятий в организациях, финансируемых за счёт средств бюджетов муниципальных образований в Удмуртской Республике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5S5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18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5S5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18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 946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 36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58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3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2 07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 71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34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 656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 68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8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30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3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7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06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 866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 05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2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 33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 29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7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04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1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737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73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78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76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8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41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8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52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3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5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5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7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старост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1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1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конкурсу "Лучший орган территориального обществен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3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6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2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3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9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3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87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витие кадрового потенциала в органах местного самоуправления МО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ереподготовка и повышение квалификации кадров и учеба специал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36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36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36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форматизация в органах местного самоуправления МО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6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,2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защиты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6619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34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6619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34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информатизации в органах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6627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1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6627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1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в области охран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7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3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улучшению условий и охран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7627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3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7627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37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8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63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лог на имущество организаций, находящихся в муниципальной собственности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52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52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, сб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7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7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9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5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21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держание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964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5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21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964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5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21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685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60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66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0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685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60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66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0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 745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 74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0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2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2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0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4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63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0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МКУ "Автобаза Глазов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857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63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1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857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63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1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309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309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1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58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1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87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8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1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924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70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3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26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15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58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служивание муниципального долга муниципального образования "Глазовский район"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2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22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20600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22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20600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73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22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5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038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98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6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035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98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5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83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8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84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8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5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03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ереподготовка и повышение квалификации кадров и учеба специал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словно утвержден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9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словно утвержденные расходы на первый и второй годы планового периода в соответствии с решением о местном бюджет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963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словно утвержден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963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ирование средств на проекты инициативного бюджетир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4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Удмуртской Республики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40S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40S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Повышение эффективности расходов бюджета муниципального образования "Глазовский район", обеспечение долгосрочной сбалансированности и устойчивости бюдже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работка мероприятий, направленных на повышение эффективности расходов бюджета МО Глазовс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повышению эффективности расходов бюджета , обеспечение долгосрочной сбалансированности и устойчивости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0562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0562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25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участию в обеспечении профессиональной подготовки, переподготовки и повышения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2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повышению эффективности расходов бюджета , обеспечение долгосрочной сбалансированности и устойчивости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2362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2362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667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63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3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73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47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47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68%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осуществление мероприятий по выявлению правообладателей ранее учтенных объектов недвижимости и мероприятий по обеспечению внесения в ЕГРН сведений о правообладателях ранее учтенных объектов недвижим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62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5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62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7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62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62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комплексных кадастровых рабо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7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3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3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7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3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3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60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,0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60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,09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я на подготовку проектов межевания земельных участков и на проведение кадастровых рабо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L5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47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0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3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L5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47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0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3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к субсидии на проведение кадастровых рабо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S66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S66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на проведение комплексных кадастровых рабо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S7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2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S7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29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75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260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7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260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7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ценка объектов недвижимости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39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360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3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360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39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Архивное дел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78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9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5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архивного отдел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29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8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13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29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8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13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32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3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8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2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62%</w:t>
            </w:r>
          </w:p>
        </w:tc>
      </w:tr>
      <w:tr>
        <w:trPr>
          <w:trHeight w:val="25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муниципального образования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43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существление отдельных государственных полномочий в области архивного дел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504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43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504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3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48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504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504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" Государственная регистрация актов гражданского состояния (выполнение переданных полномочий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ыполнение органами местного самоуправления Глазовского района Удмуртской Республики государственных полномочий на государственную регистрацию актов гражданского состоя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159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159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8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8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159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3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3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159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159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Комплексные меры противодействия немедицинскому потреблению наркотических средств и их незаконному обороту в Глазов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33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тиводействие злоупортеблению наркотиками и их незаконному распространению в Глазовском район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33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филактика злоупотребления наркотиков и иных психоактивных веществ в подростковой и молодежной сред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161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33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161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161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33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161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Укрепление общественного здоровья населения Глазов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4%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здание и обеспечение функционирования информационно-пропагандисткой системы формирования ЗОЖ для всех слоев населения с привлечением социально-ориентированных некомерческих организаций и волонте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4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существление мероприятий по созданию условий для оказания медицинской помощи населению, профилактике заболеваний и формированию здорового образа жизн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046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4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046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4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25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2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Формирование современной городской среды "Октябрьский территориальный отде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F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Формирование современной городской среды "Понинский территориальный отде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F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Формирование современной городской среды "Штанигуртский территориальный отде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3F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3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3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60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38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66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43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4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1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2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венция на реализацию Закона Удмуртской Республики от 17 сентября 2007 года № 53-РЗ "Об административных комиссиях в Удмуртской Республик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4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4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редоставление грантов по итогам оценки эффективности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55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173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17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55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55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55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3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3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55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4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55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6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существление переданных отдельных государственных полномочий Удмуртской Республики по государственному жилищному надзору и лицензионному контрол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6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0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,11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6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,32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6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6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2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4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2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46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содержание скотомогильников (биометрических ям )и мест захоронений животных , павших от сибирской язвы и ликвидации неиспользуемых скотомогильников (биометрических 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0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0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22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омпенсация педо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5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9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7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олодежного инициативного бюджетирования "Атмосфе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2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2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5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63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5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63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1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14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2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2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0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7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1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 проведение районных праздников, чествования заслуженных юбиля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2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31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3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52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18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Ежегодные членские и целевые взносы членов Совета муниципальных образований Удмурт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строительства, архитектуры, градостроительства и землеустро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2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2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S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1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88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S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S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1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88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олодежного инициативного бюджетирования "Атмосфера"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S9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S9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5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СЕГО РАСХОДОВ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1 08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3 327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 7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24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0"/>
        </w:rPr>
        <w:t xml:space="preserve">Приложение№8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решению 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муниципального образования "Муниципальный округ</w:t>
      </w:r>
    </w:p>
    <w:p>
      <w:pPr>
        <w:pStyle w:val="Normal"/>
        <w:jc w:val="right"/>
        <w:rPr>
          <w:sz w:val="20"/>
        </w:rPr>
      </w:pPr>
      <w:r>
        <w:rPr>
          <w:rFonts w:cs="Times New Roman"/>
          <w:sz w:val="20"/>
        </w:rPr>
        <w:t xml:space="preserve"> </w:t>
      </w:r>
      <w:r>
        <w:rPr>
          <w:sz w:val="20"/>
        </w:rPr>
        <w:t>Глазовский район Удмуртской Республики"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</w:rPr>
        <w:t xml:space="preserve">от                2023 года №____                      </w:t>
      </w:r>
    </w:p>
    <w:p>
      <w:pPr>
        <w:pStyle w:val="Normal"/>
        <w:jc w:val="right"/>
        <w:rPr>
          <w:sz w:val="20"/>
        </w:rPr>
      </w:pPr>
      <w:r>
        <w:rPr>
          <w:rFonts w:cs="Times New Roman"/>
          <w:color w:val="000000"/>
          <w:spacing w:val="-5"/>
          <w:sz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5940" w:hanging="0"/>
        <w:jc w:val="right"/>
        <w:rPr>
          <w:color w:val="000000"/>
          <w:spacing w:val="-7"/>
          <w:sz w:val="20"/>
        </w:rPr>
      </w:pPr>
      <w:r>
        <w:rPr>
          <w:rFonts w:cs="Times New Roman"/>
          <w:color w:val="000000"/>
          <w:spacing w:val="-5"/>
          <w:sz w:val="20"/>
        </w:rPr>
        <w:t xml:space="preserve">    </w:t>
      </w:r>
    </w:p>
    <w:p>
      <w:pPr>
        <w:pStyle w:val="Normal"/>
        <w:ind w:firstLine="540"/>
        <w:jc w:val="right"/>
        <w:rPr>
          <w:color w:val="000000"/>
          <w:spacing w:val="-7"/>
          <w:sz w:val="20"/>
        </w:rPr>
      </w:pPr>
      <w:r>
        <w:rPr>
          <w:color w:val="000000"/>
          <w:spacing w:val="-7"/>
          <w:sz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Отчет по распределению  бюджетных ассигнований, направляемых на исполнение публичных нормативных обязательств муниципального образования «Муниципальный округ Глазовский район Удмуртской Республики»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за 2022 год </w:t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8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229"/>
        <w:gridCol w:w="1406"/>
      </w:tblGrid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2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2022г</w:t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,0</w:t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Реализация льгот гражданам, имеющим звание "Почетный гражданин муниципального образования"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1,0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394"/>
        <w:gridCol w:w="1406"/>
      </w:tblGrid>
      <w:tr>
        <w:trPr>
          <w:trHeight w:val="345" w:hRule="atLeast"/>
        </w:trPr>
        <w:tc>
          <w:tcPr>
            <w:tcW w:w="9052" w:type="dxa"/>
            <w:gridSpan w:val="3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риложение 9</w:t>
              <w:br/>
              <w:t>к решению Совета депутатов</w:t>
              <w:br/>
              <w:t>муниципального образования "Муниципальный округ</w:t>
              <w:br/>
              <w:t xml:space="preserve"> Глазовский район Удмуртской Республики"</w:t>
              <w:br/>
              <w:t xml:space="preserve">                                                                                                                                       от                2023 года№_____                       </w:t>
            </w:r>
          </w:p>
        </w:tc>
      </w:tr>
      <w:tr>
        <w:trPr>
          <w:trHeight w:val="276" w:hRule="atLeast"/>
        </w:trPr>
        <w:tc>
          <w:tcPr>
            <w:tcW w:w="9052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052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052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052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052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9052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ru-RU"/>
              </w:rPr>
              <w:t>Отчет по распределению бюджетных ассигнований, направляемых на государственную поддержку семьи и детей  муниципального образования "Муниципальный округ Глазовский район Удмуртской Республики" за 2022 год</w:t>
            </w:r>
          </w:p>
        </w:tc>
      </w:tr>
      <w:tr>
        <w:trPr>
          <w:trHeight w:val="428" w:hRule="atLeast"/>
        </w:trPr>
        <w:tc>
          <w:tcPr>
            <w:tcW w:w="9052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тыс. руб.</w:t>
            </w:r>
          </w:p>
        </w:tc>
      </w:tr>
      <w:tr>
        <w:trPr>
          <w:trHeight w:val="142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ru-RU"/>
              </w:rPr>
              <w:t>Наименовани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ru-RU"/>
              </w:rPr>
              <w:t>Сумма на 2022 год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ru-RU"/>
              </w:rPr>
              <w:t xml:space="preserve">Исполнено за 2022 год </w:t>
            </w:r>
          </w:p>
        </w:tc>
      </w:tr>
      <w:tr>
        <w:trPr>
          <w:trHeight w:val="138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Компенсация части платы, взимаемой с родителей (законных представителей) за присмотр и уход за детьми в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88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881</w:t>
            </w:r>
          </w:p>
        </w:tc>
      </w:tr>
      <w:tr>
        <w:trPr>
          <w:trHeight w:val="68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беспечение питанием детей дошкольного и школьного возраста в Удмуртской Республике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703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6617,9</w:t>
            </w:r>
          </w:p>
        </w:tc>
      </w:tr>
      <w:tr>
        <w:trPr>
          <w:trHeight w:val="68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рганизация отдыха, оздоровления и занятости детей, подростков и молодёжи в Удмуртской Республике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502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499,8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редоставление мер социальной поддержки многодетным семь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486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447,6</w:t>
            </w:r>
          </w:p>
        </w:tc>
      </w:tr>
      <w:tr>
        <w:trPr>
          <w:trHeight w:val="23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асходы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4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32,1</w:t>
            </w:r>
          </w:p>
        </w:tc>
      </w:tr>
      <w:tr>
        <w:trPr>
          <w:trHeight w:val="174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асходы по присмотру и уходу за детьми-инвалидами, детьми-сиротами и детьми, оставшимися без попечения родителей, а также за детьми с туберкулёзной интоксикацией, обучающимися в муниципальных образовательных организациях, находящихся на территории УР, реализующих образовательную программу дошкольного образова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50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31,2</w:t>
            </w:r>
          </w:p>
        </w:tc>
      </w:tr>
      <w:tr>
        <w:trPr>
          <w:trHeight w:val="30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ru-RU"/>
              </w:rPr>
              <w:t>ИТОГО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ru-RU"/>
              </w:rPr>
              <w:t>12995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ru-RU"/>
              </w:rPr>
              <w:t>12509,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418"/>
        <w:gridCol w:w="2268"/>
      </w:tblGrid>
      <w:tr>
        <w:trPr>
          <w:trHeight w:val="300" w:hRule="atLeast"/>
        </w:trPr>
        <w:tc>
          <w:tcPr>
            <w:tcW w:w="9655" w:type="dxa"/>
            <w:gridSpan w:val="3"/>
            <w:vMerge w:val="restart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 xml:space="preserve">Приложение10 </w:t>
              <w:br/>
              <w:t>к решению Совета депутатов</w:t>
              <w:br/>
              <w:t>муниципального образования "Муниципальный округ</w:t>
              <w:br/>
              <w:t xml:space="preserve"> Глазовский район Удмуртской Республики"</w:t>
              <w:br/>
              <w:t xml:space="preserve">                                                                                                                                       от                2023 года №______                      </w:t>
            </w:r>
          </w:p>
        </w:tc>
      </w:tr>
      <w:tr>
        <w:trPr>
          <w:trHeight w:val="300" w:hRule="atLeast"/>
        </w:trPr>
        <w:tc>
          <w:tcPr>
            <w:tcW w:w="9655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55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55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55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9655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ru-RU"/>
              </w:rPr>
              <w:t xml:space="preserve">Отчет по распределению  бюджетных ассигнований дорожного фонда муниципального образования «Муниципальный округ Глазовский район Удмуртской республики» </w:t>
              <w:br/>
              <w:t xml:space="preserve">за  2022 года </w:t>
            </w:r>
          </w:p>
        </w:tc>
      </w:tr>
      <w:tr>
        <w:trPr>
          <w:trHeight w:val="31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2022г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за 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2022года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Источники образования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 xml:space="preserve">Неиспользованные бюджетные ассигнования по состоянию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2893,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2892,8</w:t>
            </w:r>
          </w:p>
        </w:tc>
      </w:tr>
      <w:tr>
        <w:trPr>
          <w:trHeight w:val="1665" w:hRule="atLeast"/>
        </w:trPr>
        <w:tc>
          <w:tcPr>
            <w:tcW w:w="5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27931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32231,1</w:t>
            </w:r>
          </w:p>
        </w:tc>
      </w:tr>
      <w:tr>
        <w:trPr>
          <w:trHeight w:val="450" w:hRule="atLeast"/>
        </w:trPr>
        <w:tc>
          <w:tcPr>
            <w:tcW w:w="5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Субсидии бюджетам муниципальных районов на содержание автомобильных дорог местного значения и искусственных сооружений на них, по которым проходят маршруты школьных автобус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5098,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3631,3</w:t>
            </w:r>
          </w:p>
        </w:tc>
      </w:tr>
      <w:tr>
        <w:trPr>
          <w:trHeight w:val="178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Субсидии бюджетам муниципальных районов на капитальный ремонт и ремонт автомобильных дорог местного значения и искусственных сооружений на них, в том числе на проектирование, включая капитальный ремонт и ремонт автомобильных дорог местного значения - подъездных автодорог к садовым некоммерческим товарищества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5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Иные межбюджетные трансферты самообложение гражда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1955,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1955,9</w:t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Остаток средств 2021 года (субсидия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94,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94,4</w:t>
            </w:r>
          </w:p>
        </w:tc>
      </w:tr>
      <w:tr>
        <w:trPr>
          <w:trHeight w:val="46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Иные поступления*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1125,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1129,9</w:t>
            </w:r>
          </w:p>
        </w:tc>
      </w:tr>
      <w:tr>
        <w:trPr>
          <w:trHeight w:val="64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44098,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41935,4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Расход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9738,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4497,3</w:t>
            </w:r>
          </w:p>
        </w:tc>
      </w:tr>
      <w:tr>
        <w:trPr>
          <w:trHeight w:val="109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18310,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16324,8</w:t>
            </w:r>
          </w:p>
        </w:tc>
      </w:tr>
      <w:tr>
        <w:trPr>
          <w:trHeight w:val="127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Субсидии бюджетам муниципальных районов на содержание автомобильных дорог местного значения и искусственных сооружений на них, по которым проходят маршруты школьных автобус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5192,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3725,6</w:t>
            </w:r>
          </w:p>
        </w:tc>
      </w:tr>
      <w:tr>
        <w:trPr>
          <w:trHeight w:val="81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Развитие сети автомобильных дорог Удмуртской Республик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5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Иные межбюджетные трансферты самообложение гражда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1955,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1764,7</w:t>
            </w:r>
          </w:p>
        </w:tc>
      </w:tr>
      <w:tr>
        <w:trPr>
          <w:trHeight w:val="73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Иные поступления   (софинансирование S1380,S4650,S8220,S8810)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0740464220, 074046252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3901,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3464,6</w:t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Итого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44098,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29777</w:t>
            </w:r>
          </w:p>
        </w:tc>
      </w:tr>
      <w:tr>
        <w:trPr>
          <w:trHeight w:val="300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69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*средства самообложения граждан, инициативные платеж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082"/>
        <w:gridCol w:w="1296"/>
        <w:gridCol w:w="1254"/>
        <w:gridCol w:w="1626"/>
        <w:gridCol w:w="1321"/>
      </w:tblGrid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99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 xml:space="preserve">Сведения по исполнению доходов бюджета района </w:t>
            </w:r>
          </w:p>
        </w:tc>
      </w:tr>
      <w:tr>
        <w:trPr>
          <w:trHeight w:val="31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>на 01.01.2023 год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Виды налогов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лан       на         2022 г  первонач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лан      за 2022г. уточнен.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Исполнено за 2022 г.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Отклонение +,-                 к уточн.плану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% исполнения к уточн. плану 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Налоговые доходы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5919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6325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69870,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6614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04,1%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Налог на доходы физ. лиц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97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259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2183,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414,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9,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Доходы от уплаты акцизов на нефтепродукты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793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793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2231,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300,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5,4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прощенная система налогообложения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81,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77,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1,8%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Единый налог на вмененный доход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7,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2,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4,8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Налог, взимаемый в связи с применением патентной   системы налогообложения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5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625,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69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9,4%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1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435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9,1%</w:t>
            </w:r>
          </w:p>
        </w:tc>
      </w:tr>
      <w:tr>
        <w:trPr>
          <w:trHeight w:val="4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Налог на имущество физ. лиц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74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74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436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310,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2,2%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Земельный налог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85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96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806,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843,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0,9%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8,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8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#ДЕЛ/0!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Госпошлин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53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1,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6,8%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Неналоговые  доходы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289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66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849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896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11,4%</w:t>
            </w:r>
          </w:p>
        </w:tc>
      </w:tr>
      <w:tr>
        <w:trPr>
          <w:trHeight w:val="4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Арендная плата за земельные участк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04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74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981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39,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8,7%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Доходы от использ. имущества, наход. в муниц. собст. (аренда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8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604,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04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44,7%</w:t>
            </w:r>
          </w:p>
        </w:tc>
      </w:tr>
      <w:tr>
        <w:trPr>
          <w:trHeight w:val="10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Доходы в виде прибыли, приходящейся на доли в уставных капиталах хоз. тов-в и обществ  111010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1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4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379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1,3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Прочие доходы от использ. имущества, наход. в муниц. собст.(плата за наем+плата за рекл. констр.+ плата за нестационар. торг. об. 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60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148,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5,6%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Плата за негативное воздействие</w:t>
              <w:br/>
              <w:t>на окружающую среду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37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70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7,2%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Доходы от оказания платных услуг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31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23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479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40,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9,3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Доходы от реализ. муниц. имуще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8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8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01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,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7,3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Доходы от продажи земл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55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779,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21,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8,6%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Штрафы, санкции, возмещение</w:t>
              <w:br/>
              <w:t>ущерб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7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7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0,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57,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7,9%</w:t>
            </w:r>
          </w:p>
        </w:tc>
      </w:tr>
      <w:tr>
        <w:trPr>
          <w:trHeight w:val="5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Прочие неналоговые доходы (невыясненные поступления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%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Прочие неналоговые доходы  (инициативное бюджетирование, развитие общественной инфраструктуры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66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692,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1,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Всего собственных доходов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720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7985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88368,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8510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04,7%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Дотаци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4879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4852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4852,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Субвенци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814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35474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30627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4846,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7,9%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Субсиди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9108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64511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0059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74451,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4,7%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Иные межбюджетные трансферты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8762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8316,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446,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9,1%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2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4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4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%</w:t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71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71,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Возврат остатков субсидий и субвенци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1652,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1652,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ru-RU"/>
              </w:rPr>
              <w:t>Итого доходов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544448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7838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711089,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-72715,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90,7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340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79" w:hanging="11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Calibri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Calibri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Calibri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Xl91">
    <w:name w:val="xl91"/>
    <w:basedOn w:val="Normal"/>
    <w:qFormat/>
    <w:pPr>
      <w:suppressAutoHyphens w:val="false"/>
      <w:spacing w:before="280" w:after="280"/>
    </w:pPr>
    <w:rPr>
      <w:rFonts w:ascii="Arial" w:hAnsi="Arial" w:cs="Times New Roman"/>
      <w:color w:val="000000"/>
      <w:sz w:val="20"/>
    </w:rPr>
  </w:style>
  <w:style w:type="paragraph" w:styleId="Xl92">
    <w:name w:val="xl92"/>
    <w:basedOn w:val="Normal"/>
    <w:qFormat/>
    <w:pPr>
      <w:suppressAutoHyphens w:val="false"/>
      <w:spacing w:before="280" w:after="280"/>
      <w:jc w:val="center"/>
    </w:pPr>
    <w:rPr>
      <w:rFonts w:ascii="Arial" w:hAnsi="Arial" w:cs="Times New Roman"/>
      <w:b/>
      <w:bCs/>
      <w:color w:val="000000"/>
      <w:szCs w:val="24"/>
    </w:rPr>
  </w:style>
  <w:style w:type="paragraph" w:styleId="Xl93">
    <w:name w:val="xl93"/>
    <w:basedOn w:val="Normal"/>
    <w:qFormat/>
    <w:pPr>
      <w:suppressAutoHyphens w:val="false"/>
      <w:spacing w:before="280" w:after="280"/>
      <w:jc w:val="center"/>
    </w:pPr>
    <w:rPr>
      <w:rFonts w:ascii="Arial" w:hAnsi="Arial" w:cs="Times New Roman"/>
      <w:b/>
      <w:bCs/>
      <w:color w:val="00000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Times New Roman"/>
      <w:color w:val="000000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cs="Times New Roman"/>
      <w:b/>
      <w:bCs/>
      <w:color w:val="000000"/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Times New Roman"/>
      <w:color w:val="000000"/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right"/>
      <w:textAlignment w:val="top"/>
    </w:pPr>
    <w:rPr>
      <w:rFonts w:ascii="Arial" w:hAnsi="Arial" w:cs="Times New Roman"/>
      <w:b/>
      <w:bCs/>
      <w:color w:val="000000"/>
      <w:sz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right"/>
      <w:textAlignment w:val="top"/>
    </w:pPr>
    <w:rPr>
      <w:rFonts w:ascii="Arial" w:hAnsi="Arial" w:cs="Times New Roman"/>
      <w:b/>
      <w:bCs/>
      <w:color w:val="000000"/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right"/>
      <w:textAlignment w:val="top"/>
    </w:pPr>
    <w:rPr>
      <w:rFonts w:ascii="Arial" w:hAnsi="Arial" w:cs="Times New Roman"/>
      <w:b/>
      <w:bCs/>
      <w:color w:val="000000"/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right"/>
      <w:textAlignment w:val="top"/>
    </w:pPr>
    <w:rPr>
      <w:rFonts w:ascii="Arial" w:hAnsi="Arial" w:cs="Times New Roman"/>
      <w:b/>
      <w:bCs/>
      <w:color w:val="000000"/>
      <w:sz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Times New Roman"/>
      <w:b/>
      <w:bCs/>
      <w:color w:val="000000"/>
      <w:sz w:val="20"/>
    </w:rPr>
  </w:style>
  <w:style w:type="paragraph" w:styleId="Xl102">
    <w:name w:val="xl102"/>
    <w:basedOn w:val="Normal"/>
    <w:qFormat/>
    <w:pPr>
      <w:suppressAutoHyphens w:val="false"/>
      <w:spacing w:before="280" w:after="280"/>
      <w:jc w:val="right"/>
    </w:pPr>
    <w:rPr>
      <w:rFonts w:ascii="Arial" w:hAnsi="Arial" w:cs="Times New Roman"/>
      <w:color w:val="000000"/>
      <w:sz w:val="20"/>
    </w:rPr>
  </w:style>
  <w:style w:type="paragraph" w:styleId="Xl103">
    <w:name w:val="xl103"/>
    <w:basedOn w:val="Normal"/>
    <w:qFormat/>
    <w:pPr>
      <w:suppressAutoHyphens w:val="false"/>
      <w:spacing w:before="280" w:after="280"/>
      <w:jc w:val="right"/>
    </w:pPr>
    <w:rPr>
      <w:rFonts w:ascii="Arial" w:hAnsi="Arial" w:cs="Times New Roman"/>
      <w:color w:val="000000"/>
      <w:sz w:val="20"/>
    </w:rPr>
  </w:style>
  <w:style w:type="paragraph" w:styleId="Xl104">
    <w:name w:val="xl104"/>
    <w:basedOn w:val="Normal"/>
    <w:qFormat/>
    <w:pPr>
      <w:suppressAutoHyphens w:val="false"/>
      <w:spacing w:before="280" w:after="280"/>
      <w:jc w:val="right"/>
    </w:pPr>
    <w:rPr>
      <w:rFonts w:cs="Times New Roman"/>
      <w:szCs w:val="24"/>
    </w:rPr>
  </w:style>
  <w:style w:type="paragraph" w:styleId="Xl105">
    <w:name w:val="xl105"/>
    <w:basedOn w:val="Normal"/>
    <w:qFormat/>
    <w:pPr>
      <w:suppressAutoHyphens w:val="false"/>
      <w:spacing w:before="280" w:after="280"/>
      <w:jc w:val="right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6:27:00Z</dcterms:created>
  <dc:creator>408_1</dc:creator>
  <dc:description/>
  <cp:keywords/>
  <dc:language>en-US</dc:language>
  <cp:lastModifiedBy>User</cp:lastModifiedBy>
  <cp:lastPrinted>2022-03-18T10:52:00Z</cp:lastPrinted>
  <dcterms:modified xsi:type="dcterms:W3CDTF">2023-05-15T10:51:00Z</dcterms:modified>
  <cp:revision>4</cp:revision>
  <dc:subject/>
  <dc:title/>
</cp:coreProperties>
</file>