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за 1 квартал 2023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1240"/>
        <w:gridCol w:w="1406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1 квартал 2023 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23 года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01,25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,00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501,2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3-04-10T09:02:00Z</cp:lastPrinted>
  <dcterms:modified xsi:type="dcterms:W3CDTF">2023-04-27T04:54:00Z</dcterms:modified>
  <cp:revision>42</cp:revision>
  <dc:subject/>
  <dc:title>Приложение  </dc:title>
</cp:coreProperties>
</file>