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Качкашур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ачкашур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Качкашур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Качкашур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Качкашур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Качкашур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Качкашур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Качкашур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Качкашур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>
          <w:rStyle w:val="FontStyle65"/>
          <w:sz w:val="24"/>
          <w:szCs w:val="24"/>
        </w:rPr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разработке доходной базы бюджета муниципального образования «Качкашур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jc w:val="both"/>
        <w:rPr/>
      </w:pPr>
      <w:r>
        <w:rPr/>
        <w:t>исполнение доходов бюджета муниципального образования «Качкашур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Качкашур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hanging="0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4972,5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расходы в сумме 5041,5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дефицит  в сумме 69,0 тыс. рублей.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5040,3 тыс. рублей; </w:t>
      </w:r>
    </w:p>
    <w:p>
      <w:pPr>
        <w:pStyle w:val="Style27"/>
        <w:widowControl/>
        <w:spacing w:lineRule="auto" w:line="240" w:before="14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5103,3 тыс. рублей;</w:t>
      </w:r>
    </w:p>
    <w:p>
      <w:pPr>
        <w:pStyle w:val="Style27"/>
        <w:widowControl/>
        <w:spacing w:lineRule="auto" w:line="240" w:before="48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63,0 тыс. рублей.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5099,8 тыс. рублей;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расходы в сумме 5165,8 тыс. рублей;</w:t>
      </w:r>
    </w:p>
    <w:p>
      <w:pPr>
        <w:pStyle w:val="Style27"/>
        <w:widowControl/>
        <w:spacing w:lineRule="auto" w:line="240" w:before="48" w:after="0"/>
        <w:ind w:left="540" w:right="-5" w:hanging="540"/>
        <w:jc w:val="both"/>
        <w:rPr/>
      </w:pPr>
      <w:r>
        <w:rPr>
          <w:rStyle w:val="FontStyle65"/>
          <w:sz w:val="24"/>
          <w:szCs w:val="24"/>
        </w:rPr>
        <w:t>дефицит  в сумме 66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Качкашурское» 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Качкашур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4972,5 тыс. рублей, в том числе налоговые и неналоговые доходы в сумме 1381,0 тыс. рублей, безвозмездные поступления в сумме 3591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5040,3 тыс. рублей, в том числе налоговые и неналоговые доходы 1264,0 тыс. рублей, безвозмездные поступления в сумме 3776,3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5099,8 тыс. рублей, в том числе налоговые и неналоговые доходы 1335,0 тыс. рублей, безвозмездные поступления в сумме 3764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630,0 тыс. рублей, с учетом ожидаемого поступления налога в 2014 году и роста фонда оплаты труда работников 109,7%.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181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Качкашурское» от 18.10.2010 г. № 78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5 год прогнозируется в сумме 191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Качкашурское» от 27.11.2014г. № 128 «Об утверждении Положения о земельном налоге на территории муниципального образования «Качкашу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9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Качкашур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170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200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Качкашурское» на 2015 год прогнозируются в объеме 3591,5 тыс. рублей, на 2016 год в объеме 3776,3 тыс. рублей, на 2017 год в объеме 3764,8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5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99"/>
        <w:gridCol w:w="1092"/>
        <w:gridCol w:w="992"/>
        <w:gridCol w:w="99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Качкашур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4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сидии на уплату налога на имущество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Style w:val="FontStyle6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Качкашур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5041,5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5103,3 тыс. рублей, в том числе условно утверждённые расходы в сумме 32,0 тыс. руб.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2017 год 5165,8 тыс. рублей, </w:t>
      </w:r>
      <w:r>
        <w:rPr/>
        <w:t>в том числе условно утверждённые расходы в сумме 67,0 тыс. руб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Качкашур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15-2017 годы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59"/>
        <w:gridCol w:w="1332"/>
        <w:gridCol w:w="1275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Качкашур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>
                <w:rStyle w:val="FontStyle65"/>
                <w:sz w:val="20"/>
                <w:szCs w:val="20"/>
              </w:rPr>
            </w:pPr>
            <w:r>
              <w:rPr>
                <w:sz w:val="20"/>
              </w:rPr>
              <w:t>плановый  период 2015 и 2016 годов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Качкашур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>
          <w:trHeight w:val="1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Расход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55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16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1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15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2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4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4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98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7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67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ачкашу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149,8 тыс. рублей и составляет 22,8 % всех расходов бюджета, в 2016 году – 1150,7 тыс. рублей (22,5% всех расходов бюджета), в 2017 году – 1151,6 тыс. рублей (22,3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59,6 тыс. рублей в 2015 году, 60,7 тыс. рублей в 2016 году и 58,4 тыс. рублей в 2017 году.</w:t>
      </w:r>
    </w:p>
    <w:p>
      <w:pPr>
        <w:pStyle w:val="Style41"/>
        <w:widowControl/>
        <w:spacing w:lineRule="auto" w:line="240"/>
        <w:ind w:firstLine="701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7,0 тыс. рублей, на 2016 год – 7,0 тыс. рублей, на 2017 год – 7,0 тыс. рублей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41"/>
        <w:widowControl/>
        <w:spacing w:lineRule="auto" w:line="240"/>
        <w:ind w:firstLine="701"/>
        <w:rPr>
          <w:rStyle w:val="FontStyle65"/>
          <w:sz w:val="24"/>
          <w:szCs w:val="24"/>
        </w:rPr>
      </w:pPr>
      <w:r>
        <w:rPr/>
      </w:r>
    </w:p>
    <w:p>
      <w:pPr>
        <w:pStyle w:val="Style61"/>
        <w:tabs>
          <w:tab w:val="clear" w:pos="708"/>
          <w:tab w:val="left" w:pos="1027" w:leader="none"/>
        </w:tabs>
        <w:spacing w:lineRule="auto" w:line="240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>предусматриваются в сумме 448,0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29,0 тыс. рублей и 119,0 тыс. рублей вне границ населенных пунктов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Средства дорожных фондов поселений - это межбюджетные трансферты, передаваемые из бюджета района бюджетам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hanging="0"/>
        <w:rPr/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26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Качкашур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Качкашурское</w:t>
      </w:r>
      <w:r>
        <w:rPr>
          <w:rStyle w:val="FontStyle65"/>
          <w:sz w:val="24"/>
          <w:szCs w:val="24"/>
        </w:rPr>
        <w:t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 в сумме 5,0 тыс. рублей ежегодно.</w:t>
      </w:r>
      <w:r>
        <w:rPr>
          <w:rStyle w:val="FontStyle65"/>
          <w:color w:val="C00000"/>
          <w:sz w:val="24"/>
          <w:szCs w:val="24"/>
        </w:rPr>
        <w:t xml:space="preserve">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3314,1 тыс. рублей, в 2016 году – 3341,9 тыс. рублей, в 2017 году – 3370,8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2770,9 тыс. рублей; на 2016 год – 2792,9 тыс. рублей; на 2017 год – 2816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373,2 тыс. рублей; на 2016 год – 374,0 тыс. рублей; на 2017 год – 374,8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170,0 тыс. рублей; на 2016 год – 175,0 тыс. рублей; на 2017 год – 180,0 тыс. рублей.</w:t>
      </w:r>
    </w:p>
    <w:p>
      <w:pPr>
        <w:pStyle w:val="ConsTitle1"/>
        <w:ind w:firstLine="70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13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6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«Качкашурское» на 2015 год и на плановый период 2016 и 2017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Качкашурское» предусматриваются на 2015 год в сумме 69,0 тыс. рублей, на 2016 год – 63,0 тыс. рублей, на 2017 год – 66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ачкашурское» в полном объеме в 2015-2017 годах за счет остатков средств на счетах по учету средств бюджета муниципального образования «Качкашу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Качкашур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Качкашур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Качкашурское» с учетом мероприятий по повышению эффективности бюджетных расходов и проведением сбалансированной бюджетной политики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843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2-01T07:28:00Z</dcterms:modified>
  <cp:revision>57</cp:revision>
  <dc:subject/>
  <dc:title>Пояснительная записка</dc:title>
</cp:coreProperties>
</file>