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 xml:space="preserve"> 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Отчет о распределении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за 9 месяцев  2024 года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1356"/>
        <w:gridCol w:w="1406"/>
        <w:gridCol w:w="1505"/>
      </w:tblGrid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на 9 месяцев   2024год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9 месяцев  2024 го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исполнения 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2157,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9%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8%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34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5157,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27%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4-04-19T11:04:00Z</cp:lastPrinted>
  <dcterms:modified xsi:type="dcterms:W3CDTF">2024-10-25T07:30:00Z</dcterms:modified>
  <cp:revision>51</cp:revision>
  <dc:subject/>
  <dc:title>Приложение  </dc:title>
</cp:coreProperties>
</file>