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муниципального образования «Муниципальный округ Глаз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Удмуртской Республики» №72 от 19.11.2021 г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«Об утверждении Положения о статусе депутата 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муниципального образования «Муниципальный округ Глаз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дмуртской Республ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__ ноября 202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ёй 40 Федерального закона от 06.10.2003 № 131-ФЗ «Об общих принципах организации местного самоуправления в Российской Федерации», статьёй 28 Устава муниципального образования «Муниципальный округ Глазовский район Удмуртской Республики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ести в решение Совета депутатов муниципального образования «Муниципальный округ Глазовский район Удмуртской Республики» №72 от 19.11.2021 года «Об утверждении Положения о статусе депутата Совета депутатов муниципального образования «Муниципальный округ Глазовский район Удмуртской Республики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статью 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беспечение материально-финансовых условий осуществления депутатом Совета депутатов своих полномочий» исключить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Настоящее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С.Л. Буров образования «Муниципальный окру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                                                          Г.А.Аверки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»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 ноября 2024 год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</w:t>
      </w:r>
    </w:p>
    <w:sectPr>
      <w:footerReference w:type="default" r:id="rId3"/>
      <w:type w:val="nextPage"/>
      <w:pgSz w:w="11906" w:h="16838"/>
      <w:pgMar w:left="1701" w:right="567" w:gutter="0" w:header="0" w:top="142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4:35:00Z</dcterms:created>
  <dc:creator>Миронов Николай Александрович</dc:creator>
  <dc:description/>
  <cp:keywords/>
  <dc:language>en-US</dc:language>
  <cp:lastModifiedBy>User</cp:lastModifiedBy>
  <cp:lastPrinted>2022-12-24T08:58:00Z</cp:lastPrinted>
  <dcterms:modified xsi:type="dcterms:W3CDTF">2024-11-12T04:48:00Z</dcterms:modified>
  <cp:revision>5</cp:revision>
  <dc:subject/>
  <dc:title/>
</cp:coreProperties>
</file>