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4"/>
        </w:rPr>
        <w:t>Об утверждении  Положения о видах поощрения муниципальных служащих органов местного самоуправлен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bCs/>
          <w:szCs w:val="24"/>
        </w:rPr>
        <w:t>«Муниципальный округ Глазовский район Удмуртской Республики»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28 сентября  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В соответствии с Трудовым кодексом Российской Федерации, Федеральным законом от 02 марта 2007 года № 25-ФЗ «О муниципальной службе в Российской Федерации», законом Удмуртской Республики от 20 марта 2008 года № 10-РЗ «О муниципальной службе в Удмуртской Республике»</w:t>
      </w:r>
      <w:r>
        <w:rPr>
          <w:bCs/>
          <w:szCs w:val="24"/>
        </w:rPr>
        <w:t xml:space="preserve">, </w:t>
      </w:r>
      <w:r>
        <w:rPr>
          <w:b/>
          <w:bCs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80"/>
        <w:contextualSpacing/>
        <w:jc w:val="both"/>
        <w:rPr>
          <w:szCs w:val="24"/>
        </w:rPr>
      </w:pPr>
      <w:r>
        <w:rPr>
          <w:szCs w:val="24"/>
        </w:rPr>
        <w:t>Утвердить прилагаемое Положение о видах поощрения муниципальных служащих органов местного самоуправления муниципального образования «Муниципальный округ Глазовский район Удмуртской Республики» и порядке их применения.</w:t>
      </w:r>
    </w:p>
    <w:p>
      <w:pPr>
        <w:pStyle w:val="Normal"/>
        <w:numPr>
          <w:ilvl w:val="0"/>
          <w:numId w:val="2"/>
        </w:numPr>
        <w:ind w:left="0" w:firstLine="780"/>
        <w:jc w:val="both"/>
        <w:rPr>
          <w:bCs/>
        </w:rPr>
      </w:pPr>
      <w:r>
        <w:rPr>
          <w:bCs/>
        </w:rPr>
        <w:t>Признать утратившим силу решение Совета депутатов муниципального образования «Глазовский район» от 26 апреля 2012 года №44 «</w:t>
      </w:r>
      <w:r>
        <w:rPr/>
        <w:t>Об утверждении Положения о видах поощрения муниципальных служащих органов местного самоуправления  муниципальном образовании «Глазовский район» и порядке их применения.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</w:rPr>
      </w:pPr>
      <w:r>
        <w:rPr>
          <w:szCs w:val="24"/>
        </w:rPr>
        <w:t>Настоящее решение вступает в силу после официального опубликования.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>
          <w:b/>
          <w:b/>
        </w:rPr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</w:t>
      </w:r>
      <w:r>
        <w:rPr>
          <w:b/>
        </w:rPr>
        <w:t xml:space="preserve">                                          С.Л.Буров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Cs w:val="24"/>
        </w:rPr>
      </w:pPr>
      <w:r>
        <w:rPr>
          <w:b/>
          <w:bCs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szCs w:val="24"/>
        </w:rPr>
      </w:pPr>
      <w:r>
        <w:rPr>
          <w:b/>
          <w:szCs w:val="24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ind w:right="-186" w:hanging="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Глава </w:t>
      </w:r>
      <w:r>
        <w:rPr>
          <w:b/>
          <w:bCs/>
          <w:szCs w:val="24"/>
        </w:rPr>
        <w:t>муниципального образования                                                                 Г.А. Аверкиева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«Муниципальный округ Глазовский район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Удмуртской Республики»</w:t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28 сентября 2023 года 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ТВЕРЖДЕНО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шением Совета депутатов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от 28 сентября 2023 года № 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4"/>
        </w:rPr>
        <w:t>о видах поощрения муниципальных служащих органов местного самоуправлен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bCs/>
          <w:szCs w:val="24"/>
        </w:rPr>
        <w:t>«Муниципальный округ Глазовский район Удмуртской Республики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1.Общие положени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1.Настоящее Положение разработано в соответствии с Трудовым кодексом Российской Федерации, Федеральным законом от 02 марта 2007 года № 25-ФЗ «О муниципальной службе в Российской Федерации», Законом Удмуртской Республики от 20 апреля 2008 года № 10-РЗ «О муниципальной службе в Удмуртской Республике» и устанавливает виды поощрений муниципальных служащих органов местного самоуправления муниципального образования «Муниципальный округ Глазовский район Удмуртской Республики» (далее - муниципальные служащие) и порядок их применения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2.Поощрение муниципального служащего - публичное признание трудовых заслуг, оказание почета в форме установленных законодательством Российской Федерации, законодательством Удмуртской Республики и нормативными правовыми актами органов местного самоуправления муниципального образования «Муниципальный округ Глазовский район Удмуртской Республики» мер поощрения, льгот и преимуществ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.Виды поощрений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3.К муниципальному служащему за безупречную и эффективную муниципальную службу применяются следующие виды поощрения и награждения: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</w:t>
      </w:r>
      <w:r>
        <w:rPr>
          <w:bCs/>
          <w:szCs w:val="24"/>
        </w:rPr>
        <w:t>1) Объявление благодарности;</w:t>
      </w:r>
    </w:p>
    <w:p>
      <w:pPr>
        <w:pStyle w:val="Normal"/>
        <w:jc w:val="both"/>
        <w:rPr/>
      </w:pPr>
      <w:r>
        <w:rPr>
          <w:rFonts w:cs="Times New Roman"/>
          <w:bCs/>
          <w:szCs w:val="24"/>
        </w:rPr>
        <w:t xml:space="preserve">          </w:t>
      </w:r>
      <w:r>
        <w:rPr>
          <w:bCs/>
          <w:szCs w:val="24"/>
        </w:rPr>
        <w:t>2) Награждение следующими почетными грамотами в соответствии с Положением о почетных званиях и наградах, порядке их присвоения и награждения в муниципальном образовании «Муниципальный округ Глазовский район Удмуртской Республики», утвержденным решением Глазовского Районного Совета депутатов от 27.01.2022 № 131, с выплатой единовременного поощрения или с вручением ценного подарка:</w:t>
      </w:r>
    </w:p>
    <w:p>
      <w:pPr>
        <w:pStyle w:val="Normal"/>
        <w:jc w:val="both"/>
        <w:rPr/>
      </w:pPr>
      <w:r>
        <w:rPr>
          <w:bCs/>
          <w:szCs w:val="24"/>
        </w:rPr>
        <w:t>-  Почетная грамота Администрации Глазовского района,</w:t>
      </w:r>
    </w:p>
    <w:p>
      <w:pPr>
        <w:pStyle w:val="Normal"/>
        <w:jc w:val="both"/>
        <w:rPr/>
      </w:pPr>
      <w:r>
        <w:rPr>
          <w:bCs/>
          <w:szCs w:val="24"/>
        </w:rPr>
        <w:t>-  Почетная грамота Главы муниципального образования «Муниципальный округ Глазовский район Удмуртской Республики»,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   Почетная грамота Глазовского Районного Совета депутатов,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   Почетная грамота Глазовского района (высшая награда района)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3) занесение на Доску Почета Глазовского района, с выдачей свидетельства и выплатой денежного вознаграждения;</w:t>
      </w:r>
    </w:p>
    <w:p>
      <w:pPr>
        <w:pStyle w:val="Normal"/>
        <w:jc w:val="both"/>
        <w:rPr/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4) присвоение звания «Почетный гражданин Глазовского района» (высшее почетное, звание) в соответствии с Положением о звании «Почетный гражданин Глазовского района»;</w:t>
      </w:r>
    </w:p>
    <w:p>
      <w:pPr>
        <w:pStyle w:val="Normal"/>
        <w:jc w:val="both"/>
        <w:rPr/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5) выплата единовременного поощрения в связи с выходом на пенсию за выслугу лет в размере должностного оклада за каждые три года службы в органах местного самоуправления в Удмуртской Республике, но не более четырех должностных окладов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 </w:t>
      </w:r>
      <w:r>
        <w:rPr>
          <w:bCs/>
          <w:szCs w:val="24"/>
        </w:rPr>
        <w:t>6) представление к поощрению и награждению органов государственной власти Удмуртской Республики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7) представление к государственным наградам и почетным званиям Удмуртской Республики и Российской Федерации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8) выплата единовременного поощрения в связи с награждением государственными наградами Российской Федерации и Удмуртской Республики, наградами органов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государственной власти Российской Федерации и Удмуртской Республики, присвоением почетных званий Российской Федерации и Удмуртской Республики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 Основания для поощрени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4.Основаниями для поощрения муниципальных служащих являются: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1) образцовое выполнение должностных обязанностей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2) продолжительная и безупречная служба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3)выполнение заданий особой важности и сложности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5.Образцовое выполнение должностных обязанностей муниципальным служащим означает качественное и своевременное их исполнение, творческий подход и проявление инициативы, обеспечивающие эффективность работы органов местного самоуправления.</w:t>
        <w:tab/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6.Продолжительная и безупречная служба определяется наличием стажа муниципальной службы не менее 10 лет, добросовестным выполнением должностных обязанностей, отсутствием дисциплинарных взысканий на дату оформления поощрения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7.Важность и сложность задания в каждом конкретном случае определяется Главой муниципального образования «Муниципальный округ Глазовский район Удмуртской Республики»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орядок применения поощрени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8.Вопрос о поощрении муниципального служащего рассматривается Главой муниципального образования «Муниципальный округ Глазовский район Удмуртской Республики» по собственной инициативе, по ходатайству руководителя Аппарата, а также руководителя структурного подразделения, в подчинении которого находится - муниципальный служащий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9.В ходатайстве о поощрении должны быть указаны конкретные заслуги муниципального служащего. Ходатайство подписывается руководителем, ходатайствующим о поощрении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</w:t>
      </w:r>
      <w:r>
        <w:rPr>
          <w:bCs/>
          <w:szCs w:val="24"/>
        </w:rPr>
        <w:t>10.Решение о поощрении или награждении муниципального служащего  в соответствии с подпунктами 1,5 пункта 3 раздела 2 настоящего Положения принимается Главой муниципального образования «Муниципальный округ Глазовский район Удмуртской Республики»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11. Решение о награждении муниципального служащего в соответствии с подпунктом 2 пункта 3 раздела 2 настоящего Положения принимается в следующем порядке:</w:t>
        <w:tab/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1) о награждении Почетной грамотой Администрации Глазовского района, Почетной грамотой Главы муниципального образования «Муниципальный округ Глазовский район Удмуртской Республики» принимается Главой муниципального образования «Муниципальный округ Глазовский район Удмуртской Республики»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2) о награждении Почетной грамотой Глазовского Районного Совета депутатов принимается председателем Совета депутатов муниципального образования «Муниципальный округ Глазовский район Удмуртской Республики»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3) о награждении Почетной грамотой Глазовского района принимается решением Совета депутатов муниципального образования «Муниципальный округ Глазовский район Удмуртской Республики» с учетом предложений Совета по кадровой политике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12. Решение о поощрении или награждении муниципального служащего в соответствии с подпунктами 3, 4 пункта 3 раздела 2 настоящего Положения принимается по представлению Главы муниципального образования «Муниципальный округ Глазовский район Удмуртской Республики» в порядке, определенном Советом депутатов муниципального образования «Муниципальный округ Глазовский район Удмуртской Республики»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13.Решение о поощрении или награждении муниципального служащего в соответствии с подпунктом 6 пункта 3 раздела 2 настоящего Положения принимается по представлению Главы муниципального образования «Муниципальный округ Глазовский район Удмуртской Республики» в порядке, определенном нормативным правовым актом соответствующего органа государственной власти Удмуртской Республики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14.Решение о поощрении или награждении муниципального служащего в соответствии  с подпунктом 7 пункта 3 раздела 2 настоящего Положения принимается в порядке, установленном законодательством Удмуртской Республики и законодательством Российской Федерации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15.Выплата единовременного поощрения в соответствии с подпунктами 1, 5 пункта 3 раздела 2 настоящего Положения производится в пределах установленного фонда оплаты труда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16.Выплата единовременного поощрения в соответствии с подпунктами 2, 8 пункта 3 раздела 2 настоящего Положения производится в соответствии с нормативными правовыми актами органов местного самоуправления муниципального образования «Муниципальный округ Глазовский район Удмуртской Республики»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17.Соответствующая запись о поощрении или награждении муниципального служащего вносится в трудовую книжку и личное дело муниципального служащего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before="0" w:after="0"/>
        <w:ind w:left="0" w:righ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Pta0000020">
    <w:name w:val="pt-a0-0000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Ptheaddoc000041">
    <w:name w:val="pt-headdoc-000041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8:00Z</dcterms:created>
  <dc:creator>408_1</dc:creator>
  <dc:description/>
  <cp:keywords/>
  <dc:language>en-US</dc:language>
  <cp:lastModifiedBy>User</cp:lastModifiedBy>
  <cp:lastPrinted>2023-08-31T11:17:00Z</cp:lastPrinted>
  <dcterms:modified xsi:type="dcterms:W3CDTF">2023-09-25T09:32:00Z</dcterms:modified>
  <cp:revision>170</cp:revision>
  <dc:subject/>
  <dc:title/>
</cp:coreProperties>
</file>