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5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9 месяцев 2015 года исполнен в целом по доходам в объеме 7399,4 тыс. руб., что составляет 99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384,4 тыс. руб. (93,7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7015,0 тыс. руб. (99,3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4 год в сумме 50,5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5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вязи с внесенными изменениями в Бюджетный кодекс Российской Федерации, с 1 января 2015 года уменьшен норматив отчисления в бюджет поселения по налогу на доходы физических лиц (с 10% до 2%), по доходам, получаемым в виде арендной платы за земельные участки и доходам от продажи земельных участков, государственная собственность на которые не разграничена и которые расположены в границах поселений (с 50% до 0%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оме того, с внесением изменений в Закон Удмуртской Республики «О местном самоуправлении в Удмуртской Республике»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, доходы от уплаты акцизов на нефтепродукты зачисляются в бюджет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а основании вышеизложенного, исполнение собственных доходов к аналогичному периоду прошлого года составило 33,4% или получено доходов меньше на 765,9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368,3 тыс. руб., неналоговые 16,1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от оказания платных услуг в сумме 16,1 тыс. руб., что составляет 100% от план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налогу на доходы физ. лиц при плане 46,0 тыс. руб. поступило 39,1 тыс. руб., не выполнен план в связи с предоставленными налоговыми вычетами физическим лицам;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. лиц, при плане 198,0 тыс. руб. поступило 153,4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48,1 тыс. руб. и составила на 01.10.2015г. в сумме 152,3 тыс. руб.,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70,8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земельному налогу – 81,5 тыс. руб.  </w:t>
      </w:r>
    </w:p>
    <w:p>
      <w:pPr>
        <w:pStyle w:val="Normal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Бюджет поселения по расходам исполнен в объеме 7372,9 тыс. руб. или 69,9% исполнения к уточненному  плану (за аналогичный период 2014 год</w:t>
      </w:r>
      <w:r>
        <w:rPr>
          <w:sz w:val="22"/>
          <w:szCs w:val="21"/>
        </w:rPr>
        <w:t>а</w:t>
      </w:r>
      <w:r>
        <w:rPr>
          <w:sz w:val="21"/>
          <w:szCs w:val="21"/>
        </w:rPr>
        <w:t xml:space="preserve"> – 6287,8 тыс. рублей), в том числе: </w:t>
      </w:r>
    </w:p>
    <w:p>
      <w:pPr>
        <w:pStyle w:val="Normal"/>
        <w:ind w:firstLine="709"/>
        <w:jc w:val="both"/>
        <w:rPr>
          <w:color w:val="C00000"/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021,4 тыс. руб. или 67,8% (за аналогичный период  2014 года – 931,7 тыс. рублей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направлено 826,2 тыс. руб., что составило 80,9% всех расходов по органам управления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 израсходовано 9,6 тыс. руб. (за аналогичный период 2014 года – 12,8 тыс. рублей),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оплату коммунальных услуг 119,2 тыс. руб. (за аналогичный период 2014 года – 94,2 тыс. рублей),  ГСМ 35,8 тыс. руб. (за аналогичный период 2014 года – 3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5 года по подразделу 0111 «Резервные фонды» расходы составили 2,0 тыс. руб. и были направлены на оказание материальной помощи в связи с пожаром и на протезирование зуб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9,5 тыс. руб. при плане 70,2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427,1 тыс. рублей (уточнённый план 676,9 тыс. рублей, в том числе субсидия из бюджета УР 37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379,8 тыс. рублей (уточнённый план 1288,8 тыс. рублей, в том числе переходящие остатки 2014 года 51,8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«Жилищно-коммунальное хозяйство» при уточнённом плане 178,1 тыс. руб. кассовый расход составил 178,1 тыс. рублей или 100%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при плане 10,0 тыс. руб. кассовый расход составил 5,5 тыс. рублей.</w:t>
      </w:r>
    </w:p>
    <w:p>
      <w:pPr>
        <w:pStyle w:val="Normal"/>
        <w:ind w:firstLine="720"/>
        <w:jc w:val="both"/>
        <w:rPr>
          <w:color w:val="C00000"/>
          <w:sz w:val="21"/>
          <w:szCs w:val="21"/>
          <w:highlight w:val="yellow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4973,4 тыс. руб. Средства по данному разделу направлены на содержание домов культуры МО «Ураковское» в сумме 4352,5 тыс. руб., в том числе на заработную плату 1794,6 тыс. руб., услуги связи 10,2 тыс. руб., коммунальные 1750,3 тыс. руб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и на содержание библиотеки МО «Ураковское» в размере 620,9 тыс. руб., в том числе на заработную плату 464,0 тыс. руб., коммунальные 150,1 тыс. руб., услуги связи 1,1 тыс. руб., прочие 5,7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Физическая культура и спорт» (годовой план 10,0 тыс. руб.) кассовый расход составил 8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Пенсионное обеспечение» (годовой план 53,0 тыс. руб.) исполнение составило 36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из бюджета УР выделены средства для МО «Ураковское» на следующие цели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 субсидия на обеспечение первичных мер пожарной безопасности 37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 дотация на реализацию наказов избирателей 392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ешениями сессий Районного Совета депутатов выделены средства на мероприятия по энергосбережению и повышению энергетической эффективности 31,0 тыс. руб., выравнивание бюджетной обеспеченности 199,2 тыс. руб., межевание дорог внутри населённых пунктов 371,0 тыс. руб., на ремонт внутрипоселенческих дорог и уличное освещение 200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5 года решениями Совета Депутатов МО «Ураковское» были направлены переходящие остатки на следующие цел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738"/>
        <w:gridCol w:w="689"/>
      </w:tblGrid>
      <w:tr>
        <w:trPr>
          <w:trHeight w:val="247" w:hRule="atLeast"/>
        </w:trPr>
        <w:tc>
          <w:tcPr>
            <w:tcW w:w="2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О "Ураковское"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решения №105 от 27.01.15, №113 от 13.03.15, №116 от 08.05.15, №123 от 25.06.15; №124 от 28.08.15)</w:t>
            </w:r>
          </w:p>
        </w:tc>
        <w:tc>
          <w:tcPr>
            <w:tcW w:w="6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>
          <w:trHeight w:val="138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дорог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8</w:t>
            </w:r>
          </w:p>
        </w:tc>
      </w:tr>
      <w:tr>
        <w:trPr>
          <w:trHeight w:val="173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на рем. водопроводной сети д.В.Сепыч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6</w:t>
            </w:r>
          </w:p>
        </w:tc>
      </w:tr>
      <w:tr>
        <w:trPr>
          <w:trHeight w:val="173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ремонт спортзала МУК "Кочишевская ЦКС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0</w:t>
            </w:r>
          </w:p>
        </w:tc>
      </w:tr>
      <w:tr>
        <w:trPr>
          <w:trHeight w:val="344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ройство ограждения памятника погибшим войнам ВОВ в д.Кочишево</w:t>
              <w:tab/>
              <w:tab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</w:tr>
      <w:tr>
        <w:trPr>
          <w:trHeight w:val="297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(вывоз бытовых отходов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7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роба в спортивном зале (клуб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94" w:hRule="atLeast"/>
        </w:trPr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Итого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3,1</w:t>
            </w:r>
          </w:p>
        </w:tc>
      </w:tr>
    </w:tbl>
    <w:p>
      <w:pPr>
        <w:pStyle w:val="Normal"/>
        <w:ind w:firstLine="720"/>
        <w:jc w:val="both"/>
        <w:rPr>
          <w:color w:val="C00000"/>
          <w:sz w:val="21"/>
          <w:szCs w:val="21"/>
          <w:highlight w:val="yellow"/>
        </w:rPr>
      </w:pPr>
      <w:r>
        <w:rPr>
          <w:color w:val="C00000"/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0.09.2015 года составляет 557,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убвенция по воинскому учёту 19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редства дорожного фонда 300,5 тыс. руб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237,7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5 года бюджет поселения исполнен с профицитом в сумме 26,5 тыс. руб.</w:t>
      </w:r>
    </w:p>
    <w:p>
      <w:pPr>
        <w:pStyle w:val="Normal"/>
        <w:jc w:val="both"/>
        <w:rPr>
          <w:color w:val="C00000"/>
          <w:sz w:val="21"/>
          <w:szCs w:val="21"/>
          <w:lang w:eastAsia="ru-RU"/>
        </w:rPr>
      </w:pPr>
      <w:r>
        <w:rPr>
          <w:color w:val="C00000"/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5-10-15T10:31:00Z</cp:lastPrinted>
  <dcterms:modified xsi:type="dcterms:W3CDTF">2015-10-16T06:10:00Z</dcterms:modified>
  <cp:revision>74</cp:revision>
  <dc:subject/>
  <dc:title>Пояснительная записка об исполнении бюджета</dc:title>
</cp:coreProperties>
</file>