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7 ма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79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 xml:space="preserve">Предоставление частичного возмещения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омпенсации) стоимости путевки для детей в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городные детские оздоровительные лагеря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частичного возмещения (компенсации) стоимости  путевки для детей в загородные детские оздоровительные лагеря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5 марта 2013 года № 23.2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МУ «Центр комплексного обеспечения образования муниципального образования «Глазовский район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5-17T11:07:00Z</cp:lastPrinted>
  <dcterms:modified xsi:type="dcterms:W3CDTF">2017-05-18T05:10:00Z</dcterms:modified>
  <cp:revision>16</cp:revision>
  <dc:subject/>
  <dc:title/>
</cp:coreProperties>
</file>