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21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  <w:highlight w:val="yellow"/>
        </w:rPr>
      </w:pPr>
      <w:r>
        <w:rPr>
          <w:b/>
          <w:color w:val="C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Ураковское» за 1 квартал 2021 года исполнен в целом по доходам в объеме 1213,6 тыс. руб., что составляет 96,3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63,3 тыс. руб. (105,5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1150,3 тыс. руб. (95,8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50,1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5,2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54,9% или получено доходов меньше на 52,1 тыс. руб., в связи с уменьшением  поступления по </w:t>
      </w:r>
      <w:r>
        <w:rPr>
          <w:color w:val="000000"/>
          <w:sz w:val="21"/>
          <w:szCs w:val="21"/>
        </w:rPr>
        <w:t xml:space="preserve">налогу на имущество физических лиц (меньше на 101,4 тыс. руб.), так как в 1 квартале 2020г была погашена  недоимка в сумме 110,2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ибольший удельный вес в структуре собственных доходов бюджета поселения составляет земельный налог – 26,4 тыс. руб. или 41,7%. 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39,3 тыс. руб., неналоговые 24,0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доходы по средствам самообложения граждан в сумме 24,0 тыс. руб., что составляет 100,0% от плана 1 квартал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с физических лиц при плане 7,0 тыс. руб., поступило 2,9 тыс. руб. или 41,4% к плану 1 квартала, недополучено 4,1 тыс. руб.,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6,4 тыс. руб. и составила на 01.04.2021. в сумме 130,8 тыс. руб.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налогу на имущество физ. лиц – 19,8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земельному налогу – 92,0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1"/>
        </w:rPr>
        <w:t>- по налогу на доходы физ. лиц – 19,0 тыс. руб.</w:t>
      </w:r>
    </w:p>
    <w:p>
      <w:pPr>
        <w:pStyle w:val="Normal"/>
        <w:ind w:firstLine="709"/>
        <w:jc w:val="both"/>
        <w:rPr>
          <w:color w:val="000000"/>
          <w:sz w:val="21"/>
          <w:szCs w:val="21"/>
          <w:highlight w:val="yellow"/>
        </w:rPr>
      </w:pPr>
      <w:r>
        <w:rPr>
          <w:color w:val="00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1076,1 тыс. руб. или 30,6% исполнения к уточненному  плану, в том числе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«Общегосударственные вопросы» исполнение составило 303,8 тыс. руб. или 17,7 % (за аналогичный период  2020 года – 369,6 тыс. рублей). На выплату заработной платы с отчислениями направлено 223,1 тыс. руб., что составило 73,4 % всех расходов по органам управления. На оплату услуг связи  израсходовано 5,4 тыс. руб. (за аналогичный период 2020 года – 7,4 тыс. рублей),  на оплату коммунальных услуг 48,0 тыс. руб. (за аналогичный период 2020 года – 65,7 тыс. рублей),  ГСМ 9,2 тыс. руб. (за аналогичный период 2020 года – 15,3 тыс. рублей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За 1 квартал 2021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0,2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104,8 тыс. рублей (годовой план 337,9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639,2 тыс. рублей (годовой уточённый план 1197,1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при плане 76,6  тыс. руб. кассовый расходы составили 0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не производи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60,0 тыс. руб.) исполнение составило 15,5 тыс. рублей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2,1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первый квартал 2021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>
          <w:sz w:val="21"/>
          <w:szCs w:val="21"/>
        </w:rPr>
      </w:pPr>
      <w:r>
        <w:rPr>
          <w:sz w:val="21"/>
          <w:szCs w:val="21"/>
        </w:rPr>
        <w:t>тыс. рублей</w:t>
      </w:r>
    </w:p>
    <w:tbl>
      <w:tblPr>
        <w:tblW w:w="106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93"/>
        <w:gridCol w:w="6561"/>
        <w:gridCol w:w="793"/>
      </w:tblGrid>
      <w:tr>
        <w:trPr>
          <w:trHeight w:val="282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Ураковское" (реш.№214 от 11.02.21)</w:t>
            </w:r>
          </w:p>
        </w:tc>
        <w:tc>
          <w:tcPr>
            <w:tcW w:w="7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Аппарат. Заработная плата 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,3</w:t>
            </w:r>
          </w:p>
        </w:tc>
      </w:tr>
      <w:tr>
        <w:trPr>
          <w:trHeight w:val="298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55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ероприятия по благоустройству (ковид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5</w:t>
            </w:r>
          </w:p>
        </w:tc>
      </w:tr>
      <w:tr>
        <w:trPr>
          <w:trHeight w:val="298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  <w:lang w:eastAsia="ru-RU"/>
              </w:rPr>
              <w:t> </w:t>
            </w:r>
            <w:r>
              <w:rPr>
                <w:b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  <w:lang w:eastAsia="ru-RU"/>
              </w:rPr>
              <w:t>18,8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 квартал 2021 года решениями Совета депутатов МО «Ураковское» были направлены дополнительные доходы на следующие цели:</w:t>
      </w:r>
    </w:p>
    <w:p>
      <w:pPr>
        <w:pStyle w:val="Normal"/>
        <w:ind w:firstLine="720"/>
        <w:jc w:val="right"/>
        <w:rPr>
          <w:sz w:val="21"/>
          <w:szCs w:val="21"/>
        </w:rPr>
      </w:pPr>
      <w:r>
        <w:rPr>
          <w:sz w:val="21"/>
          <w:szCs w:val="21"/>
        </w:rPr>
        <w:t>тыс. рублей</w:t>
      </w:r>
    </w:p>
    <w:tbl>
      <w:tblPr>
        <w:tblW w:w="105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809"/>
        <w:gridCol w:w="898"/>
      </w:tblGrid>
      <w:tr>
        <w:trPr>
          <w:trHeight w:val="936" w:hRule="atLeast"/>
        </w:trPr>
        <w:tc>
          <w:tcPr>
            <w:tcW w:w="2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Ураковское" (реш. №218 от 26.03.21)</w:t>
            </w:r>
          </w:p>
        </w:tc>
        <w:tc>
          <w:tcPr>
            <w:tcW w:w="68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Софинансирование к субсидии их бюджета УР бюджетам муниципальных образований в УР на решение вопросов местного значения,осуществляемое с участием средств самообложения граждан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4,0</w:t>
            </w:r>
          </w:p>
        </w:tc>
      </w:tr>
      <w:tr>
        <w:trPr>
          <w:trHeight w:val="220" w:hRule="atLeast"/>
        </w:trPr>
        <w:tc>
          <w:tcPr>
            <w:tcW w:w="2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4,0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right="-568"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1.03.2021 года составляет 238,5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126,8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самообложения граждан 24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87,7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21 года бюджет поселения исполнен с профицитом в сумме 137,5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7-04-24T13:45:00Z</cp:lastPrinted>
  <dcterms:modified xsi:type="dcterms:W3CDTF">2021-05-14T12:42:00Z</dcterms:modified>
  <cp:revision>128</cp:revision>
  <dc:subject/>
  <dc:title>Пояснительная записка об исполнении бюджета</dc:title>
</cp:coreProperties>
</file>