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>
          <w:highlight w:val="yellow"/>
        </w:rPr>
        <w:t>02.08.2022 года № 1.230.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Бюджет района за 9 месяцев 2022 года исполнен в целом по доходам в объеме 480939,2 тыс. руб., что составляет 80,6% к плану 9 месяцев, к уровню прошлого года исполнение составило 105,5% или получено доходов больше на 25273,2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исполнены в сумме 132665,7 тыс. руб. или на 108,0% к плану 9 месяцев. К уровню прошлого года исполнение составило 110,5% или получено доходов больше на сумму 12572,6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7,6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9,20,21,22 Закона Удмуртской Республики «О бюджете Удмуртской Республики на 2022 год и на плановый период 2023 и 2024 годов» получены:</w:t>
      </w:r>
    </w:p>
    <w:p>
      <w:pPr>
        <w:pStyle w:val="Normal"/>
        <w:rPr/>
      </w:pPr>
      <w:r>
        <w:rPr/>
        <w:t>-   дотации бюджетам муниципальных округов на выравнивание бюджетной обеспеченности из бюджета субъекта Российской Федерации в сумме 102134,0 тыс. руб., что составляет 100% к плану  9 месяцев 2022 года;</w:t>
      </w:r>
    </w:p>
    <w:p>
      <w:pPr>
        <w:pStyle w:val="Normal"/>
        <w:rPr/>
      </w:pPr>
      <w:r>
        <w:rPr/>
        <w:t>- дотации на поддержку мер по обеспечению сбалансированности бюджетов муниципальных округов в сумме 4484,6 тыс. руб., что составляет 100% к плану  9 месяцев 2022 года;</w:t>
      </w:r>
    </w:p>
    <w:p>
      <w:pPr>
        <w:pStyle w:val="Normal"/>
        <w:rPr/>
      </w:pPr>
      <w:r>
        <w:rPr/>
        <w:t xml:space="preserve"> </w:t>
      </w:r>
      <w:r>
        <w:rPr/>
        <w:t>- прочие дотации бюджетам муниципальных округов в сумме 300,0 тыс. руб., что составляет 100% к плану 9 месяцев 2022 года;</w:t>
      </w:r>
    </w:p>
    <w:p>
      <w:pPr>
        <w:pStyle w:val="Normal"/>
        <w:rPr/>
      </w:pPr>
      <w:r>
        <w:rPr/>
        <w:t xml:space="preserve">-   субвенции в сумме 165187,5 тыс. руб., что составляет 100% к плану 9 месяцев 2022 года; </w:t>
      </w:r>
    </w:p>
    <w:p>
      <w:pPr>
        <w:pStyle w:val="Normal"/>
        <w:rPr/>
      </w:pPr>
      <w:r>
        <w:rPr/>
        <w:t>-  субсидии в сумме 39348,2 тыс. руб. или на 25,9% к плану 9 месяцев 2022 года, в связи с не поступившими денежными средствами из республиканского бюджета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 в сумме 51395,3 тыс. руб., на обеспечение мероприятий по переселению граждан из аварийного жилищного фонда, за счет средств бюджетов в сумме 1589,6 тыс. руб., на реализацию мероприятий по модернизации школьных систем образования в сумме 26573,8 тыс. руб., на прочие субсидии (ликвидация мест несанкционированного размещения твердых бытовых отходов) в сумме 3510,5 тыс. руб., на капитальный ремонт и ремонт автомобильных дорог местного значения и искусственных сооружений на них, в том числе на проектирование в сумме 5000,0 тыс. руб., на мероприятия по софинансированию капитальных вложений в объекты муниципальной собственности в сумме 23115,0 тыс. руб.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сумме 263,5 тыс. руб.,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в сумме 1022,5 тыс. руб., на мероприятия в целях реализации государственной программы Удмуртской Республики «Управление государственным имуществом» в сумме 30,2 тыс. руб.</w:t>
      </w:r>
    </w:p>
    <w:p>
      <w:pPr>
        <w:pStyle w:val="Normal"/>
        <w:rPr/>
      </w:pPr>
      <w:r>
        <w:rPr/>
        <w:t>- межбюджетные трансферты в сумме 37692,1 тыс. руб. или 77,0% к плану 9 месяцев 2022 года, в связи с не поступившими денежными средствами из республиканского бюджета на прочие межбюджетные трансферты в сумме 8390,4 тыс. руб.,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847,3 тыс. руб.</w:t>
      </w:r>
    </w:p>
    <w:p>
      <w:pPr>
        <w:pStyle w:val="Normal"/>
        <w:rPr/>
      </w:pPr>
      <w:r>
        <w:rPr/>
        <w:t xml:space="preserve">           </w:t>
      </w:r>
      <w:r>
        <w:rPr/>
        <w:t>По прочим безвозмездным поступлениям в сумме 308,2 тыс. руб. или 73,5% к плану 9 месяцев 2022 года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18846,2 тыс. руб. или на 105,2%  к плану 9 месяцев 2022г. и неналоговые платежи в сумме 13819,5 тыс. руб. или на 139,8 % к плану 9 месяцев 2022 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 – 85598,2 тыс. руб. или 64,5%.</w:t>
      </w:r>
    </w:p>
    <w:p>
      <w:pPr>
        <w:pStyle w:val="Normal"/>
        <w:rPr/>
      </w:pPr>
      <w:r>
        <w:rPr/>
        <w:t xml:space="preserve">          </w:t>
      </w:r>
      <w:r>
        <w:rPr/>
        <w:t>По налогу на доходы физических лиц при плане 9 месяцев 2022г. в сумме 85612,0 тыс. руб. поступило в сумме 85598,2  тыс. руб.,  исполнение составило 99,98% к плану 9 месяцев 2022 года или получено налога меньше на сумму 13,8 тыс. руб. к аналогичному периоду прошлого года темп роста налога составил 106,2 %, или получено больше на сумму 4998,3 тыс. руб. Небольшой темп роста по  НДФЛ по состоянию на 01.10.2022 г. обусловлен  возвратами имущественных и социальных выплат из бюджета физическим лицам. По состоянию на 01.10.2022г.  сумма возвратов составляла 9,5 млн. руб., на 01.10.2021 г. - 8,2 млн. руб. В тоже время темп роста по крупным плательщикам НДФЛ ООО "УПФ" 113,0%, сельхозтоваропроизводителям 109,2%.</w:t>
      </w:r>
    </w:p>
    <w:p>
      <w:pPr>
        <w:pStyle w:val="Normal"/>
        <w:rPr/>
      </w:pPr>
      <w:r>
        <w:rPr/>
        <w:t xml:space="preserve"> </w:t>
      </w:r>
      <w:r>
        <w:rPr/>
        <w:tab/>
        <w:t>По доходам от уплаты акцизов на нефтепродукты, при плане 9 месяцев 2022г. в сумме 20336,0 тыс. руб., поступило доходов в сумме 24027,2 тыс. руб. или на 118,2% к плану 9 месяцев. К аналогичному периоду прошлого года увеличение поступления доходов составило на 120,2%, или получено больше на сумму 4044,1 тыс. руб. Увеличение поступлений за счет повышения  цен на топлив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упрощенной системе налогообложения, при плане 9 месяцев 2022г в сумме 1095,0 тыс. руб., поступило в сумме 1534,3 тыс. руб. исполнение составило 140,1% к плану или поступило налога больше на сумму 439,3 тыс. руб. С 1 января 2022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2 год составил 8,5%. </w:t>
      </w:r>
    </w:p>
    <w:p>
      <w:pPr>
        <w:pStyle w:val="Normal"/>
        <w:rPr/>
      </w:pPr>
      <w:r>
        <w:rPr/>
        <w:t xml:space="preserve">           </w:t>
      </w:r>
      <w:r>
        <w:rPr/>
        <w:t>По единому налогу на вмененный доход при плане 9 месяцев 2022г в сумме 30,0 тыс. руб., поступило в сумме 25,1 тыс. руб., исполнение составило 83,7% к плану. К аналогичному периоду прошлого года уменьшение составило на 4,5% или получено меньше на сумму 533,8 тыс. руб., в связи с отменой налогового режима ЕНВД с 01.01.2021г и переходом на другие системы налогообложе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единому сельскохозяйственному налогу при плане 9 месяцев 2022г. в сумме 1315,0 тыс. руб. поступило 1432,7 тыс. руб., исполнение составило 109,0% к плану или поступило налога больше на сумму 117,7 тыс. руб. К аналогичному периоду прошлого года уменьшение поступления налога на  сумму 719,3 тыс. руб. или на 66,6% по сравнению с прошлым  годом. Снижение темпа роста связано с тем, что наиболее крупный плательщик ООО "Чура" в прошлом году перечислили доплату за 2020 год.   </w:t>
      </w:r>
    </w:p>
    <w:p>
      <w:pPr>
        <w:pStyle w:val="Normal"/>
        <w:rPr/>
      </w:pPr>
      <w:r>
        <w:rPr/>
        <w:t xml:space="preserve">         </w:t>
      </w:r>
      <w:r>
        <w:rPr/>
        <w:t>По налогу, взимаемому в связи с применением патентной системы налогообложения, при плане 9 месяцев 2022г. в сумме 680,0 тыс. руб., поступило в сумме 1188,2 тыс. руб., исполнение составило 174,7% к плану. К аналогичному периоду прошлого года увеличение поступления доходов составило на 113,2%, или получено больше на сумму</w:t>
      </w:r>
    </w:p>
    <w:p>
      <w:pPr>
        <w:pStyle w:val="Normal"/>
        <w:rPr/>
      </w:pPr>
      <w:r>
        <w:rPr/>
        <w:t xml:space="preserve">138,3 тыс. руб., в связи с увеличением количества плательщиков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налогу на имущество физических лиц, при плане 9 месяцев 2022г в сумме 597,0 тыс. руб. поступило 299,4 тыс. руб., исполнение составило 50,2 % к плану или поступило налога меньше на сумму 297,6 тыс. руб. План не выполнен в связи с задолженностью физических лиц. К аналогичному периоду прошлого года поступление налога увеличилось на 222,9% или получено больше на сумму 165,1 тыс. ру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земельному налогу, при плане 9 месяцев 2022г  в сумме 3320,0 тыс. руб. поступило 3924,4 тыс. руб., исполнение составило 118,2% к плану или поступило налога больше на сумму 604,4 тыс. руб. К аналогичному периоду прошлого года увеличение поступления составило 116,4% или получено больше на сумму 552,0 тыс. руб.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госпошлине поступление составило в сумме 776,4 тыс. руб. К аналогичному периоду прошлого года получено доходов больше на 754,7 тыс. руб. Высокий темп роста обусловлен поступлениями от физических лиц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9 месяцев 2022г. в сумме 1430,0 тыс. руб., поступило 2239,8 тыс. руб., или 156,6% к плану. К аналогичному периоду прошлого года увеличение поступлений доходов составило 136,6%, или получено больше на сумму 599,7 тыс. руб. Задолженность по арендной плате за земельные участки в сравнении с началом года увеличилась на сумму 1216,8 тыс. руб. и по состоянию на 01.10.2022г. составила в сумме 7695,8,0 тыс. руб., в том числе задолженность по физическим лицам составляет в сумме 4669,0 тыс. руб., по юридическим лицам составляет в сумме 3026,8 тыс. руб. 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использования имущества, находящегося в муниципальной собственности, при плане 9 месяцев 2022г. в сумме 1220,0 тыс. руб. поступило 1482,7 тыс. руб., исполнение составило 121,5% к плану. К аналогичному периоду прошлого года исполнение составило 89,3%, или получено меньше на сумму 178,5  тыс. руб. Задолженность по сравнению с началом года уменьшилась на сумму 132,5 тыс. руб. и по состоянию на 01.10.2022 года составила в сумме 2180,5 тыс. руб., в том числе наибольшая задолженность по юридическим лицам составляет в сумме 2087,1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 при плане 9 месяцев  2022г  в сумме 392,0 тыс. руб., поступило 308,2 тыс. руб., исполнение составило 78,6% к плану. Уменьшение поступления к аналогичному периоду прошлого года составило на 92,2% или получено доходов меньше на сумму 25,9 тыс. руб. Задолженность у нанимателей по состоянию на 01.10.2022 года составила в сумме 3155,6 тыс. руб., по сравнению с началом года уменьшилась на 134,4 тыс. руб. Неисполнение плана по прочим доходам от использования имущества (плата за найм) из-за низкой платежеспособности населения. </w:t>
      </w:r>
    </w:p>
    <w:p>
      <w:pPr>
        <w:pStyle w:val="Normal"/>
        <w:rPr/>
      </w:pPr>
      <w:r>
        <w:rPr/>
        <w:t xml:space="preserve">          </w:t>
      </w:r>
      <w:r>
        <w:rPr/>
        <w:t>Кроме того по прочим доходам от использования имущества</w:t>
      </w:r>
      <w:r>
        <w:rPr>
          <w:b/>
        </w:rPr>
        <w:t xml:space="preserve"> </w:t>
      </w:r>
      <w:r>
        <w:rPr/>
        <w:t xml:space="preserve">поступили средства по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от ООО «Октябрьский» сумме 590,0 тыс. руб. За аналогичный период 2021г отчисления от прибыли поступили в сумме 677,2 тыс. руб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плате за негативное воздействие на окружающую среду при плане 9 месяцев 2022г. в сумме 266,0 тыс. руб. поступило 227,9 тыс. руб., исполнение составило 85,7% к плану. К аналогичному периоду прошлого года уменьшение поступления составило на 77,9% или получено меньше на сумму 64,8 тыс. руб. Снижение платы за НВОС произошло из-за уменьшения объема производства (в основном у сельхоз-товаропроизводителей)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оходам от оказания платных услуг (работ) при плане 9 месяцев 2022г. в сумме 2823,8 тыс. руб., поступило 4162,0 тыс. руб. или на 147,4% к плану. К аналогичному периоду прошлого года исполнение составило 108,6%, или получено доходов больше на сумму  328,3 тыс. руб. </w:t>
      </w:r>
    </w:p>
    <w:p>
      <w:pPr>
        <w:pStyle w:val="Normal"/>
        <w:rPr/>
      </w:pPr>
      <w:r>
        <w:rPr/>
        <w:t xml:space="preserve">         </w:t>
      </w:r>
      <w:r>
        <w:rPr/>
        <w:t>Доходы от реализации муниципального имущества при незапланированных доходах за 9 месяцев 2022г. поступило 48,5 тыс. руб. К аналогичному периоду прошлого года увеличение поступления составило на 109,5%, или получено больше на сумму 4,2 тыс. руб.</w:t>
      </w:r>
    </w:p>
    <w:p>
      <w:pPr>
        <w:pStyle w:val="Normal"/>
        <w:rPr/>
      </w:pPr>
      <w:r>
        <w:rPr/>
        <w:t xml:space="preserve">         </w:t>
      </w:r>
      <w:r>
        <w:rPr/>
        <w:t>По доходам от продажи земельных участков при плане 9 месяцев 2022г. в сумме 612,0 тыс. руб., поступило 1901,6 тыс. руб. или 310,7 % к плану. К аналогичному периоду прошлого года увеличение составило на 128,8% или получено больше на сумму 425,3 тыс. руб.</w:t>
      </w:r>
    </w:p>
    <w:p>
      <w:pPr>
        <w:pStyle w:val="Normal"/>
        <w:rPr/>
      </w:pPr>
      <w:r>
        <w:rPr/>
        <w:t xml:space="preserve">       </w:t>
      </w:r>
      <w:r>
        <w:rPr/>
        <w:t>Штрафы, санкции, возмещение ущерба при плане 9 месяцев 2022г. в сумме 84,0 тыс. руб. исполнены в сумме 49,0 тыс. руб. или на 58,3% к плану. К аналогичному периоду прошлого года уменьшение поступлений составило на 19,0% или получено меньше на сумму 209,0 тыс. руб., в связи с поступлением в 1 полугодии 2021г штрафов в сумме 196,0 тыс. руб. (за погашение неустойки прошлых лет по аренде земельных участков от АО «Чепца»). На 01.10.2022 года такие поступления отсутствую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Кроме того, получены прочие неналоговые доходы (инициативное бюджетирование: развитие общественной инфраструктуры, «Наше Село» и средства самообложения граждан) в сумме  2809,8 тыс. руб. или на 106,9% к плану 9 месяцев 2022г. или больше на сумму 180,2 тыс. руб. По сравнению с прошлым годом аналогичного периода увеличение поступления на 140,2 % или в сумме 806,3 тыс. руб. 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370,3 тыс. руб. и по состоянию на 01.10.2022 года составила в сумме 1740,1 тыс. руб., в том числе:</w:t>
      </w:r>
    </w:p>
    <w:p>
      <w:pPr>
        <w:pStyle w:val="Normal"/>
        <w:rPr/>
      </w:pPr>
      <w:r>
        <w:rPr/>
        <w:t>- по налогу на доходы физ. лиц – 570,7 тыс. руб.;</w:t>
      </w:r>
    </w:p>
    <w:p>
      <w:pPr>
        <w:pStyle w:val="Normal"/>
        <w:rPr/>
      </w:pPr>
      <w:r>
        <w:rPr/>
        <w:t>- по упрощенной системе налогообложения – 14,2 тыс. руб.;</w:t>
      </w:r>
    </w:p>
    <w:p>
      <w:pPr>
        <w:pStyle w:val="Normal"/>
        <w:rPr/>
      </w:pPr>
      <w:r>
        <w:rPr/>
        <w:t>- по единому налогу на вмененный доход – 27,5 тыс. руб.;</w:t>
      </w:r>
    </w:p>
    <w:p>
      <w:pPr>
        <w:pStyle w:val="Normal"/>
        <w:rPr/>
      </w:pPr>
      <w:r>
        <w:rPr/>
        <w:t>- по единому сельскохозяйственному налогу – 25,0 тыс. руб.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- 12,9 тыс. руб. </w:t>
      </w:r>
    </w:p>
    <w:p>
      <w:pPr>
        <w:pStyle w:val="Normal"/>
        <w:rPr/>
      </w:pPr>
      <w:r>
        <w:rPr/>
        <w:t>- по налогу на имущество физических лиц – 410,2 тыс. руб.;</w:t>
      </w:r>
    </w:p>
    <w:p>
      <w:pPr>
        <w:pStyle w:val="Normal"/>
        <w:rPr/>
      </w:pPr>
      <w:r>
        <w:rPr/>
        <w:t>- по земельному налогу – 679,6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октября 2022 года  задолженность  по налогу на доходы физических лиц по данным сельхозпредприятий составила в сумме 6735,8 тыс. руб., которая в сравнении с началом года увеличилась на сумму 1912,0 тыс. руб.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 анализируемый период увеличилась задолженность по СПК «Кожильский» на сумму 408,7 тыс. руб., ООО «Чиргино» - на 36,4 тыс. руб. Наибольшую задолженность имеет СХПК «Заречный» в сумме 1774,6 тыс. руб. 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50"/>
        <w:gridCol w:w="929"/>
        <w:gridCol w:w="1013"/>
        <w:gridCol w:w="939"/>
        <w:gridCol w:w="993"/>
        <w:gridCol w:w="994"/>
        <w:gridCol w:w="996"/>
        <w:gridCol w:w="1046"/>
      </w:tblGrid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на 01.01.2022г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на 01.10.202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%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%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%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%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891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823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348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04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075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852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622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735,8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3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52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67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8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20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54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10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87,6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1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1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1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63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15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9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469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6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67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46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66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7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88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22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37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86,3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7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5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3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7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7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2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38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3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55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30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0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243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97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2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4,4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Парзински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5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0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43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75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2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0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6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65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56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8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2,7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6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3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4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7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иргино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9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1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7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63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4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9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7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2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656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59,4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35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35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,6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Северны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8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9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7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121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8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36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572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6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471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2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8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07,3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72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71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8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3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4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98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26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6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11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58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90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03,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Пригородный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4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26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1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90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4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1"/>
          <w:szCs w:val="21"/>
        </w:rPr>
        <w:t xml:space="preserve">    </w:t>
      </w:r>
      <w:r>
        <w:rPr>
          <w:i/>
        </w:rPr>
        <w:t>На основании Закона Удмуртской Республики от 29.04.2021 № 38-РЗ, принятого Государственным Советом Удмуртской Республики от 30 марта 2021 года, в связи с преобразованием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, при анализе исполнения бюджета района за 9 месяцев 2022 года в сравнении с аналогичным периодом прошлого учитываются сведения по исполнению консолидированного бюджета Глазовского района.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/>
      </w:pPr>
      <w:r>
        <w:rPr/>
        <w:t xml:space="preserve">          </w:t>
      </w:r>
      <w:r>
        <w:rPr/>
        <w:t>Бюджет района по расходам за 9 месяцев 2022 года исполнен в объеме 484754,0    тыс. руб. или на 64% к годовому назначению,  уровень аналогичного периода прошлого года  (473090,5 тыс. рублей или 61,4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за 9 месяцев 2022 года составили 299671,1 тыс. руб., что составило 61,8% </w:t>
      </w:r>
      <w:r>
        <w:rPr/>
        <w:t>всех произведенных расходов по бюджету (за аналогичный период 2021 года 281940,1 тыс. руб.</w:t>
      </w:r>
      <w:r>
        <w:rPr>
          <w:rFonts w:eastAsia="NotDefSpecial;MS Mincho"/>
        </w:rPr>
        <w:t xml:space="preserve"> </w:t>
      </w:r>
      <w:r>
        <w:rPr/>
        <w:t xml:space="preserve">данный показатель 59,6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8,1% –  174220,9 тыс. руб. и на 41,9%,  за счет дотации МФ УР и собственных средств – 125450,2 тыс. руб. Увеличение</w:t>
      </w:r>
      <w:r>
        <w:rPr>
          <w:bCs/>
        </w:rPr>
        <w:t xml:space="preserve"> расходов по зарплате связано с увеличением с 1 января 2022 года и с 1 июня 2022г.  минимальной заработной платы, а также увеличением </w:t>
      </w:r>
      <w:r>
        <w:rPr/>
        <w:t xml:space="preserve">средней заработной платы по педагогическим работникам в соответствии с заключенным Соглашением между Министерством образования и науки УР и Администрацией МО «Муниципальный округ Глазовский район Удмуртской Республики» № 03-33/21 от 18.01.2022г. </w:t>
      </w:r>
      <w:r>
        <w:rPr>
          <w:rFonts w:eastAsia="NotDefSpecial;MS Mincho"/>
        </w:rPr>
        <w:t xml:space="preserve">Заработная плата выплачивалась своевременно, просроченной задолженности по заработной плате нет.  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</w:rPr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9 месяцев 2022 года исполнены в сумме 1937,5 тыс. рублей или 77,9% от утверждённых годовых бюджетных назначений (за аналогичный период 2021 года в сумме 1704,7 тыс. рублей или 77,4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>Коммунальные услуги казенных и бюджетных учреждений профинансированы в объеме 60032,9 тыс. руб., что составило 12,4% всех произведенных расходов. К уровню прошлого года расходы увеличились на 7566,1 тыс. руб. или на 14,4%. Увеличение расходов связано с изменением поставщика по частичным учреждениям образования и культуры района и ростом тарифов на тепловую энергию.</w:t>
      </w:r>
    </w:p>
    <w:p>
      <w:pPr>
        <w:pStyle w:val="Normal"/>
        <w:ind w:firstLine="708"/>
        <w:rPr/>
      </w:pPr>
      <w:r>
        <w:rPr/>
        <w:t xml:space="preserve">Продукты питания по казенным и бюджетным учреждениям профинансированы в объеме 11737,8 тыс. руб. (в том числе за счет родительской платы 1759,3 тыс. рублей), что на 186,6 тыс. рублей меньше, чем за аналогичный период прошлого года. </w:t>
      </w:r>
    </w:p>
    <w:p>
      <w:pPr>
        <w:pStyle w:val="Normal"/>
        <w:ind w:firstLine="708"/>
        <w:rPr/>
      </w:pPr>
      <w:r>
        <w:rPr/>
        <w:t>За 9 месяцев 2022 года израсходовано средств резервного фонда в сумме 36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7865,1 тыс. руб., что меньше прошлого года на 792,4 тыс. руб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4749,9 тыс. руб., что на 586,8 тыс. руб. больше</w:t>
      </w:r>
      <w:r>
        <w:rPr>
          <w:sz w:val="22"/>
          <w:szCs w:val="22"/>
        </w:rPr>
        <w:t>, чем в аналогичном периоде 2021 года.</w:t>
      </w:r>
    </w:p>
    <w:p>
      <w:pPr>
        <w:pStyle w:val="Normal"/>
        <w:ind w:firstLine="708"/>
        <w:rPr/>
      </w:pPr>
      <w:r>
        <w:rPr/>
        <w:t xml:space="preserve">Остальные расходы профинансированы в пределах возможностей и имеющихся собственных средств,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Анализ исполнения расходов бюджета муниципального образования «Муниципальный округ Глазовский район Удмуртской Республики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9 месяцев 2022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10.2022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521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57672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5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847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33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061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14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0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2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525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344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524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4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4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8290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17,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0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59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603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2342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83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3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130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1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62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75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8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32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71436,2 тыс. рублей, или 78,8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4,7%. </w:t>
      </w:r>
      <w:r>
        <w:rPr/>
        <w:t xml:space="preserve">Доля заработной платы с отчислениями составила 61302,1 тыс. руб. или 85,8%, коммунальные услуги 2747,1 тыс. руб. или 3,8%. </w:t>
      </w:r>
      <w:r>
        <w:rPr>
          <w:bCs/>
        </w:rPr>
        <w:t xml:space="preserve">В 2021 году исполнение указанных расходов составляло 50357,0 </w:t>
      </w:r>
      <w:r>
        <w:rPr/>
        <w:t>тыс. рублей и 2636,2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723,9 тыс. рублей, или 64,4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Низкое исполнение, в связи с переходящими сроками выплаты заработной платы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8"/>
        <w:rPr/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2703,7 тыс. руб. или 51,4% от сводной бюджетной </w:t>
      </w:r>
      <w:r>
        <w:rPr>
          <w:bCs/>
        </w:rPr>
        <w:t xml:space="preserve"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 Низкое исполнение, так как средства на мероприятия </w:t>
      </w:r>
      <w:r>
        <w:rPr/>
        <w:t xml:space="preserve">на создание противопожарных минерализованных полос вокруг населенных пунктов (опашка) </w:t>
      </w:r>
      <w:r>
        <w:rPr>
          <w:bCs/>
        </w:rPr>
        <w:t xml:space="preserve">из республиканского бюджета в сумме 1054,5 тыс. руб. будут использованы в 4 квартале 2022г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8493,9 тыс. рублей или 33,5% показателя сводной бюджетной</w:t>
      </w:r>
      <w:r>
        <w:rPr>
          <w:bCs/>
        </w:rPr>
        <w:t xml:space="preserve"> росписи с учетом изменений. Низкое исполнение, так как мероприятия в области сельского хозяйства будут проведены в 4 квартале 2022г., по дорожному хозяйству, в связи с несостоявшимся аукционом по </w:t>
      </w:r>
      <w:r>
        <w:rPr/>
        <w:t>ремонту автомобильных дорог. П</w:t>
      </w:r>
      <w:r>
        <w:rPr>
          <w:bCs/>
        </w:rPr>
        <w:t xml:space="preserve">о субсидиям </w:t>
      </w:r>
      <w:r>
        <w:rPr/>
        <w:t xml:space="preserve">на капитальный ремонт и ремонт автомобильных дорог местного значения и искусственных сооружений на них, средства будут направлены на зимнее содержание дорог. По средствам на реализацию инициативных проектов «Наше село» заключаются контракты, работы ведутся и будут исполнены в 4 квартале.  В данном разделе проходят расходы по дорожному хозяйству 18188,1 тыс. рублей, за аналогичный период 2021 года данная сумма 29964,3 тыс. рублей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21071,2 тыс. рублей или 21,4% показателя сводной бюджетной</w:t>
      </w:r>
      <w:r>
        <w:rPr>
          <w:bCs/>
        </w:rPr>
        <w:t xml:space="preserve"> росписи с учетом изменений. Низкое исполнение, </w:t>
      </w:r>
      <w:r>
        <w:rPr/>
        <w:t>по переселению граждан из аварийного жилищного фонда, в связи отсутствием актов выполненных работ.</w:t>
      </w:r>
      <w:r>
        <w:rPr>
          <w:bCs/>
        </w:rPr>
        <w:t xml:space="preserve"> В структуре расходов 4,4%.</w:t>
      </w:r>
      <w:r>
        <w:rPr>
          <w:bCs/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 xml:space="preserve">«Охрана окружающей среды» </w:t>
      </w:r>
      <w:r>
        <w:rPr/>
        <w:t>расходы бюджета исполнены на сумму 35,5 тыс. руб. или 1% показателя сводной бюджетной</w:t>
      </w:r>
      <w:r>
        <w:rPr>
          <w:bCs/>
        </w:rPr>
        <w:t xml:space="preserve"> росписи с учетом изменений, низкое исполнение, </w:t>
      </w:r>
      <w:r>
        <w:rPr/>
        <w:t>в связи с отсутствием актов выполненных работ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88377,7 тыс. рублей, или 71,7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9,5%. За аналогичный период прошлого года </w:t>
      </w:r>
      <w:r>
        <w:rPr>
          <w:bCs/>
        </w:rPr>
        <w:t xml:space="preserve">исполнение указанных расходов составило 255821,1 </w:t>
      </w:r>
      <w:r>
        <w:rPr/>
        <w:t xml:space="preserve">тыс. рублей, или 71,3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83828,6 тыс. руб. или 63,7%. На коммунальные услуги казенных и бюджетных учреждений составило 52129,8 тыс. руб., что составляет 18,1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74840,5 тыс. рублей, или 82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71546,0 тыс. рублей или 73,1%). </w:t>
      </w:r>
      <w:r>
        <w:rPr>
          <w:bCs/>
          <w:sz w:val="24"/>
          <w:szCs w:val="24"/>
        </w:rPr>
        <w:t>В структуре общих расходов отрасль культуры занимает 15,5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бюджета исполнены в сумме 2,0 тыс. рублей или 6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5414,7 тыс. рублей, или 71% показателя сводной бюджетной</w:t>
      </w:r>
      <w:r>
        <w:rPr>
          <w:bCs/>
        </w:rPr>
        <w:t xml:space="preserve"> росписи с учетом изменений. Расходы составляют 1,1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593,5 тыс. руб., или 67,8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Низкое исполнение, так как расходы по мероприятиям предусмотрены в 4 квартале 2022г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1061,2 тыс. рублей, или 80,3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22 года – </w:t>
      </w:r>
      <w:r>
        <w:rPr>
          <w:rFonts w:eastAsia="NotDefSpecial;MS Mincho"/>
        </w:rPr>
        <w:t>98,4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октября 2022 года расходы на реализацию программ исполнены 476956,0 тыс. рублей или 63,8% от уточненных годовых бюджетных ассигнований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9,3%,  «Развитие культуры» - 15,3%, «Муниципальное управление» – 13,6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22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2 год Решением о бюджете на 2022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2 год, установлен-ные сводной бюджетной росписью по состоянию на 1 октября 2022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2 год Решением о бюджете на 2022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22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2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78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10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8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4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48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3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931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76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7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1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8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71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8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1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590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692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956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0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79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7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151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7672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754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>За 9 месяцев 2022 года средний уровень исполнения объема расходов бюджета по муниципальным программам 86,6% первоначальных бюджетных ассигнований и 63,8% показателя сводной бюджетной росписи с учетом изменений. Выше среднего исполнены расходы по 7 муниципальным программам: «Развитие культуры», «Муниципальное управление», «Комплексные меры противодействия немедицинскому потреблению наркотических средств и их незаконному обороту в Глазовском районе», «Развитие образования и воспитание»,</w:t>
      </w:r>
      <w:r>
        <w:rPr>
          <w:sz w:val="16"/>
          <w:szCs w:val="16"/>
        </w:rPr>
        <w:t xml:space="preserve"> </w:t>
      </w:r>
      <w:r>
        <w:rPr/>
        <w:t>«Социальная поддержка населения», «Сохранение здоровья и формирование здорового образа жизни населения», «Укрепление общественного здоровья населения Глазовского района» 81,9%, 76,7%, 75%, 71,6%, 70,4%, 69,8%, 66% соответственно от показателя сводной бюджетной росписи с учетом изменений. Самое низкое исполнение по программе «Создание условий для устойчивого экономического развития» – 14,1%.</w:t>
      </w:r>
    </w:p>
    <w:p>
      <w:pPr>
        <w:pStyle w:val="Normal"/>
        <w:ind w:right="-2" w:firstLine="708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октября 2022 года составила 53 788,3 тыс. руб. По сравнению с началом года в целом кредиторская задолженность увеличилась на 24 624,9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10.22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8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2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8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по кап. вложениям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59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3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7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89,4</w:t>
            </w:r>
          </w:p>
          <w:p>
            <w:pPr>
              <w:pStyle w:val="Normal"/>
              <w:jc w:val="center"/>
              <w:rPr/>
            </w:pPr>
            <w:r>
              <w:rPr/>
              <w:t>1 076,4</w:t>
            </w:r>
          </w:p>
          <w:p>
            <w:pPr>
              <w:pStyle w:val="Normal"/>
              <w:jc w:val="center"/>
              <w:rPr/>
            </w:pPr>
            <w:r>
              <w:rPr/>
              <w:t>6 4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1</w:t>
            </w:r>
          </w:p>
          <w:p>
            <w:pPr>
              <w:pStyle w:val="Normal"/>
              <w:jc w:val="center"/>
              <w:rPr/>
            </w:pPr>
            <w:r>
              <w:rPr/>
              <w:t>2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 206,3</w:t>
            </w:r>
          </w:p>
          <w:p>
            <w:pPr>
              <w:pStyle w:val="Normal"/>
              <w:jc w:val="center"/>
              <w:rPr/>
            </w:pPr>
            <w:r>
              <w:rPr/>
              <w:t>-7 206,3</w:t>
            </w:r>
          </w:p>
          <w:p>
            <w:pPr>
              <w:pStyle w:val="Normal"/>
              <w:jc w:val="center"/>
              <w:rPr/>
            </w:pPr>
            <w:r>
              <w:rPr/>
              <w:t>-64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2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0,9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 xml:space="preserve">Просроченная кредиторская задолженность составила на 01 октября 2022 года 4 436,6 тыс. руб., в том числе: </w:t>
      </w:r>
    </w:p>
    <w:p>
      <w:pPr>
        <w:pStyle w:val="Normal"/>
        <w:ind w:firstLine="567"/>
        <w:rPr/>
      </w:pPr>
      <w:r>
        <w:rPr/>
        <w:t>По Администрации района – 4 356,3 тыс. руб., в том числе за благоустройство дворовой территории – 520,7 тыс. руб., за ликвидацию несанкционированных свалок – 3 592,1 тыс. руб., за установку остановочных павильонов – 209,0 тыс. руб., за разработку проектно-технической документации – 30,0 тыс. руб., за экспертизу сметной стоимости – 4,5 тыс. руб.</w:t>
      </w:r>
    </w:p>
    <w:p>
      <w:pPr>
        <w:pStyle w:val="Normal"/>
        <w:ind w:firstLine="567"/>
        <w:rPr/>
      </w:pPr>
      <w:r>
        <w:rPr/>
        <w:t>По Управлению образования – 40,8 тыс. руб., в том числе на приобретение бензина и дизельного топлива – 32,1 тыс. руб., на приобретение хоз. товаров – 3,5 тыс. руб., за тех. обслуживание АПС – 0,8 тыс. руб., на ремонт принтеров – 2,7 тыс. руб., за услуги по дератизации – 1,7 тыс. руб.</w:t>
      </w:r>
    </w:p>
    <w:p>
      <w:pPr>
        <w:pStyle w:val="Normal"/>
        <w:ind w:firstLine="567"/>
        <w:rPr>
          <w:highlight w:val="yellow"/>
        </w:rPr>
      </w:pPr>
      <w:r>
        <w:rPr/>
        <w:t>По бюджетным учреждениям муниципального образования «Муниципальный округ Глазовского района Удмуртской Республики» - 39,5 тыс. руб., в том числе на приобретение бензина – 18,4 тыс. руб., за услуги по вывозу ЖБО – 16,0 тыс. руб., на приобретение конфорки – 5,1 тыс. руб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величилась на 28 186,8 тыс. руб. и составила на 1 октября 2022 года 49 774,4 тыс. руб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меньшилась на 120 319,9 тыс. руб. и составила на 1 октябяря 2022 года 1 689 750,9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spacing w:before="0" w:after="0"/>
        <w:ind w:firstLine="709"/>
        <w:contextualSpacing/>
        <w:rPr/>
      </w:pPr>
      <w:r>
        <w:rPr/>
        <w:t>- доходы по ожидаемым поступлениям от министерств – 950 509,7 тыс. руб.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- доходы по ожидаемым поступлениям субсидий бюджетным учреждениям – 532 019,7 тыс. руб.;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50 426,4 тыс. руб.;</w:t>
      </w:r>
    </w:p>
    <w:p>
      <w:pPr>
        <w:pStyle w:val="Normal"/>
        <w:spacing w:before="0" w:after="0"/>
        <w:ind w:firstLine="709"/>
        <w:contextualSpacing/>
        <w:rPr/>
      </w:pPr>
      <w:r>
        <w:rPr/>
        <w:t>- остатки денежных средств в бюджетных учреждениях – 7 020,7 тыс. руб.</w:t>
      </w:r>
    </w:p>
    <w:p>
      <w:pPr>
        <w:pStyle w:val="Normal"/>
        <w:ind w:firstLine="708"/>
        <w:rPr/>
      </w:pPr>
      <w:r>
        <w:rPr/>
        <w:t>Просроченная дебиторская задолженность  на 1 июля 2022 г. составляет 11 655,7 тыс. руб., в том числе по Администрации муниципального образования "Муниципальный округ Глазовский район Удмуртской Республики" 12,6 тыс. руб. (реконструкция систем водоснабжения с Понино по концессионному соглашению). Текущая дебиторская задолженность на 01 октября 2022 г. представлена в таблице.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ность на 01.07.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8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7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86,8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1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7,8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8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575,4</w:t>
            </w:r>
          </w:p>
        </w:tc>
      </w:tr>
    </w:tbl>
    <w:p>
      <w:pPr>
        <w:pStyle w:val="Normal"/>
        <w:ind w:firstLine="567"/>
        <w:rPr>
          <w:color w:val="000000"/>
          <w:sz w:val="22"/>
          <w:szCs w:val="22"/>
          <w:highlight w:val="yellow"/>
          <w:shd w:fill="FDFFFF" w:val="clear"/>
        </w:rPr>
      </w:pPr>
      <w:r>
        <w:rPr>
          <w:color w:val="000000"/>
          <w:sz w:val="22"/>
          <w:szCs w:val="22"/>
          <w:highlight w:val="yellow"/>
          <w:shd w:fill="FDFFFF" w:val="clear"/>
        </w:rPr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 xml:space="preserve"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</w:t>
      </w:r>
      <w:r>
        <w:rPr/>
        <w:t xml:space="preserve">15 716,4 </w:t>
      </w:r>
      <w:r>
        <w:rPr>
          <w:color w:val="000000"/>
          <w:shd w:fill="FDFFFF" w:val="clear"/>
        </w:rPr>
        <w:t>тыс. руб., в том числе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22 г. составили 9 213,5 тыс. руб., в т. ч. просроченная задолженность по ним составила 7 659,8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юридическими лицами в сумме 2 915,8 (595,6 тыс. руб. включена в 3 очередь удовлетворения требований кредиторов);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физическими лицами 4 780,0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3 025,9 тыс. руб., в том числе просроченная задолженность по ним составила 2 180,4 тыс. руб.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 318,7 тыс. руб., включена в 3-ю очередь удовлетворения требований  кредиторов; 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504,2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447,9 тыс. руб., в том числе просроченная задолженность составила 3 155,9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ступления по иным доходам от собственности (НТО) составили 29,1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37 претензии на сумму 1 280,6 тыс. руб. основного долга и пени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Направлено 16 исков на сумму основного долга 1 626,1 тыс. руб., и сумму пени 143,0 тыс. руб.</w:t>
      </w:r>
    </w:p>
    <w:p>
      <w:pPr>
        <w:pStyle w:val="Normal"/>
        <w:ind w:right="-2" w:firstLine="537"/>
        <w:rPr>
          <w:rFonts w:ascii="Times New Roman" w:hAnsi="Times New Roman" w:cs="Times New Roman"/>
          <w:color w:val="000000"/>
          <w:highlight w:val="yellow"/>
          <w:shd w:fill="FDFFFF" w:val="clear"/>
        </w:rPr>
      </w:pPr>
      <w:r>
        <w:rPr>
          <w:rFonts w:cs="Times New Roman"/>
          <w:color w:val="000000"/>
          <w:highlight w:val="yellow"/>
          <w:shd w:fill="FDFFFF" w:val="clear"/>
        </w:rPr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10.2022г. составил в сумме 27501,0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Получен бюджетный кредит с бюджета Удмуртской Республики в сумме 27501,00 тыс. руб. на погашение долговых обязательств по коммерческим кредитам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Задолженность по коммерческим кредитам погашена 29.06.2022 года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За 9 месяцев 2022г. за пользование коммерческими кредитами начислено и перечислено процентов в сумме 1061,2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9 месяцев 2022 года бюджет района исполнен с дефицитом в сумме 3814,8 тыс. руб.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Александр</dc:creator>
  <dc:description/>
  <cp:keywords/>
  <dc:language>en-US</dc:language>
  <cp:lastModifiedBy>User</cp:lastModifiedBy>
  <cp:lastPrinted>2022-10-28T08:07:00Z</cp:lastPrinted>
  <dcterms:modified xsi:type="dcterms:W3CDTF">2022-10-28T13:17:00Z</dcterms:modified>
  <cp:revision>893</cp:revision>
  <dc:subject/>
  <dc:title>Пояснительная записка об исполнении бюджета Глазовского района за 1 квартал 2006 года</dc:title>
</cp:coreProperties>
</file>