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внесении изменений в Прогнозный план (программу)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мущества муниципального образования «Муниципальный округ Глазовский район Удмуртской Республики» на 2023 год, утвержденный решением Совета депутатов муниципального образования «Муниципальный округ Глазовский район удмуртской Республики» от 24.11.2022 № 256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ято </w:t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дмуртской Республики» первого созыва                                                   ___ августа 2023 год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ясь Положением о порядке приватизации имущества муниципального образования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 от 02.12.2021 № 75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Уставо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униципального образования «Муниципальный округ Глазовский район Удмуртской Республики»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овет депутатов муниципального образования «Муниципальный округ Глазовский район Удмуртской Республики»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РЕШИЛ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нести в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Прогнозный план (программу) приватизации имущества муниципального образования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й округ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Глазовский райо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дмуртской Республик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» на 2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год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утвержденный решением Совета депутатов муниципального образова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й округ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Глазовский райо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дмуртской Республик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1.11.2022 № 256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1. Исключить из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Прогноз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ого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план (програм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ы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) приватизации имущества муниципального образования «Глазовский район» на 2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год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утвержденный решением Совета депутатов муниципального образова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й округ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Глазовский райо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дмуртской Республик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1.11.2021 № 256, объект: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помещение,  расположенное по адресу: УР, Глазовский район, д. Отогурт, ул. Кирова, д. 38 (пом. № 1,2,5,6,8-13)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значение: нежилое, этаж 1, площадь 211,9 кв.м.,  кадастровый номер 18:05:089001:515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Дополнить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Прогнозный план (программу) приватизации имущества муниципального образования «Глазовский район» на 2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год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утвержденный решением Совета депутатов муниципального образова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й округ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Глазовский райо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дмуртской Республик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1.11.2021 № 256 объектом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гласно приложению №1 к настоящему решению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right="-186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right="-186" w:hanging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right="-186" w:hanging="0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Председатель Совета                                                                                   </w:t>
        <w:tab/>
        <w:t xml:space="preserve">С.Л.Буров                  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right="-186" w:hanging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депутатов 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Удмуртской Республики»      </w:t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rPr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8025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лава муниципального образования                                                                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Муниципальный округ Глазовский район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дмуртской Республики»</w:t>
        <w:tab/>
        <w:tab/>
        <w:t xml:space="preserve">        Г.А.Аверкиева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__ августа 2023 года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  <w:t xml:space="preserve">ПРИЛОЖЕНИЕ №1 к решению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  <w:t xml:space="preserve">Удмуртской Республики» первого созыва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  <w:t>от __ августа 2023 № 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огнозный план (программа) приватизации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мущества муниципального образования «Глазовский район»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2023</w:t>
      </w:r>
      <w:r>
        <w:rPr/>
        <w:t xml:space="preserve"> год</w:t>
      </w:r>
    </w:p>
    <w:tbl>
      <w:tblPr>
        <w:tblW w:w="9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545"/>
        <w:gridCol w:w="2837"/>
        <w:gridCol w:w="1561"/>
        <w:gridCol w:w="141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объекта,</w:t>
              <w:br/>
              <w:t>адрес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гноз использования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сле продаж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жидаемые поступления в бюджет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Доля в уставном капитале ООО «Октябрьский, находящаяся в собственности муниципального образования «Муниципальный округ Глазовский район Удмуртской Республики» и составляющая 100% уставного капитала общества.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есто нахождения: УР, Глазовский район, с.Октябрьский, ул.Наговицына, д.3, ОГРН 1021800583958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оминальная стоимость 1041,11 тысяч рубле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Сохранение деятельности об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80 000,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</w:rPr>
        <w:t>к проекту решения Совета депутатов муниципального образования «Муниципальный округ Глазовский район Удмуртской Республики» о внесении изменений в Прогнозный план (программу) приватизации имущества муниципального образования «Муниципальный округ Глазовский район Удмуртской Республики» на 2023 год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 от 02.12.2021 № 75, Положением о порядке владения, пользования и распоряжения имуществом, находящимся в муниципальной собственности муниципального образования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 от 19.11.2021 № 66, положением о порядке управления находящимися в собственности муниципального образования «Муниципальный округ Глазовский район Удмуртской Республики» долями в обществах с ограниченной ответственностью утвержденным решением Совета депутатов муниципального образования «Муниципальный округ Глазовский район Удмуртской Республики»  от 28.04.2022 №184, с целью повышения эффективности управления муниципальными объе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з программы приватизации предлагается исключить  объект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помещение,  расположенное по адресу: УР, Глазовский район, д. Отогурт, ул. Кирова, д. 38 (пом. № 1,2,5,6,8-13)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назначение: нежилое, этаж 1, площадь 211,9 кв.м.,  кадастровый номер 18:05:089001:515 в связи с необходимостью проведения дополнительных кадастровых работ по исключению из состава  части помещения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В план (программу)   приватизации предлагается  включить  объект, указанный  в  прилагаемом проекте  решения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умма поступлений в бюджет муниципального образования «Муниципальный округ Глазовский район Удмуртской Республики» от приватизации имущества, включенного в программу приватизации, определится при проведении оценки . 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траты, связанные с проведением независимой оценки для осуществления приватизации, предусмотрены в рамках реализации муниципальной программы муниципального образования «Муниципальный округ Глазовский район Удмуртской Республики» «Муниципальное управление на 2015-2024 годы», утвержденной постановлением Администрации муниципального образования «Глазовский район» от </w:t>
      </w:r>
      <w:r>
        <w:rPr>
          <w:rFonts w:cs="Times New Roman;Times New Roman" w:ascii="Times New Roman;Times New Roman" w:hAnsi="Times New Roman;Times New Roman"/>
          <w:bCs/>
        </w:rPr>
        <w:t>13.11.2014 № 84 (с последующими изменениями)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 xml:space="preserve">Принятие проекта решения не потребует дополнительных расходов из бюджета муниципального образования </w:t>
      </w:r>
      <w:r>
        <w:rPr>
          <w:rFonts w:cs="Times New Roman;Times New Roman" w:ascii="Times New Roman;Times New Roman" w:hAnsi="Times New Roman;Times New Roman"/>
        </w:rPr>
        <w:t>«Муниципальный округ Глазовский район Удмуртской Республики»</w:t>
      </w:r>
      <w:r>
        <w:rPr>
          <w:rFonts w:cs="Times New Roman;Times New Roman" w:ascii="Times New Roman;Times New Roman" w:hAnsi="Times New Roman;Times New Roman"/>
          <w:bCs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чальник отдела имущественных отношений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дминистрации муниципального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образования «Муниципальный округ Глазовский район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дмуртской Республики»                                                                              Л.С.Вершини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40" w:after="120"/>
      <w:jc w:val="center"/>
      <w:outlineLvl w:val="2"/>
    </w:pPr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lineRule="auto" w:line="240" w:before="480" w:after="0"/>
      <w:jc w:val="center"/>
      <w:outlineLvl w:val="4"/>
    </w:pPr>
    <w:rPr>
      <w:rFonts w:ascii="Times New Roman;Times New Roman" w:hAnsi="Times New Roman;Times New Roman" w:cs="Times New Roman;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;Times New Roman"/>
    </w:rPr>
  </w:style>
  <w:style w:type="character" w:styleId="1">
    <w:name w:val="Текст сноски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40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eastAsia="Times New Roman;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;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;Times New Roman"/>
      <w:sz w:val="22"/>
      <w:szCs w:val="22"/>
    </w:rPr>
  </w:style>
  <w:style w:type="character" w:styleId="Style17">
    <w:name w:val="Гипертекстовая ссылка"/>
    <w:qFormat/>
    <w:rPr>
      <w:rFonts w:cs="Times New Roman;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34:00Z</dcterms:created>
  <dc:creator>user</dc:creator>
  <dc:description/>
  <cp:keywords/>
  <dc:language>en-US</dc:language>
  <cp:lastModifiedBy>user</cp:lastModifiedBy>
  <cp:lastPrinted>2023-07-28T10:26:00Z</cp:lastPrinted>
  <dcterms:modified xsi:type="dcterms:W3CDTF">2023-08-07T11:30:00Z</dcterms:modified>
  <cp:revision>5</cp:revision>
  <dc:subject/>
  <dc:title/>
</cp:coreProperties>
</file>