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4"/>
          <w:lang w:eastAsia="ru-RU"/>
        </w:rPr>
        <w:t>О внесении изменений в структуру Администрации муниципального образования  «Муниципальный округ Глазовский район Удмуртской Республики»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Удмуртской Республики» первого созыва                                                    __ августа 2023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изменения в структуру Администрации муниципального образования «Муниципальный округ Глазовский район Удмуртской Республики», утвержденную  решением Совета депутатов муниципального образования «Муниципальный округ Глазовский район Удмуртской Республики»  от 18.11.2021 №  62 (в редакции решения от 25.08.2022 № 232)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;Century Gothic"/>
          <w:szCs w:val="24"/>
          <w:lang w:eastAsia="ru-RU"/>
        </w:rPr>
        <w:t xml:space="preserve">2. Настоящее решение вступает в силу  </w:t>
      </w:r>
      <w:r>
        <w:rPr>
          <w:rFonts w:eastAsia="Calibri;Century Gothic"/>
          <w:color w:val="FF0000"/>
          <w:szCs w:val="24"/>
          <w:lang w:eastAsia="ru-RU"/>
        </w:rPr>
        <w:t>с 21 августа 2023</w:t>
      </w:r>
      <w:r>
        <w:rPr>
          <w:rFonts w:eastAsia="Calibri;Century Gothic"/>
          <w:szCs w:val="24"/>
          <w:lang w:eastAsia="ru-RU"/>
        </w:rPr>
        <w:t xml:space="preserve"> года</w:t>
      </w:r>
      <w:r>
        <w:rPr>
          <w:rFonts w:eastAsia="Calibri;Century Gothic"/>
          <w:color w:val="FF0000"/>
          <w:szCs w:val="24"/>
          <w:lang w:eastAsia="ru-RU"/>
        </w:rPr>
        <w:t>.</w:t>
      </w:r>
    </w:p>
    <w:p>
      <w:pPr>
        <w:pStyle w:val="Normal"/>
        <w:rPr>
          <w:rFonts w:eastAsia="Calibri;Century Gothic"/>
          <w:color w:val="FF0000"/>
          <w:szCs w:val="24"/>
          <w:lang w:eastAsia="ru-RU"/>
        </w:rPr>
      </w:pPr>
      <w:r>
        <w:rPr>
          <w:rFonts w:eastAsia="Calibri;Century Gothic"/>
          <w:color w:val="FF0000"/>
          <w:szCs w:val="24"/>
          <w:lang w:eastAsia="ru-RU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/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</w:t>
      </w:r>
      <w:r>
        <w:rPr>
          <w:b/>
          <w:bCs/>
          <w:szCs w:val="24"/>
          <w:lang w:eastAsia="ru-RU"/>
        </w:rPr>
        <w:t>муниципального образования                                                                   Г.А.Аверкиева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дмуртской Республики»</w:t>
        <w:tab/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.Глазов</w:t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 xml:space="preserve">__ августа 2023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</w:t>
      </w:r>
      <w:r>
        <w:rPr>
          <w:b/>
          <w:szCs w:val="24"/>
          <w:lang w:eastAsia="ru-RU"/>
        </w:rPr>
        <w:t>___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40385</wp:posOffset>
                </wp:positionH>
                <wp:positionV relativeFrom="line">
                  <wp:posOffset>-78740</wp:posOffset>
                </wp:positionV>
                <wp:extent cx="10934700" cy="7593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4640" cy="7593480"/>
                          <a:chOff x="0" y="0"/>
                          <a:chExt cx="10934640" cy="75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34640" cy="759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27088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290844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6280" y="4246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997600" y="5310000"/>
                            <a:ext cx="48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360" y="4130640"/>
                            <a:ext cx="467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3513960"/>
                            <a:ext cx="72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7200" y="4130640"/>
                            <a:ext cx="144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6480" y="3801240"/>
                            <a:ext cx="151704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по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9960" y="1211040"/>
                            <a:ext cx="87048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49804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2638440"/>
                            <a:ext cx="126000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нформатизации и свя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16232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оциальным вопро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960" y="1120680"/>
                            <a:ext cx="15494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30000"/>
                            <a:ext cx="1800" cy="111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669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280" y="252396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11040"/>
                            <a:ext cx="262332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808308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080" y="1211040"/>
                            <a:ext cx="239256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91008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3640" y="1211040"/>
                            <a:ext cx="97164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240" y="2117880"/>
                            <a:ext cx="3240" cy="245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1623240"/>
                            <a:ext cx="144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33433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544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127240"/>
                            <a:ext cx="2520" cy="87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9640" y="4046400"/>
                            <a:ext cx="144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234828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160" y="2187000"/>
                            <a:ext cx="154800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3180240"/>
                            <a:ext cx="1260000" cy="33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правовой и кадр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412360"/>
                            <a:ext cx="126000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156400"/>
                            <a:ext cx="12600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3570480"/>
                            <a:ext cx="1240920" cy="867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2487960"/>
                            <a:ext cx="1438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финан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1623600"/>
                            <a:ext cx="1621800" cy="80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экономике, имущественным отношениям и финан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8577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хозя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4262760"/>
                            <a:ext cx="126000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экономик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720" y="1623240"/>
                            <a:ext cx="90216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мощник 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1623600"/>
                            <a:ext cx="1440360" cy="78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0276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880" y="2599200"/>
                            <a:ext cx="1548000" cy="107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560" y="4711680"/>
                            <a:ext cx="1211040" cy="47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26880"/>
                            <a:ext cx="720" cy="2282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4517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57524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4497840"/>
                            <a:ext cx="1260000" cy="90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организационной работ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тивной реформ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01240"/>
                            <a:ext cx="144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960" y="3318480"/>
                            <a:ext cx="14403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431280"/>
                            <a:ext cx="7632000" cy="47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5280" y="2412360"/>
                            <a:ext cx="720" cy="69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2560" y="24879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2920" y="2907720"/>
                            <a:ext cx="1260000" cy="41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ЖКХ и  транспор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0600" y="307476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1640" y="5250240"/>
                            <a:ext cx="15138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ектор по проектной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2160" y="8694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8960" y="2907000"/>
                            <a:ext cx="144036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47720" y="1120680"/>
                            <a:ext cx="720" cy="50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66440"/>
                            <a:ext cx="405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1625040"/>
                            <a:ext cx="2216160" cy="80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 территори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1060560"/>
                            <a:ext cx="1440" cy="55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160" y="6589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4957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480" y="3352320"/>
                            <a:ext cx="200268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ктябр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94444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ам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78736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Штанигурт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1765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арз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3729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415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2913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0200" y="4520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59052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урег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53992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уле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5081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очише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5738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498600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ачкашу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1745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н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040" y="2467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1628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58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5358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376740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ожил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5759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Верхнебогаты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97720"/>
                            <a:ext cx="1407960" cy="676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работы и режима секре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720" y="2411640"/>
                            <a:ext cx="120708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мощ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рганизацион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960" y="1059120"/>
                            <a:ext cx="2061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2880" y="1060560"/>
                            <a:ext cx="720" cy="135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46440" y="426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-6.2pt;width:861pt;height:597.9pt" coordorigin="-851,-124" coordsize="17220,11958">
                <v:rect id="shape_0" stroked="t" o:allowincell="f" style="position:absolute;left:-851;top:-124;width:17219;height:1195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3576,3452" to="3858,34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81,4456" to="3863,44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7;top:65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8594,8238" to="9364,823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6381" to="9324,638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85,5410" to="4885,552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65,6381" to="9366,686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9364;top:5862;width:2388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по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7149,1783" to="8519,242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7,3810" to="3859,381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4;top:4031;width:198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нформатизации и связ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8520;top:2432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п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оциальным вопросам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12067,1641" to="14506,164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3703" to="5991,54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90,4079" to="6216,4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535,3851" to="11704,38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21,1783" to="12651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57;top:-124;width:1272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1783" to="8445,2424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30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8446,1783" to="9975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6,3211" to="3580,707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0;top:2432;width:226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576,5141" to="3858,51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5458" to="6215,54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4736" to="6215,473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226" to="8592,460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35,6248" to="6461,624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574" to="8928,35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3320;width:2437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образования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834;top:4884;width:1983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правовой и кадров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834;top:3675;width:1983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834;top:3272;width:198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864;top:5499;width:1953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муниципальной службы и кадровой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180;top:3794;width:226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финансов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5892;top:2433;width:2553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лавы Администрации по экономике, имущественным отношениям и финансам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7;top:5951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хозяйств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5;top:6589;width:198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экономик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777;top:2432;width:142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мощник 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делам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421;top:2433;width:2267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8593,4605" to="8932,460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33;top:3969;width:2437;height:1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9791;top:7296;width:1906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8593,4643" to="8593,823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40,6990" to="6466,69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9,7081" to="3861,708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4;top:6959;width:1983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организационной работы и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тивной реформ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6241,5862" to="6242,6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171;top:5102;width:226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87;top:555;width:1201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ВА МУНИЦИПАЛЬНОГО ОБРАЗОВАНИЯ 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11535,3675" to="11535,47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1704;top:3794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архитектуры и 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705;top:4455;width:1983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ЖКХ и  транспорт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1528,4718" to="11703,47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325;top:8144;width:23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ектор по проектной деятельност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stroked="t" o:allowincell="f" style="position:absolute;left:1562;top:124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b2a1c7" stroked="t" o:allowincell="f" style="position:absolute;left:6171;top:4454;width:22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line id="shape_0" from="14500,1641" to="14500,243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8,1083" to="2486,108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f5ffe6" stroked="t" o:allowincell="f" style="position:absolute;left:-176;top:2435;width:3489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 территориями</w:t>
                        </w:r>
                      </w:p>
                    </w:txbxContent>
                  </v:textbox>
                  <v:fill o:detectmouseclick="t" color2="#dafda7"/>
                  <v:stroke color="black" weight="3240" joinstyle="miter" endcap="flat"/>
                  <w10:wrap type="none"/>
                </v:shape>
                <v:line id="shape_0" from="1562,1546" to="1563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-54;top:1025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768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37;top:5155;width:315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ктябр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37;top:4513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ам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8990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Штанигурт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9603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арз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57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64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44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51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0;top:699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1025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урег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837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уле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22;top:3826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очише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891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07;top:7728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ачкашу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6450;width:317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н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35;top:376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958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1023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831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580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ожил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7082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Верхнебогаты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84;top:345;width:2216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мобилизационной работы и режима секретности </w:t>
                        </w:r>
                      </w:p>
                    </w:txbxContent>
                  </v:textbox>
                  <v:fill o:detectmouseclick="t" color2="#ffcc00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777;top:3674;width:190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мощник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рганизацион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2067,1544" to="15312,154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311,1546" to="15311,367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0561;top:65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-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07:00Z</dcterms:created>
  <dc:creator>Пользователь</dc:creator>
  <dc:description/>
  <cp:keywords/>
  <dc:language>en-US</dc:language>
  <cp:lastModifiedBy>user</cp:lastModifiedBy>
  <cp:lastPrinted>2020-01-16T07:29:00Z</cp:lastPrinted>
  <dcterms:modified xsi:type="dcterms:W3CDTF">2023-08-07T11:24:00Z</dcterms:modified>
  <cp:revision>5</cp:revision>
  <dc:subject/>
  <dc:title/>
</cp:coreProperties>
</file>