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Гулековское» на 2021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2 и 2023 годов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Гулековское» на  2021 год и на плановый период 2022 и 2023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Гулековское», а также источниках финансирования дефицита бюджета на 2021 год и на плановый период 2022 и 2023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Гулековское» на 2021 год и на плановый период 2022 и 2023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Гулековское» на  2021 год и на плановый период 2022 и 2023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Гулековское», утвержденное решением Совета депутатов муниципального образования «Гулековское» №65 от 09.11.2017 года (в редакции решений  №75 от 22.12.2017 года, № 125 от 24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Гуле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5 января 2020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29 октября 2020 года № 1.115.1 «Об основных направлениях бюджетной и налоговой политики муниципального образования «Глазовский район» на 2021 год и на плановый период 2022 и 2023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улековское» от 09 ноября 2020 года № 50 «Об одобрении Прогноза социально-экономического развития муниципального образования «Гулековское» на 2021 год и плановый период 2022 и 2023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»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Гулековское» (проекты муниципальных программ муниципального образования «Гулек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 xml:space="preserve">Структура и содержание проекта решения о бюджете муниципального образования «Гуле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Гулековское». 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Гулековское» разработанного на основании Прогноза социально-экономического развития Удмуртской Республики на 2021 год и плановый период 2022 и 2023 годов, итогов социально-экономического развития МО «Гулековское» за истекший период 2018 год и 2019 год и ожидаемых итогов социально-экономического развития МО «Гулековское» за 2020 год, основных направлений бюджетной и налоговой политики муниципального образования «Гулековское» на 2021 год и на плановый период 2022 и 2023 годов, с учетом ограничений, установленных бюджетным законодательством по уровню дефицита и муниципального долга муниципального образования «Гулек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Гулек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3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4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3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95,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93,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97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6,7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6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96,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1,61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4,6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1,67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Гуле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Гуле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1 год и на плановый период 2022 и 2023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1 год и плановый период 2022 и 2023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Гулековское» на 2021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1 годы на основе утвержденных Решением Совета депутатов «О бюджете муниципального образования «Гулековское» на 2020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1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20 года решениями Совета депутатов муниципального образования «Гулековское» о внесении изменений в бюджет муниципального образования «Гулековское» на 2020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Гулековское» в 2020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20 года с учетом повышения с 1 октября 2020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Гуле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2 и 2023 годы определены на основе бюджетных проектировок на 2021 год, исходя из прогноза доходов на 2022 и 2023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Гулековское» осуществлялась на основе данных реестра расходных обязательств муниципального образования «Гуле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Гуле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Гуле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Гуле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Условно утвержденные расходы на 2022 и 2023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Гулеков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968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034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66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060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28,3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68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3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111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81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70,0 тыс. рублей</w:t>
      </w:r>
      <w:r>
        <w:rPr>
          <w:rStyle w:val="FontStyle65"/>
          <w:color w:val="C00000"/>
          <w:sz w:val="24"/>
          <w:szCs w:val="24"/>
        </w:rPr>
        <w:t>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1 год определены в сумме 2968,8 тыс. рублей, в том числе налоговые и неналоговые доходы в сумме 955,0 тыс. рублей, безвозмездные поступления в сумме 2013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3060,3 тыс. рублей, в том числе налоговые и неналоговые доходы 973,0 тыс. рублей, безвозмездные поступления в сумме 2087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3 год доходы прогнозируются в сумме 3111,1 тыс. рублей, в том числе налоговые и неналоговые доходы 1002,0 тыс. рублей, безвозмездные поступления в сумме 2109,1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1 год прогнозируется в бюджет  поселения  в сумме 301,0 тыс. рублей, с учетом ожидаемого поступления налога в 2020 году и роста фонда оплаты труда работников 102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1 год прогнозируется в сумме 168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Гулековское» от 20.11.2014 г. № 152 «</w:t>
      </w:r>
      <w:r>
        <w:rPr>
          <w:bCs/>
          <w:spacing w:val="10"/>
        </w:rPr>
        <w:t>Об установлении на территории муниципального образования «Гуле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1 год прогнозируется в сумме 427,0 тыс. рублей. В качестве расчетной базы для исчисления налога принимается оценка поступления налога за 2020 год с учетом ставок, утвержденных  решением Совета депутатов муниципального образования «Гулековское» от 09.11.2017г. № 58 «Об утверждении Положения о земельном налоге на территории муниципального образования «Гулековское». Норматив отчисления в бюджет поселения 10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Гулековское» на 2021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59,0 тыс. рублей.</w:t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Гулековское» на 2021 год прогнозируются в объеме 2013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20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Гулековское» на 2021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8,2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Гуле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1 год – 3034,8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3128,3 </w:t>
      </w:r>
      <w:r>
        <w:rPr>
          <w:rStyle w:val="FontStyle85"/>
        </w:rPr>
        <w:t>тыс. рублей, в том числе условно утвержденные расходы в сумме 46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3 год – </w:t>
      </w:r>
      <w:r>
        <w:rPr/>
        <w:t xml:space="preserve">3181,1 </w:t>
      </w:r>
      <w:r>
        <w:rPr>
          <w:rStyle w:val="FontStyle85"/>
        </w:rPr>
        <w:t>тыс. рублей, в том числе условно утвержденные расходы в сумме 96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Гулековское» на 2021-2023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Гулековское» на 2021-2023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Гулековское» </w:t>
            </w:r>
            <w:r>
              <w:rPr>
                <w:bCs/>
                <w:sz w:val="20"/>
              </w:rPr>
              <w:t>на 2020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Гулек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61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81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44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8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44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Гуле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1 году в сумме 1644,1 тыс. рублей и составляет 54,2 % всех расходов бюджета, в 2022 году – 1644,1 тыс. рублей (52,6 % всех расходов бюджета), в 2023 году – 1644,1 тыс. рублей (51,7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59,0 тыс. руб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1 год в сумме 102,3 тыс. рублей, на 2022 год – 103,1 тыс. рублей, на 2023 год – 105,9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8,6 тыс. рублей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; </w:t>
      </w:r>
      <w:r>
        <w:rPr>
          <w:rStyle w:val="FontStyle65"/>
        </w:rPr>
        <w:t xml:space="preserve">расходы </w:t>
      </w:r>
      <w:r>
        <w:rPr/>
        <w:t>на обеспечение деятельности народных дружин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1 год в сумме 1198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105,3 тыс. рублей и 92,9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22 год в сумме 1244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148,4 тыс. рублей и 96,5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3 год </w:t>
      </w:r>
      <w:r>
        <w:rPr>
          <w:rStyle w:val="FontStyle65"/>
          <w:sz w:val="24"/>
          <w:szCs w:val="24"/>
        </w:rPr>
        <w:t xml:space="preserve">в сумме 1244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148,4 тыс. рублей и 96,5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. 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7,6 тыс. руб. ежегодно – это средства на благоустройство поселений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1-2023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Гулековское» на 2021 год и плановый период 2022 и 2023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Гулековское» предусматриваются на 2021 год в сумме 66,0 тыс. рублей, на 2022 год в сумме 68,0 тыс. рублей, на 2023 год в сумме 7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Гулековское» в полном объеме за счет остатков средств на счетах по учету средств бюджета муниципального образования «Гуле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1 год и на плановый период 2022 и 2023 годов бюджетные ассигнования позволят обеспечить исполнение социальных обязательств перед населением муниципального образования «Гуле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Гуле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5:00Z</dcterms:created>
  <dc:creator>kaukan</dc:creator>
  <dc:description/>
  <dc:language>en-US</dc:language>
  <cp:lastModifiedBy>User</cp:lastModifiedBy>
  <cp:lastPrinted>2020-11-13T15:23:00Z</cp:lastPrinted>
  <dcterms:modified xsi:type="dcterms:W3CDTF">2020-12-21T04:55:00Z</dcterms:modified>
  <cp:revision>2</cp:revision>
  <dc:subject/>
  <dc:title>Пояснительная записка</dc:title>
</cp:coreProperties>
</file>