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НФОРМАЦИЯ</w:t>
      </w:r>
    </w:p>
    <w:p>
      <w:pPr>
        <w:pStyle w:val="Normal"/>
        <w:jc w:val="center"/>
        <w:rPr>
          <w:b/>
          <w:b/>
        </w:rPr>
      </w:pPr>
      <w:r>
        <w:rPr>
          <w:b/>
        </w:rPr>
        <w:t>Отдела культуры, молодежной политики, физкультуры и спорта Администрации муниципального образования « Глазовский район» о ходе реализации целевой комплексной  программы</w:t>
      </w:r>
    </w:p>
    <w:p>
      <w:pPr>
        <w:pStyle w:val="Normal"/>
        <w:jc w:val="center"/>
        <w:rPr/>
      </w:pPr>
      <w:r>
        <w:rPr>
          <w:b/>
        </w:rPr>
        <w:t>«Физкультура и спорт Глазовского района на 2011-2014 гг.»</w:t>
      </w:r>
    </w:p>
    <w:p>
      <w:pPr>
        <w:pStyle w:val="Normal"/>
        <w:rPr>
          <w:b/>
          <w:b/>
        </w:rPr>
      </w:pPr>
      <w:r>
        <w:rPr>
          <w:b/>
        </w:rPr>
      </w:r>
    </w:p>
    <w:p>
      <w:pPr>
        <w:pStyle w:val="Normal"/>
        <w:ind w:firstLine="720"/>
        <w:jc w:val="both"/>
        <w:rPr/>
      </w:pPr>
      <w:r>
        <w:rPr/>
        <w:t>Работа отдела культуры, молодежной политики, физкультуры и спорта основывалась на комплексной программе «Физкультура и спорт Глазовского района на 2011 - 2014 гг.» разработанной в 2010 году.</w:t>
      </w:r>
    </w:p>
    <w:p>
      <w:pPr>
        <w:pStyle w:val="Normal"/>
        <w:ind w:firstLine="720"/>
        <w:jc w:val="both"/>
        <w:rPr/>
      </w:pPr>
      <w:r>
        <w:rPr/>
        <w:t>Цель: Приобщение населения Глазовского района к здоровому  образу жизни, к занятиям физической культурой и спортом, реализация спортивного потенциала населения района, а также выявление и поддержка талантливой, спортивно-одаренной молодежи и дальнейшего ее становления в спортивной жизни.</w:t>
      </w:r>
    </w:p>
    <w:p>
      <w:pPr>
        <w:pStyle w:val="Normal"/>
        <w:jc w:val="both"/>
        <w:rPr/>
      </w:pPr>
      <w:r>
        <w:rPr/>
        <w:t>Задачи:</w:t>
      </w:r>
    </w:p>
    <w:p>
      <w:pPr>
        <w:pStyle w:val="Normal"/>
        <w:numPr>
          <w:ilvl w:val="0"/>
          <w:numId w:val="1"/>
        </w:numPr>
        <w:jc w:val="both"/>
        <w:rPr/>
      </w:pPr>
      <w:r>
        <w:rPr/>
        <w:t>Реализация мероприятий по обеспечению занятости подростков и молодежи в свободное время;</w:t>
      </w:r>
    </w:p>
    <w:p>
      <w:pPr>
        <w:pStyle w:val="Normal"/>
        <w:numPr>
          <w:ilvl w:val="0"/>
          <w:numId w:val="1"/>
        </w:numPr>
        <w:jc w:val="both"/>
        <w:rPr/>
      </w:pPr>
      <w:r>
        <w:rPr/>
        <w:t>Организация районных соревнований (согласно календарному плану по спорту);</w:t>
      </w:r>
    </w:p>
    <w:p>
      <w:pPr>
        <w:pStyle w:val="Normal"/>
        <w:numPr>
          <w:ilvl w:val="0"/>
          <w:numId w:val="1"/>
        </w:numPr>
        <w:jc w:val="both"/>
        <w:rPr/>
      </w:pPr>
      <w:r>
        <w:rPr/>
        <w:t>Привлечение к занятиям физкультурой и спортом взрослого рабочего населения района (работников СПК, ООО, АКХ, СХПК, и.т.д.);</w:t>
      </w:r>
    </w:p>
    <w:p>
      <w:pPr>
        <w:pStyle w:val="Normal"/>
        <w:numPr>
          <w:ilvl w:val="0"/>
          <w:numId w:val="1"/>
        </w:numPr>
        <w:jc w:val="both"/>
        <w:rPr/>
      </w:pPr>
      <w:r>
        <w:rPr/>
        <w:t>Профориентационная работа среди учащихся по подготовке спортивных кадров;</w:t>
      </w:r>
    </w:p>
    <w:p>
      <w:pPr>
        <w:pStyle w:val="Normal"/>
        <w:numPr>
          <w:ilvl w:val="0"/>
          <w:numId w:val="1"/>
        </w:numPr>
        <w:jc w:val="both"/>
        <w:rPr/>
      </w:pPr>
      <w:r>
        <w:rPr/>
        <w:t>Укрепление материально – технической базы;</w:t>
      </w:r>
    </w:p>
    <w:p>
      <w:pPr>
        <w:pStyle w:val="Normal"/>
        <w:numPr>
          <w:ilvl w:val="0"/>
          <w:numId w:val="1"/>
        </w:numPr>
        <w:jc w:val="both"/>
        <w:rPr/>
      </w:pPr>
      <w:r>
        <w:rPr/>
        <w:t>Приобретение спортивного инвентаря и формы.</w:t>
      </w:r>
    </w:p>
    <w:p>
      <w:pPr>
        <w:pStyle w:val="Normal"/>
        <w:ind w:firstLine="720"/>
        <w:jc w:val="both"/>
        <w:rPr/>
      </w:pPr>
      <w:r>
        <w:rPr/>
        <w:t>Программа действует с 01.01.2011 года до 31.12.2014 года. Сама программа состоит из четырех блоков:</w:t>
      </w:r>
    </w:p>
    <w:p>
      <w:pPr>
        <w:pStyle w:val="Normal"/>
        <w:ind w:firstLine="720"/>
        <w:jc w:val="both"/>
        <w:rPr/>
      </w:pPr>
      <w:r>
        <w:rPr/>
        <w:t>Первый блок - Нормативно-правовая деятельность. В этом блоке  шесть пунктов, выполнены все пункты. Благодаря финансовой поддержке депутатов Районного совета среди школьников и взрослых проводятся тренировочные сборы 2 раза в год зимой и летом. Сборы дают очень положительный результат перед республиканскими сельскими играми.</w:t>
      </w:r>
    </w:p>
    <w:p>
      <w:pPr>
        <w:pStyle w:val="Normal"/>
        <w:ind w:firstLine="720"/>
        <w:jc w:val="both"/>
        <w:rPr/>
      </w:pPr>
      <w:r>
        <w:rPr/>
        <w:t>Второй блок - Организационно-кадровая работа и учебно-методическая деятельность. В этом блоке все шесть пунктов выполнены. Во всех сельских поселениях и районе созданы советы по спорту. Хорошо советы по спорту работают в таких сельских поселениях, таких как МО «Адамское», МО «Куреговское» и.т.д. Ежегодно при поддержке Министерства  спорта и туризма Удмуртской республики возобновились курсы повышения квалификации тренеров по видам спорта в Удмуртском  Госуниверситете. Три человека прошли курсы по волейболу, 1 человек по легкой атлетике и 2 человека по лыжным гонкам.</w:t>
      </w:r>
    </w:p>
    <w:p>
      <w:pPr>
        <w:pStyle w:val="Normal"/>
        <w:ind w:firstLine="720"/>
        <w:jc w:val="both"/>
        <w:rPr/>
      </w:pPr>
      <w:r>
        <w:rPr/>
        <w:t xml:space="preserve">Третий блок – Информационная исследовательская деятельность. Этот блок состоит из трех пунктов. Вся информация после проведения спортивных мероприятий освещается в газетах  «Иднакар», «Мой город» и на телрадио компании «Моя Удмуртия». Если по радио передать информацию проще, то через телевидение сложнее, потому что за свою информацию надо еще и платить. </w:t>
      </w:r>
    </w:p>
    <w:p>
      <w:pPr>
        <w:pStyle w:val="Normal"/>
        <w:ind w:firstLine="720"/>
        <w:jc w:val="both"/>
        <w:rPr/>
      </w:pPr>
      <w:r>
        <w:rPr/>
        <w:t>Четвертый блок – Календарь спортивно - массовых  мероприятий района.</w:t>
      </w:r>
    </w:p>
    <w:p>
      <w:pPr>
        <w:pStyle w:val="Normal"/>
        <w:ind w:firstLine="720"/>
        <w:jc w:val="both"/>
        <w:rPr/>
      </w:pPr>
      <w:r>
        <w:rPr/>
        <w:t>Отделом культуры,  молодежной политики, физкультуры и спорта Администрации Глазовского района  было проведено 2011 году 85 соревнований районного масштаба, в которых приняли участие около 5120  человек. Сборная команда принимала участие в республиканских, межрайонных соревнованиях, отборочно-зональных, открытых первенствах, в которых было задействовано 988 человек. Впервые проводились первые сельские спортивные игры среди ветеранов «Золотой возраст», в которых приняли участие ветераны все 11 сельских поселений. Наши спортсмены принимали участие чемпионате России по городка , по легкой атлетике, по шашкам, по полиатлону это Горбушин Л.Н., Сясегов А.С., Наговицын В.Д., Арафаилов П.П., Волков А.В., Семакин И.В., Будин Д.Г, Веретенников А.В. Третий год наши хоккеисты принимают участие на приз главы МО «Игринский район».</w:t>
      </w:r>
    </w:p>
    <w:p>
      <w:pPr>
        <w:pStyle w:val="Normal"/>
        <w:ind w:firstLine="720"/>
        <w:jc w:val="both"/>
        <w:rPr/>
      </w:pPr>
      <w:r>
        <w:rPr/>
        <w:t xml:space="preserve">Отделом культуры, молодежной политики, физкультуры и спорта и ДЮСШ совместно с отделом по физкультуре и спорту  Администрации г. Глазова и заводом «Металлист» проведены открытые соревнования по лыжным гонкам  на кубок завода «Металлист». Соревнования проводились в три этапа, в которых приняли участие  6 команд района и 14 команд республики. ОАО «Металлист»  полностью финансировало соревнования. </w:t>
      </w:r>
    </w:p>
    <w:p>
      <w:pPr>
        <w:pStyle w:val="Normal"/>
        <w:ind w:firstLine="720"/>
        <w:jc w:val="both"/>
        <w:rPr/>
      </w:pPr>
      <w:r>
        <w:rPr/>
        <w:t>На территории района проводится спартакиада среди МО и также среди школьников района.</w:t>
      </w:r>
    </w:p>
    <w:p>
      <w:pPr>
        <w:pStyle w:val="Normal"/>
        <w:ind w:firstLine="720"/>
        <w:jc w:val="both"/>
        <w:rPr/>
      </w:pPr>
      <w:r>
        <w:rPr/>
        <w:t>Проблема в том, что не все сельские поселения принимают активное участие и не занимаются формированием команды (МО «Гулековское», МО «Верхнебогатырское», МО «Кожильское»). В спартакиаду включено 20 видов, в зачет идут 17. Вышеуказанные сельские поселения не принимали участие в 5 - 6 видах. По итогам спартакиады 2011 году среди сельских поселений: 1 место присуждено МО «Куреговское», 2 место – МО «Качкашурское», 3 место – МО «Адамское», но денежное вознаграждение еще не получили так, как нету финансов.</w:t>
      </w:r>
    </w:p>
    <w:p>
      <w:pPr>
        <w:pStyle w:val="Normal"/>
        <w:ind w:firstLine="567"/>
        <w:jc w:val="both"/>
        <w:rPr/>
      </w:pPr>
      <w:r>
        <w:rPr/>
        <w:t>Муниципальное образовательное учреждение дополнительного образования детей «Детско-юношеская спортивная школа» Глазовского района выполняет учебно-образовательный процесс по двум видам спорта – лыжные гонки и легкая атлетика. Тренеры-преподаватели работают на базе 7 общеобразовательных школ Глазовского района, в которых занимается 340 учащихся.  Каждый из них закреплен за конкретной общеобразовательной школой. Для проведения учебно-тренировочных занятий ДЮСШ использует спортивные залы и площадки, материальную базу общеобразовательных школ.</w:t>
      </w:r>
    </w:p>
    <w:p>
      <w:pPr>
        <w:pStyle w:val="Normal"/>
        <w:ind w:firstLine="540"/>
        <w:jc w:val="both"/>
        <w:rPr/>
      </w:pPr>
      <w:r>
        <w:rPr/>
        <w:t xml:space="preserve">ДЮСШ организует и проводит спортивно-массовые мероприятия среди школьников района. Воспитанники «ДЮСШ» соревнуются  в республиканских соревнованиях, принимают участие в открытие и закрытие спортивного сезона.  Для проведения районных соревнований используются и другие спортивные объекты  учреждений культуры района и г.Глазова. Отделом культуры, молодежной политики, физкультуре и спорту совместно с управлением образования разработано положение о проведении спартакиады школьников общеобразовательных учреждений и работников народного образования Глазовского района на 2011/2012 учебный год. </w:t>
      </w:r>
    </w:p>
    <w:p>
      <w:pPr>
        <w:pStyle w:val="Normal"/>
        <w:ind w:firstLine="540"/>
        <w:jc w:val="both"/>
        <w:rPr/>
      </w:pPr>
      <w:r>
        <w:rPr>
          <w:b/>
        </w:rPr>
        <w:t xml:space="preserve">   </w:t>
      </w:r>
      <w:r>
        <w:rPr/>
        <w:t>Среди учащихся ДЮСШ и взрослого населения района, занимающихся спортивными тренировками по видам спорта, организовано медицинское обследование в лечебно-физкультурном диспансере (2 раза в год) на платной основе взрослого населения и бесплатной основе у школьников и студентов Вузов, Сузов. Реализация районной целевой комплексной программы «Физкультура и спорт Глазовского района на 2011-2014 годы» по календарному плану.</w:t>
      </w:r>
    </w:p>
    <w:p>
      <w:pPr>
        <w:pStyle w:val="Normal"/>
        <w:ind w:firstLine="567"/>
        <w:jc w:val="both"/>
        <w:rPr/>
      </w:pPr>
      <w:r>
        <w:rPr/>
        <w:t xml:space="preserve">Лыжная база «ДЮСШ»  используется для  проведения учебно-тренировочных сборов  по лыжным гонкам и полиатлону, для подготовки сборной команды «ДЮСШ» по данным видам спорта среди учащихся УР. Кроме того лыжная база оказывает физкультурно–оздоровительные услуги населению в течение всего календарного года. Например, здесь проживают и тренируются команды   высшей первой лиги по хоккею; фигуристы, спортсмены по кикбоксингу из Российской Федерации, учащиеся – легкоатлеты в период проведения первенства Удмуртии. На территории лыжной базы проводятся такие соревнования как: первенство по лыжным гонкам спортсменов ФСБ Приволжского федерального округа, первенство России среди предприятий ТВЭЛ (атомиада), первенство промышленных предприятий г. Глазова, первенство среди муниципальных образований Глазовского района, тематические спортивные дни (День физкультурника, День молодежи, День деревни, День защиты детей) и т.д. Кроме того работники ДЮСШ участвуют в организации походов выходного дня  для школьников г. Глазова, проводятся коммунарские сборы, семинары учителей физической культуры. В летнее время здесь организуются спортивные лагеря школьников. Работает прокат спортивного инвентаря. </w:t>
        <w:tab/>
      </w:r>
    </w:p>
    <w:p>
      <w:pPr>
        <w:pStyle w:val="Normal"/>
        <w:ind w:firstLine="567"/>
        <w:jc w:val="both"/>
        <w:rPr/>
      </w:pPr>
      <w:r>
        <w:rPr/>
        <w:t xml:space="preserve">В 2011 году было приобретено 2 пары -  лыж., 1- немецкая винтовка «Вальтер»,    </w:t>
      </w:r>
    </w:p>
    <w:p>
      <w:pPr>
        <w:pStyle w:val="Normal"/>
        <w:ind w:firstLine="567"/>
        <w:jc w:val="both"/>
        <w:rPr/>
      </w:pPr>
      <w:r>
        <w:rPr/>
        <w:t>1- Буран,  9 шт.- клюшек. Спонсорами  спортивных мероприятий являются СПК «Коммунар», СХПК «Пригородный», СПК «Луч», райком профсоюза работников АПК.</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426"/>
        <w:gridCol w:w="942"/>
        <w:gridCol w:w="1237"/>
        <w:gridCol w:w="1785"/>
        <w:gridCol w:w="1785"/>
        <w:gridCol w:w="1788"/>
        <w:gridCol w:w="160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оревнований</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о финансирова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елено финансирование из районного бюджет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объем финансирова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ные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39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897.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1321.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083.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bl>
    <w:p>
      <w:pPr>
        <w:pStyle w:val="Normal"/>
        <w:rPr/>
      </w:pPr>
      <w:r>
        <w:rPr/>
      </w:r>
    </w:p>
    <w:p>
      <w:pPr>
        <w:pStyle w:val="Normal"/>
        <w:rPr/>
      </w:pPr>
      <w:r>
        <w:rPr/>
      </w:r>
    </w:p>
    <w:p>
      <w:pPr>
        <w:pStyle w:val="Normal"/>
        <w:rPr/>
      </w:pPr>
      <w:r>
        <w:rPr/>
        <w:t>Заместитель Главы Администрации</w:t>
      </w:r>
    </w:p>
    <w:p>
      <w:pPr>
        <w:pStyle w:val="Normal"/>
        <w:rPr/>
      </w:pPr>
      <w:r>
        <w:rPr/>
        <w:t>Глазовского района</w:t>
        <w:tab/>
        <w:tab/>
        <w:tab/>
        <w:tab/>
        <w:tab/>
        <w:tab/>
        <w:tab/>
        <w:tab/>
        <w:t>В.В.Наговицын</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32"/>
          <w:szCs w:val="32"/>
        </w:rPr>
      </w:pPr>
      <w:r>
        <w:rPr>
          <w:b/>
          <w:sz w:val="32"/>
          <w:szCs w:val="32"/>
        </w:rPr>
      </w:r>
    </w:p>
    <w:p>
      <w:pPr>
        <w:pStyle w:val="Normal"/>
        <w:ind w:firstLine="708"/>
        <w:jc w:val="center"/>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4:10:00Z</dcterms:created>
  <dc:creator>Вершинина</dc:creator>
  <dc:description/>
  <cp:keywords/>
  <dc:language>en-US</dc:language>
  <cp:lastModifiedBy>Пользователь</cp:lastModifiedBy>
  <cp:lastPrinted>2012-03-09T07:59:00Z</cp:lastPrinted>
  <dcterms:modified xsi:type="dcterms:W3CDTF">2012-03-09T08:26:00Z</dcterms:modified>
  <cp:revision>20</cp:revision>
  <dc:subject/>
  <dc:title>ИНФОРМАЦИЯ</dc:title>
</cp:coreProperties>
</file>