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 апреля 2012 года</w:t>
        <w:tab/>
        <w:tab/>
        <w:tab/>
        <w:tab/>
        <w:tab/>
        <w:tab/>
        <w:tab/>
        <w:tab/>
        <w:t>№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организации летнего отдыха детей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Заслушав информацию заместителя главы Администрации муниципального образования «Глазовский район» В.В.Наговицына об организации летнего отдыха детей, Совет депутатов муниципального образования «Глазовский район»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1.  Информацию заместителя главы Администрации муниципального образования «Глазовский район» В.В.Наговицына об организации летнего отдыха детей  принять к свед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 xml:space="preserve">Ю.Н.Дягелев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 решения вносит комиссия по социальным вопроса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27:00Z</dcterms:created>
  <dc:creator>407_22</dc:creator>
  <dc:description/>
  <cp:keywords/>
  <dc:language>en-US</dc:language>
  <cp:lastModifiedBy>407_22</cp:lastModifiedBy>
  <dcterms:modified xsi:type="dcterms:W3CDTF">2012-04-10T06:27:00Z</dcterms:modified>
  <cp:revision>2</cp:revision>
  <dc:subject/>
  <dc:title/>
</cp:coreProperties>
</file>