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2012 года</w:t>
        <w:tab/>
        <w:tab/>
        <w:tab/>
        <w:tab/>
        <w:tab/>
        <w:tab/>
        <w:tab/>
        <w:tab/>
        <w:t>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еализации муниципальной целевой программы</w:t>
      </w:r>
    </w:p>
    <w:p>
      <w:pPr>
        <w:pStyle w:val="Normal"/>
        <w:rPr>
          <w:b/>
          <w:b/>
        </w:rPr>
      </w:pPr>
      <w:r>
        <w:rPr>
          <w:b/>
        </w:rPr>
        <w:t>«Физкультура и спорт Глазовского района на 2011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слушав информацию заместителя начальника отдела культуры, молодежной политики,  физкультуры и спорта  Администрации  Глазовского района Б.А.Вершинина о   реализации муниципальной целевой программы «Физкультура и спорт Глазовского района на 2011-2014 годы», Совет депутатов муниципального образования «Глазовский район»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1.  Информацию заместителя начальника отдела культуры, молодежной политики,  физкультуры и спорта  Администрации  Глазовского района Б.А.Вершинина о   реализации муниципальной целевой программы «Физкультура и спорт Глазовского района на 2011-2014 годы» принять к сведению.</w:t>
      </w:r>
    </w:p>
    <w:p>
      <w:pPr>
        <w:pStyle w:val="Normal"/>
        <w:ind w:firstLine="708"/>
        <w:jc w:val="both"/>
        <w:rPr/>
      </w:pPr>
      <w:r>
        <w:rPr/>
        <w:t>2. Отметить  положительную работу отдела  культуры, молодежной политики,  физкультуры и спорта  Администрации  Глазовского района по  приобщению населения Глазовского района к здоровому образу жизни,  по выявлению и поддержке  спортивной молодежи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 xml:space="preserve">Ю.Н.Дягелев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решения вносит комиссия по социальным вопрос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4:00Z</dcterms:created>
  <dc:creator>407_22</dc:creator>
  <dc:description/>
  <cp:keywords/>
  <dc:language>en-US</dc:language>
  <cp:lastModifiedBy>407_22</cp:lastModifiedBy>
  <dcterms:modified xsi:type="dcterms:W3CDTF">2012-04-10T05:37:00Z</dcterms:modified>
  <cp:revision>1</cp:revision>
  <dc:subject/>
  <dc:title/>
</cp:coreProperties>
</file>