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ДМУРТСКОЙ РЕСПУБЛИКИ»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6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отчета об исполнении Прогнозного плана (программы)  приватизации имущества муниципального образования «Муниципальный округ Глазовский район Удмуртской Республики» за 2022 го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6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первого созыва                                         ___ февраля 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Положением о порядке владения, пользования и распоряжения имуществом, находящимся в муниципальной собственности муниципального образования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19.11.2021 № 66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во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Муниципальный округ Глазовский район Удмуртской Республики»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муниципального образования «Муниципальный округ Глазовский район Удмуртской Республики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Утвердить прилагаемый </w:t>
      </w:r>
      <w:r>
        <w:rPr>
          <w:rFonts w:cs="Times New Roman" w:ascii="Times New Roman" w:hAnsi="Times New Roman"/>
          <w:sz w:val="24"/>
          <w:szCs w:val="24"/>
        </w:rPr>
        <w:t xml:space="preserve">отчет об исполнении </w:t>
      </w:r>
      <w:r>
        <w:rPr>
          <w:rFonts w:cs="Times New Roman" w:ascii="Times New Roman" w:hAnsi="Times New Roman"/>
          <w:sz w:val="24"/>
          <w:szCs w:val="24"/>
          <w:lang w:val="en-US"/>
        </w:rPr>
        <w:t>Прогноз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ла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программ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en-US"/>
        </w:rPr>
        <w:t>) приватизации имуществ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Глазовский район Удмуртской Республи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right="-18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                                                                                  С.Л. Буров                  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ind w:right="-186" w:hanging="0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дмуртской Республики»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02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                                                        В.В. Сабре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ниципальный округ Глазовский район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муртской Республики»</w:t>
        <w:tab/>
        <w:tab/>
        <w:t xml:space="preserve">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5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 февраля 202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ИЛОЖЕНИЕ к решению Совета депутатов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т ____ февраля 2023 № ____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Прогнозного плана (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атизации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Муниципальный округ Глазовский район Удмуртской Республик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повышения эффективности управления муниципальной собственностью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Глазовский район Удмурт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существлялась приватизация муниципального имущества, не задейственного в обеспечении функций района, в соответствии с Прогнозным планом (программой) приватизации имущества муниципального образования «Муниципальный округ Глазовский район Удмуртской Республики» на 2022 год, утвержденным  решением Совета депутатов муниципального образования «Муниципальный округ Глазовский район Удмуртской Республики» от 19.11.2021 № 67 (далее Программа) и решением Совета депутатов муниципального образования «Муниципальный округ Глазовский район Удмуртской Республики» от 24.02.2022 № 145 «О внесении изменений в Прогнозный план (программу) приватизации имущества муниципального образования «Муниципальный округ Глазовский район Удмуртской Республики» на 2022 год, утвержденный решением Совета депутатов муниципального образования «Муниципальный округ Глазовский район Удмуртской Республики» от 19.11.2021 № 67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 муниципального имущества муниципального образования «Муниципальный округ Глазовский район Удмуртской Республики» осуществлялась в соответствии с Федеральным законом от 21.12.20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78-ФЗ «О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го и муниципального имущества». Было обеспечено проведение рыночной оценки Имущества при совершении сделок и информационное сопровождение процессов приватизации в сети «Интернет» на официальном портале муниципального образования «Муниципальный округ Глазовский район Удмуртской Республики» по адресу: http://glazrayon.ru/, на официальном сайте Российской Федерации для размещения информации о проведении торгов по адресу: https://torgi.gov.ru,  на электронной площадке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работы, направленной на оптимизацию структуры муниципальной собственности, в Программу было включено 3 объекта недвижимого имущества, из них 2 объекта с земельным участком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объектов, подлежащих приватизации, определенна независимым оценщиком на общую сумму 307 000,00  (Триста семь тысяч) рублей 00 копе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ъекту:  здание, расположенное по адресу: Удмуртская Республика, Глазовский район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. Понино, ул. Заречная, д. 19 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результатам принятого решения  проведен  аукцион, который  признан не состоявшимся в связи с отсутствием поданных заяв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важды были объявлены продажи посредством публичных предложений, которые также признаны не состоявшимся в связи с отсутствием зая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екабре 2022 года была объявлена продажа данного объекта с земельным участком без объявления цены, которая состоялась 10.01.2023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объекту: с</w:t>
      </w:r>
      <w:r>
        <w:rPr>
          <w:rFonts w:cs="Times New Roman" w:ascii="Times New Roman" w:hAnsi="Times New Roman"/>
          <w:sz w:val="24"/>
          <w:szCs w:val="24"/>
        </w:rPr>
        <w:t xml:space="preserve">ооружение электроэнергетик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оженное по адресу: </w:t>
      </w:r>
      <w:r>
        <w:rPr>
          <w:rFonts w:cs="Times New Roman" w:ascii="Times New Roman" w:hAnsi="Times New Roman"/>
          <w:sz w:val="24"/>
          <w:szCs w:val="24"/>
        </w:rPr>
        <w:t>Удмуртская Республика, Глазовский район, д. Парзинское СПТУ №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ден  конкурс, в результате которого произошла продажа объ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ъекту:  здание, расположенное по адресу: Удмуртская Республика, Глазовский район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. Полдарай, ул. Совхозная, д.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результатам принятого решения  проведен  аукцион, который  признан не состоявшимся в связи с отсутствием поданных заяв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ем объявлена продажа посредством публичного предложения, которая также признана не состоявшейся в связи с отсутствием зая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данного объекта с земельным участком была проведена по результатам проведения повторного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бюджет  района от приватизации объектов муниципальной собственности поступило 189 333 (Сто восемьдесят девять тысяч триста тридцать три) рубля 33 копейки без учета суммы НД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прогнозного плана составило 61,67 %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имуще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Глазовский район Удмурт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ватизация</w:t>
      </w:r>
      <w:r>
        <w:rPr>
          <w:rFonts w:cs="Times New Roman" w:ascii="Times New Roman" w:hAnsi="Times New Roman"/>
          <w:sz w:val="24"/>
          <w:szCs w:val="24"/>
        </w:rPr>
        <w:t xml:space="preserve"> которого проводилась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0"/>
        <w:gridCol w:w="3405"/>
        <w:gridCol w:w="1417"/>
        <w:gridCol w:w="1414"/>
        <w:gridCol w:w="1705"/>
        <w:gridCol w:w="1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местонахожд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словиях приватизации, способ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, ру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дажи, 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в бюджет в 2022 году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3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расположенное по адресу: Удмуртская Республика, Глазовский район, с. Понино,           у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речная, д. 19 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лазовского района от 01.08.2022 № 2.485,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признан несостоявшимся в связи с отсутствием поданных заявок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лазовского района от 12.09.2022 № 2.627, продажа по средством публичного 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имальная цена предложения 62 000,0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признана несостоявшейся в связи с отсутствием поданных заявок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лазовского района от 28.10.2022 № 2.813, продажа по средством публичного 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имальная цена предложения 62 000,0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признана несостоявшейся в связи с отсутствием поданных заявок</w:t>
            </w:r>
          </w:p>
        </w:tc>
      </w:tr>
      <w:tr>
        <w:trPr>
          <w:trHeight w:val="7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лазовского района от 01.12.2022 № 2.924, продажа  без объявления ц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ажа состоялась 10.01.2023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8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электроэнергетики: ТП-245П ф.3 ПС Парзи, ВЛ-0,4 кВ от ТП-245П ф.3 ПС Парзи, протяженностью 2164 м, расположенное по адресу: Удмуртская Республика, Глазовский район,                                д. Парзинское СПТУ № 7.                                           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лазовского района от 12.09.2022 № 2.626, кон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расположенное по адресу: Удмуртская Республика, Глазовский район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. Полдарай, ул. Совхозная, д.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лазовского района от 26.07.2022 № 2.467,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признан несостоявшимся в связи с отсутствием поданных заявок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лазовского района от 01.09.2022 № 2.609, продажа по средством публичного 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имальная цена предложения 57 000,0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признана несостоявшейся в связи с тем, что в продаже принял участие только один участник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лазовского района от 19.10.2022 № 2.783,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33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33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333,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333,3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4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333,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333,3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7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9 333,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9 33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40" w:after="12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lineRule="auto" w:line="240" w:before="480" w:after="0"/>
      <w:jc w:val="center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57:00Z</dcterms:created>
  <dc:creator>user</dc:creator>
  <dc:description/>
  <cp:keywords/>
  <dc:language>en-US</dc:language>
  <cp:lastModifiedBy>User</cp:lastModifiedBy>
  <cp:lastPrinted>2022-02-09T16:39:00Z</cp:lastPrinted>
  <dcterms:modified xsi:type="dcterms:W3CDTF">2023-02-08T13:04:00Z</dcterms:modified>
  <cp:revision>50</cp:revision>
  <dc:subject/>
  <dc:title/>
</cp:coreProperties>
</file>