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6 октября 2022 года № 250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3.12.2021 №92 «О бюджете муниципального образования «Муниципальный округ Глазовский район Удмуртской Республики» на 2022 год и на плановый период 2023 и 2024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1002,5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26936,0 тыс. рублей.</w:t>
      </w:r>
    </w:p>
    <w:p>
      <w:pPr>
        <w:pStyle w:val="Normal"/>
        <w:ind w:firstLine="708"/>
        <w:jc w:val="both"/>
        <w:rPr/>
      </w:pP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5933,5 тыс. рублей.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Times New Roman"/>
          <w:szCs w:val="24"/>
          <w:lang w:eastAsia="ru-RU"/>
        </w:rPr>
        <w:t>В связи с недостаточностью средств на выплату заработной платы планируется привлечение коммерческого кредита на сумму 5933,5 тыс. рублей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увеличить плановое назначение по источникам финансирования дефицита бюджета </w:t>
      </w:r>
      <w:r>
        <w:rPr>
          <w:rFonts w:cs="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14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933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5933,5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848"/>
        <w:gridCol w:w="26"/>
        <w:gridCol w:w="3505"/>
        <w:gridCol w:w="281"/>
        <w:gridCol w:w="1439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933,5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33,5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50160030 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0,0</w:t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33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45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50,0 </w:t>
            </w:r>
          </w:p>
        </w:tc>
      </w:tr>
      <w:tr>
        <w:trPr>
          <w:trHeight w:val="6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261990 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В соответствии с доведенным уведомлением с Министерства финансов Удмуртской Республики № 2068/мбо05/3 от 14.10.2022г. о предоставлении субсидии на мероприятия в области поддержки и развития коммунального хозяйства</w:t>
      </w:r>
      <w:r>
        <w:rPr>
          <w:rFonts w:cs="Times New Roman"/>
          <w:szCs w:val="24"/>
          <w:lang w:eastAsia="ru-RU"/>
        </w:rPr>
        <w:t xml:space="preserve"> (подготовка к отопительному периоду в сфере жилищно - коммунального хозяйства) на сумму 9500,0 тыс. рублей</w:t>
      </w:r>
      <w:r>
        <w:rPr/>
        <w:t xml:space="preserve">, которые планировалось направить в 2022 году за счет привлечения коммерческого кредита в сумме 5141,0 тыс. рублей,  перераспределить средства </w:t>
      </w:r>
      <w:r>
        <w:rPr>
          <w:rFonts w:cs="Times New Roman"/>
          <w:szCs w:val="24"/>
          <w:lang w:eastAsia="ru-RU"/>
        </w:rPr>
        <w:t xml:space="preserve">на выплату заработной платы: 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</w:rPr>
        <w:t xml:space="preserve"> </w:t>
      </w:r>
      <w:r>
        <w:rPr>
          <w:szCs w:val="24"/>
        </w:rPr>
        <w:t xml:space="preserve">а)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 </w:t>
      </w:r>
      <w:r>
        <w:rPr>
          <w:b/>
          <w:szCs w:val="24"/>
        </w:rPr>
        <w:t>на 2022 год</w:t>
      </w:r>
      <w:r>
        <w:rPr>
          <w:szCs w:val="24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4"/>
        <w:gridCol w:w="145"/>
        <w:gridCol w:w="22"/>
        <w:gridCol w:w="3790"/>
        <w:gridCol w:w="1439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5141,0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5141,0</w:t>
            </w:r>
          </w:p>
        </w:tc>
      </w:tr>
      <w:tr>
        <w:trPr/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5141,0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41,0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54,5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50160030 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5,1</w:t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0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7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,6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61,4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,5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3,7 </w:t>
            </w:r>
          </w:p>
        </w:tc>
      </w:tr>
      <w:tr>
        <w:trPr>
          <w:trHeight w:val="686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157,0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7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,6</w:t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26199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6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3,3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3,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Контрольно-счетный орган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5 0103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</w:rPr>
        <w:t xml:space="preserve">           </w:t>
      </w:r>
      <w:r>
        <w:rPr>
          <w:b/>
        </w:rPr>
        <w:t xml:space="preserve">4. </w:t>
      </w:r>
      <w:r>
        <w:rPr/>
        <w:t xml:space="preserve">В связи с незаключенными контрактами, </w:t>
      </w:r>
      <w:r>
        <w:rPr>
          <w:szCs w:val="24"/>
        </w:rPr>
        <w:t>запланированными за счёт привлечения коммерческого кредита</w:t>
      </w:r>
      <w:r>
        <w:rPr/>
        <w:t xml:space="preserve"> на</w:t>
      </w:r>
      <w:r>
        <w:rPr>
          <w:b/>
        </w:rPr>
        <w:t xml:space="preserve"> </w:t>
      </w:r>
      <w:r>
        <w:rPr>
          <w:szCs w:val="24"/>
        </w:rPr>
        <w:t>реализацию мероприятий по «Году села» 2021 года, направить освободившиеся средства на заработную плату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  <w:lang w:eastAsia="ru-RU"/>
        </w:rPr>
        <w:t>а) п</w:t>
      </w:r>
      <w:r>
        <w:rPr>
          <w:szCs w:val="24"/>
        </w:rPr>
        <w:t xml:space="preserve">ерераспределить ассигнования между главными распорядителями  </w:t>
      </w:r>
      <w:r>
        <w:rPr>
          <w:b/>
          <w:szCs w:val="24"/>
        </w:rPr>
        <w:t>на 2022 год:</w:t>
      </w:r>
    </w:p>
    <w:p>
      <w:pPr>
        <w:pStyle w:val="Normal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99"/>
        <w:gridCol w:w="37"/>
        <w:gridCol w:w="3492"/>
        <w:gridCol w:w="12"/>
        <w:gridCol w:w="1704"/>
      </w:tblGrid>
      <w:tr>
        <w:trPr>
          <w:trHeight w:val="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2400,0 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1200,0 </w:t>
            </w:r>
          </w:p>
        </w:tc>
      </w:tr>
      <w:tr>
        <w:trPr/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71146200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0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711462000 61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0,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0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00,0</w:t>
            </w:r>
          </w:p>
        </w:tc>
      </w:tr>
    </w:tbl>
    <w:p>
      <w:pPr>
        <w:pStyle w:val="Normal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788-р от 20.07.2022 на санитарно-эпидемиологические мероприятия </w:t>
      </w:r>
      <w:r>
        <w:rPr>
          <w:rFonts w:cs="Times New Roman"/>
          <w:lang w:eastAsia="ru-RU"/>
        </w:rPr>
        <w:t>в сумме 99,1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на 99,1 тыс. рублей и распределить по следующим направлениям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688"/>
        <w:gridCol w:w="1566"/>
      </w:tblGrid>
      <w:tr>
        <w:trPr>
          <w:trHeight w:val="340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9,1</w:t>
            </w:r>
          </w:p>
        </w:tc>
      </w:tr>
      <w:tr>
        <w:trPr>
          <w:trHeight w:val="90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Муниципальная программа "Развитие образования и воспитани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7 01601614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7 0160161400 6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5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6. </w:t>
      </w:r>
      <w:r>
        <w:rPr>
          <w:rFonts w:cs="Times New Roman"/>
          <w:b/>
          <w:szCs w:val="24"/>
          <w:lang w:eastAsia="ru-RU"/>
        </w:rPr>
        <w:t>П</w:t>
      </w:r>
      <w:r>
        <w:rPr>
          <w:b/>
          <w:szCs w:val="24"/>
        </w:rPr>
        <w:t xml:space="preserve">ерераспределить ассигнования между программами и подпрограммами  </w:t>
      </w:r>
      <w:r>
        <w:rPr/>
        <w:t>на 2022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99"/>
        <w:gridCol w:w="37"/>
        <w:gridCol w:w="3492"/>
        <w:gridCol w:w="12"/>
        <w:gridCol w:w="1704"/>
      </w:tblGrid>
      <w:tr>
        <w:trPr>
          <w:trHeight w:val="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7555,7  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3691,0  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1,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46,0</w:t>
            </w:r>
          </w:p>
        </w:tc>
      </w:tr>
      <w:tr>
        <w:trPr/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4,7</w:t>
            </w:r>
          </w:p>
        </w:tc>
      </w:tr>
      <w:tr>
        <w:trPr>
          <w:trHeight w:val="34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5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7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1004 011160424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1004 011160424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1004 011160424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50160030 12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,0</w:t>
            </w:r>
          </w:p>
        </w:tc>
      </w:tr>
      <w:tr>
        <w:trPr>
          <w:trHeight w:val="87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99000003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99000003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6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,8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-3692,7   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9 0150360120 1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2116016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21160160 61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,2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50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-100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172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261990 1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7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630161940 36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7555,7 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335,0 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повышения квалификации педагогических работников, руководителей общеобразовательных учреждений муниципального образования "Глазовский район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5 015046016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61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1004 011160424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1004 011160424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епрограммные направления расходов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113 99000003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113 99000003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6519,4  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,7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 0113 0911060120 1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07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8,0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0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,7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50,0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Функционирование молодёжного центр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566770 6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5,0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7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703 013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0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302,0 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6,5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Контрольно-счетный орган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1,0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5 0103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1,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2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661910 24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Гармонизация межэтнических отношений, участие в профилактике терроризма и экстремизма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630161940 61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9,8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расходов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 xml:space="preserve">230 0113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99000003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30 0113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9900000310 12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7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58,6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 117 14020 14 0522 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Установка дополнительного освещения на ул.Воронежская д.Адам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6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 117 14020 14 0523 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Установка дополнительного освещения на ул. Молодёжная, ул. Октябрьская д.Адам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5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 117 14020 14 0527 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Приобретение щебня для ремонта дорожного полотна на ул.Южная д.Штанигурт 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5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 117 14020 14 0528 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Монтаж уличного освещения на ул.Солнечная х.Березовый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8,1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58,6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8,6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бровольными пожертвованиями от юридических лиц на выполнение кадастровых работ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48,0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8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37"/>
        <w:gridCol w:w="3742"/>
        <w:gridCol w:w="138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8,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8,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40160090 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,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  <w:lang w:eastAsia="ru-RU"/>
        </w:rPr>
        <w:t>9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ланируемым поступлением доходов от оказания платных услуг получателями средств бюджетов муниципальных округов (предпринимательская деятельность овощи)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 xml:space="preserve">а) </w:t>
      </w:r>
      <w:r>
        <w:rPr/>
        <w:t>увеличить плановое назначение на 10,0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5"/>
        <w:gridCol w:w="3974"/>
        <w:gridCol w:w="138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>10</w:t>
      </w:r>
      <w:r>
        <w:rPr>
          <w:b/>
        </w:rPr>
        <w:t>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4"/>
        <w:gridCol w:w="147"/>
        <w:gridCol w:w="86"/>
        <w:gridCol w:w="3742"/>
        <w:gridCol w:w="142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меньшить ассигнован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-1987,6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1857,9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21,3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5016003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,7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6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19,4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253,5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9,7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66191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9,7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Увеличить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87,6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987,6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Формирование современной городской среды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Формирование современной городской среды "Октябрьский территориальный отд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3 121</w:t>
            </w:r>
            <w:r>
              <w:rPr>
                <w:bCs/>
                <w:szCs w:val="24"/>
                <w:lang w:val="en-US"/>
              </w:rPr>
              <w:t>F255550</w:t>
            </w:r>
            <w:r>
              <w:rPr>
                <w:bCs/>
                <w:szCs w:val="24"/>
              </w:rPr>
              <w:t xml:space="preserve">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4,8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bCs/>
                <w:szCs w:val="24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3 122</w:t>
            </w:r>
            <w:r>
              <w:rPr>
                <w:bCs/>
                <w:szCs w:val="24"/>
                <w:lang w:val="en-US"/>
              </w:rPr>
              <w:t>F255550</w:t>
            </w:r>
            <w:r>
              <w:rPr>
                <w:bCs/>
                <w:szCs w:val="24"/>
              </w:rPr>
              <w:t xml:space="preserve">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8,9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Формирование современной городской среды "Штанигуртский территориальный отд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bCs/>
                <w:szCs w:val="24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3 123</w:t>
            </w:r>
            <w:r>
              <w:rPr>
                <w:bCs/>
                <w:szCs w:val="24"/>
                <w:lang w:val="en-US"/>
              </w:rPr>
              <w:t>F255550</w:t>
            </w:r>
            <w:r>
              <w:rPr>
                <w:bCs/>
                <w:szCs w:val="24"/>
              </w:rPr>
              <w:t xml:space="preserve">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3,9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2022 год в сумме 6245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>- 5967,7 тыс. руб.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1559 от 30.09.2022)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>- 278,2 тыс. руб.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1530 от 30.09.2022)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в сумме 10892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>- 132,2 тыс.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1545/мбо05/1 от 24.08.2022г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809,9 тыс. руб. на мероприятия по проведению капитального ремонта объектов государственной (муниципальной) собственности, включённых в Перечень объектов капитального ремонта, финансируемых за счет средств бюджета Удмуртской Республики, утверждённый Правительством Удмуртской Республики (в том числе: 600,0 тыс. рублей на капитальный ремонт здания МОУ «Парзинская СОШ»; 209,9 тыс. рублей на капитальный ремонт инженерных систем здания детского сада МОУ «Адамская СОШ») (уведомление № 1973/мбо05/6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50,0 тыс. руб. резервные фонды исполнительных органов государственной власти субъектов Российской Федерации (на капитальный ремонт крыльца здания МУДО «ДЮСШ») (уведомление № 1973/мбо05/5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500,0 тыс. руб. на мероприятия в области поддержки и развития коммунального хозяйства (уведомление № 2068/мбо05/3 от 14.10.2022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на сумму 600,0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00,0 тыс. руб. на мероприятия по капитальному ремонту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 (уведомление № 1956/мбо05/5 от 28.09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 xml:space="preserve">14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2 год в сумме 4148,8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3173,7</w:t>
      </w:r>
      <w:r>
        <w:rPr>
          <w:rFonts w:cs="Times New Roman"/>
          <w:szCs w:val="24"/>
        </w:rPr>
        <w:t xml:space="preserve"> тыс. рублей </w:t>
      </w:r>
      <w:r>
        <w:rPr>
          <w:szCs w:val="24"/>
        </w:rPr>
        <w:t>на предоставление грантов по итогам оценки эффективности деятельности (уведомление № 1451 от 02.09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5,9</w:t>
      </w:r>
      <w:r>
        <w:rPr>
          <w:rFonts w:cs="Times New Roman"/>
          <w:szCs w:val="24"/>
        </w:rPr>
        <w:t xml:space="preserve"> тыс. рублей </w:t>
      </w:r>
      <w:r>
        <w:rPr>
          <w:szCs w:val="24"/>
        </w:rPr>
        <w:t>на реализацию мероприятий по поэтапному внедрению Всероссийского физкультурно - спортивного комплекса «Готов к труду и обороне» (уведомление № 1494 от 20.09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szCs w:val="24"/>
        </w:rPr>
        <w:t xml:space="preserve">- 969,2 тыс. рублей на расходы на решение вопросов местного значения </w:t>
      </w:r>
      <w:r>
        <w:rPr>
          <w:szCs w:val="24"/>
        </w:rPr>
        <w:t>(уведомление № 1738/мбо05/1 от 12.09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5.</w:t>
      </w:r>
      <w:r>
        <w:rPr>
          <w:szCs w:val="24"/>
        </w:rPr>
        <w:t xml:space="preserve"> Внести соответствующие изменения в приложения 1-доходы, 1-расходы, 2,3,4,5,8,9 решения Совета депутатов муниципального образования «Муниципальный округ Глазовский район Удмуртской Республики» от 23 декабря 2021 года № 92 «О бюджете муниципального образования «Муниципальный округ Глазовский район Удмуртской Республики» на 2022 год и на плановый период 2023 и 2024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2-10-17T10:21:00Z</cp:lastPrinted>
  <dcterms:modified xsi:type="dcterms:W3CDTF">2022-11-01T09:54:00Z</dcterms:modified>
  <cp:revision>48</cp:revision>
  <dc:subject/>
  <dc:title/>
</cp:coreProperties>
</file>