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Сорок втор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_____________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№  </w:t>
      </w:r>
      <w:r>
        <w:rPr>
          <w:b/>
          <w:bCs/>
          <w:lang w:val="en-US"/>
        </w:rPr>
        <w:t>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2"/>
        <w:spacing w:lineRule="auto" w:line="276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МУНИЦИПАЛЬНОГО ОБРАЗОВАНИЯ «ГЛАЗОВСКИЙ РАЙОН»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24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5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351 «О </w:t>
      </w:r>
      <w:r>
        <w:rPr>
          <w:b/>
          <w:sz w:val="22"/>
          <w:szCs w:val="22"/>
          <w:lang w:val="ru-RU"/>
        </w:rPr>
        <w:t>БЮДЖЕТЕ МУНИЦИПАЛЬНОГО</w:t>
      </w:r>
      <w:r>
        <w:rPr>
          <w:b/>
          <w:sz w:val="22"/>
          <w:szCs w:val="22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 xml:space="preserve">2016 </w:t>
      </w:r>
      <w:r>
        <w:rPr>
          <w:b/>
          <w:sz w:val="22"/>
          <w:szCs w:val="22"/>
          <w:lang w:val="ru-RU"/>
        </w:rPr>
        <w:t>ГОД</w:t>
      </w:r>
      <w:r>
        <w:rPr>
          <w:b/>
          <w:sz w:val="22"/>
          <w:szCs w:val="22"/>
        </w:rPr>
        <w:t>»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/>
        <w:t>Внести  в решение   Совета депутатов муниципального образования «Глазовский район» от 24.12.2015 № 351 «О бюджете муниципального образования «Глазовский район» на 2016 год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сть 1  статьи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 xml:space="preserve">               </w:t>
      </w:r>
      <w:r>
        <w:rPr/>
        <w:t xml:space="preserve">«1. </w:t>
      </w:r>
      <w:r>
        <w:rPr>
          <w:szCs w:val="24"/>
        </w:rPr>
        <w:t>Утвердить основные характеристики бюджета муниципального образования «Глазовский район» на 2016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>1) прогнозируемый общий объем доходов на 2016 год согласно классификации доходов бюджетов Российской Федерации в сумме 441 677,0  тыс. рублей, в том числе объем межбюджетных трансфертов, получаемых из бюджетов бюджетной системы Российской Федерации, в сумме 313 846,0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>2) общий объем расходов бюджета муниципального образования «Глазовский район» в сумме  451062,1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3) верхний предел муниципального долга муниципального образования «Глазовский район» на 1 января 2017 года в сумме </w:t>
      </w:r>
      <w:r>
        <w:rPr/>
        <w:t xml:space="preserve">91 967,9 </w:t>
      </w:r>
      <w:r>
        <w:rPr>
          <w:szCs w:val="24"/>
        </w:rPr>
        <w:t>тыс. рублей, в том числе верхний предел долга по муниципальным гарантиям муниципального образования «Глазовский район» 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4) предельный объем муниципального долга муниципального образования «Глазовский район» на 2016 год в сумме  </w:t>
      </w:r>
      <w:r>
        <w:rPr/>
        <w:t>119 448,9</w:t>
      </w:r>
      <w:r>
        <w:rPr>
          <w:szCs w:val="24"/>
        </w:rPr>
        <w:t xml:space="preserve">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5) дефицит бюджета  муниципального образования «Глазовский район» в сумме 9385,1 тыс. рублей.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2. Статью 8 решения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>«</w:t>
      </w:r>
      <w:r>
        <w:rPr>
          <w:szCs w:val="24"/>
        </w:rPr>
        <w:t xml:space="preserve">Статья 8. </w:t>
      </w:r>
      <w:r>
        <w:rPr>
          <w:b/>
          <w:szCs w:val="24"/>
        </w:rPr>
        <w:t>Бюджетные ассигнования дорожного фонда муниципального образования «Глазовский район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ab/>
        <w:t xml:space="preserve">Утвердить объем бюджетных </w:t>
      </w:r>
      <w:r>
        <w:rPr>
          <w:szCs w:val="24"/>
        </w:rPr>
        <w:t>ассигнований дорожного фонда муниципального образования «Глазовский район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20" w:right="-2" w:hanging="360"/>
        <w:jc w:val="both"/>
        <w:rPr/>
      </w:pPr>
      <w:r>
        <w:rPr>
          <w:szCs w:val="24"/>
        </w:rPr>
        <w:t>на 2016 год в сумме 15 004,6 тыс. рублей согласно приложению 10 к настоящему Решению.».</w:t>
      </w:r>
    </w:p>
    <w:p>
      <w:pPr>
        <w:pStyle w:val="Normal"/>
        <w:autoSpaceDE w:val="false"/>
        <w:ind w:right="-2" w:firstLine="720"/>
        <w:jc w:val="both"/>
        <w:rPr>
          <w:b/>
          <w:b/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3.</w:t>
      </w:r>
      <w:r>
        <w:rPr/>
        <w:t xml:space="preserve"> Статью 22 «</w:t>
      </w:r>
      <w:r>
        <w:rPr>
          <w:szCs w:val="24"/>
        </w:rPr>
        <w:t>Списание безнадежной к взысканию задолженности по неналоговым доходам перед бюджетом муниципального образования «Глазовский район»</w:t>
      </w:r>
      <w:r>
        <w:rPr/>
        <w:t xml:space="preserve"> считать утратившей силу.</w:t>
      </w:r>
    </w:p>
    <w:p>
      <w:pPr>
        <w:pStyle w:val="Normal"/>
        <w:ind w:firstLine="900"/>
        <w:jc w:val="both"/>
        <w:rPr/>
      </w:pPr>
      <w:r>
        <w:rPr/>
        <w:t>4. Приложение № 1 «Доходы бюджета муниципального образования «Глазовский район» Удмуртской Республики на 2016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5. Приложение № 1-расходы «Функциональная классификация расходов бюджета муниципального образования «Глазовский район» на 2016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6.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 муниципального образования «Глазовский район» на 2016 год  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7. Приложение № 4 «</w:t>
      </w:r>
      <w:r>
        <w:rPr>
          <w:szCs w:val="24"/>
        </w:rPr>
        <w:t>Перечень главных администраторов доходов бюджета муниципального образования «Глазовский район»</w:t>
      </w:r>
      <w:r>
        <w:rPr/>
        <w:t xml:space="preserve"> </w:t>
      </w:r>
      <w:r>
        <w:rPr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8. Приложение № 6 «Ведомственная классификация расходов бюджет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9. Приложение № 7 «Предельные ассигнования из бюджета муниципального образования «Глазовский район» на 2016 год по разделам и подразделам, целевым статьям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 Приложение № 8 «Предельные ассигнования из бюджета муниципального образования «Глазовский район» на 2016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1. Приложение № 10 «Объем бюджетных ассигнований дорожного фонд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/>
        <w:t xml:space="preserve">            </w:t>
      </w:r>
      <w:r>
        <w:rPr/>
        <w:t>12.  Приложение №  14 «Распределение межбюджетных трансфертов из бюджета  муниципального образования «Глазовский район» на 2016 год.</w:t>
      </w:r>
      <w:r>
        <w:rPr>
          <w:b/>
          <w:szCs w:val="24"/>
        </w:rPr>
        <w:t xml:space="preserve"> </w:t>
      </w:r>
      <w:r>
        <w:rPr/>
        <w:t xml:space="preserve"> </w:t>
      </w:r>
      <w:r>
        <w:rPr>
          <w:szCs w:val="24"/>
        </w:rPr>
        <w:t xml:space="preserve">   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szCs w:val="24"/>
        </w:rPr>
        <w:t>13. 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«___» февраля 2016 года</w:t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4"/>
        <w:ind w:left="0" w:hanging="0"/>
        <w:jc w:val="both"/>
        <w:rPr/>
      </w:pPr>
      <w:r>
        <w:rPr>
          <w:b/>
        </w:rPr>
        <w:t xml:space="preserve">К проекту решения </w:t>
      </w:r>
      <w:r>
        <w:rPr>
          <w:b/>
          <w:szCs w:val="22"/>
        </w:rPr>
        <w:t>Глазовского Районного Совета депутатов от 25.02.2016 № 362 «</w:t>
      </w:r>
      <w:r>
        <w:rPr>
          <w:b/>
          <w:sz w:val="22"/>
          <w:szCs w:val="22"/>
        </w:rPr>
        <w:t xml:space="preserve">О внесении изменений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83 Бюджетного Кодекса РФ и статьей 18 Положения о бюджетном процессе в муниципальном образовании «Глазовский район», утвержденного  Решением Глазовского Районного Совета депутатов от 29.10.2015 № 338 предлагается внести изменения в Решение № 351 от 24.12.2015 </w:t>
      </w:r>
      <w:r>
        <w:rPr>
          <w:szCs w:val="22"/>
        </w:rPr>
        <w:t>«О бюджете муниципального образования «Глазовский район на 2016 год»:</w:t>
      </w:r>
    </w:p>
    <w:p>
      <w:pPr>
        <w:pStyle w:val="Normal"/>
        <w:ind w:firstLine="708"/>
        <w:jc w:val="both"/>
        <w:rPr>
          <w:b/>
          <w:b/>
          <w:szCs w:val="22"/>
        </w:rPr>
      </w:pPr>
      <w:r>
        <w:rPr>
          <w:b/>
          <w:szCs w:val="22"/>
        </w:rPr>
        <w:t xml:space="preserve">1. </w:t>
      </w:r>
      <w:r>
        <w:rPr>
          <w:szCs w:val="22"/>
        </w:rPr>
        <w:t>Основные</w:t>
      </w:r>
      <w:r>
        <w:rPr>
          <w:b/>
          <w:szCs w:val="22"/>
        </w:rPr>
        <w:t xml:space="preserve"> </w:t>
      </w:r>
      <w:r>
        <w:rPr>
          <w:szCs w:val="22"/>
        </w:rPr>
        <w:t>характеристики бюджета муниципального образования «Глазовский район на 2016 год изменить следующим образом: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Увеличить доходы  бюджета муниципального образования «Глазовский район» на 10195,3 тыс. руб.</w:t>
      </w:r>
    </w:p>
    <w:p>
      <w:pPr>
        <w:pStyle w:val="Normal"/>
        <w:ind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Увеличить расходы бюджета муниципального образования «Глазовский район» на 18092,1 тыс.руб..</w:t>
      </w:r>
    </w:p>
    <w:p>
      <w:pPr>
        <w:pStyle w:val="Normal"/>
        <w:ind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Увеличить источники финансирования дефицита бюджета муниципального образования «Глазовский район» на 7896,8 тыс. руб.</w:t>
      </w:r>
    </w:p>
    <w:p>
      <w:pPr>
        <w:pStyle w:val="Normal"/>
        <w:jc w:val="both"/>
        <w:rPr>
          <w:szCs w:val="24"/>
        </w:rPr>
      </w:pPr>
      <w:r>
        <w:rPr>
          <w:b/>
          <w:szCs w:val="22"/>
        </w:rPr>
        <w:tab/>
        <w:t>2.</w:t>
      </w:r>
      <w:r>
        <w:rPr/>
        <w:t xml:space="preserve"> Остатки неиспользованных доходов, поступивших в бюджет муниципального образования «Глазовский район» в 2015 году направить  целевым назначением для финансирования аналогичных мероприятий в 2016 году: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/>
        <w:tab/>
        <w:t xml:space="preserve"> </w:t>
      </w:r>
      <w:r>
        <w:rPr>
          <w:rFonts w:eastAsia="Calibri"/>
        </w:rPr>
        <w:t>Капитальный ремонт, ремонт и содержание автомобильных дорог общего пользования местного значения вне границ населенных пунктов -2 205,0 тыс.руб;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Сумма бюджетного кредита -140,0 тыс.руб. (Субсидии из бюджета УР на 2015 год бюджета МО в целях реализации мероприятий по подготовке ЖКХ УР к отопительному периоду 2015-2016 года);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Сумма бюджетного кредита-1200,0 тыс.руб. (На погашение кредиторской задолженности по объектам: детский сад Удмуртские Ключи-500,0 тыс.руб., детский сад Штанигурт-700,0 тыс.руб.);</w:t>
      </w:r>
    </w:p>
    <w:p>
      <w:pPr>
        <w:pStyle w:val="Normal"/>
        <w:ind w:firstLine="567"/>
        <w:jc w:val="both"/>
        <w:rPr>
          <w:rFonts w:eastAsia="Calibri"/>
        </w:rPr>
      </w:pPr>
      <w:r>
        <w:rPr/>
        <w:t xml:space="preserve">   </w:t>
      </w:r>
      <w:r>
        <w:rPr/>
        <w:t>Сумма коммерческого кредита-879,0 тыс.руб. (На погашение кредиторской задолженности по объектам: детский сад Удмуртские Ключи-373,0 тыс.руб., детсад Штанигурт-19,9 тыс.руб, пристройка к Гулековской школе-6,8 тыс.руб, перевод дошкольной группы и пищеблока  МКОУ «Люмская НШДС» в здание культурно-досугового центра-479,3 тыс.руб.);</w:t>
      </w:r>
    </w:p>
    <w:p>
      <w:pPr>
        <w:pStyle w:val="Normal"/>
        <w:jc w:val="both"/>
        <w:rPr/>
      </w:pPr>
      <w:r>
        <w:rPr/>
        <w:tab/>
      </w:r>
      <w:r>
        <w:rPr>
          <w:rFonts w:eastAsia="Calibri"/>
        </w:rPr>
        <w:t>Рекультивация земельного участка, направленная на восстановление плодородия почвы-</w:t>
      </w:r>
      <w:r>
        <w:rPr>
          <w:lang w:val="en-US"/>
        </w:rPr>
        <w:t>221</w:t>
      </w:r>
      <w:r>
        <w:rPr/>
        <w:t>9тыс. руб.;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/>
        <w:t xml:space="preserve">  </w:t>
      </w:r>
      <w:r>
        <w:rPr/>
        <w:t>Расходы за счет родительской платы за содержание ребенка в образовательном учреждении-460,0тыс.руб.</w:t>
      </w:r>
    </w:p>
    <w:p>
      <w:pPr>
        <w:pStyle w:val="Normal"/>
        <w:autoSpaceDE w:val="false"/>
        <w:snapToGrid w:val="false"/>
        <w:ind w:firstLine="567"/>
        <w:jc w:val="both"/>
        <w:rPr>
          <w:lang w:eastAsia="ar-SA"/>
        </w:rPr>
      </w:pPr>
      <w:r>
        <w:rPr/>
        <w:t xml:space="preserve"> </w:t>
      </w:r>
      <w:r>
        <w:rPr/>
        <w:t>Расходы за счет предпринимательской и иной приносящей доход деятельнсоти-13,3 тыс.руб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Данные изменения отражены в приложениях №1-расходы,№2,№6,№7,№8,№10 к Решению № 351 от 24.12.2015«О бюджете муниципального образования «Глазовский район на 2016 год».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b/>
        </w:rPr>
        <w:t>3.</w:t>
      </w:r>
      <w:r>
        <w:rPr/>
        <w:t xml:space="preserve"> Перераспределить бюджетные ассигнования по направлению расходов «Расходы за счет средств от предпринимательской и иной приносящей доход деятельности» с основного мероприятия «Противодействие злоупотреблению наркотиками и их незаконному распространению в Глазовском районе» муниципальной программы «Комплексные меры противодействия немедицинскому потреблению наркотических средств и их незаконному обороту в Глазовском районе на 2015-2020 годы» на основное мероприятие «Функционирование молодежной политики» подпрограммы «Реализация молодежной политики»  программы «Развитие образования и воспитание на 2015-2020 годы»  в сумме 10,0 тыс. руб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Данные изменения отражены в приложениях №1-расходы, №6,№7,№8,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>4.</w:t>
      </w:r>
      <w:r>
        <w:rPr/>
        <w:t xml:space="preserve"> Перераспределить ассигнования субвенции «Предоставление мер социальной поддержки многодетным семьям (соцподдержка)» в части  питания  с ГРБС «Администрация муниципального образования «Глазовский район» на ГРБС «Управление образование Администрации муниципального образования «Глазовский район» в сумме 1513,0 тыс. руб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Данные изменения отражены в приложениях №6,№7,№8 к Решению № 351 от 24.12.2015«О бюджете муниципального образования «Глазовский район на 2016 год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/>
      </w:pPr>
      <w:r>
        <w:rPr>
          <w:b/>
        </w:rPr>
        <w:t xml:space="preserve">         </w:t>
      </w:r>
      <w:r>
        <w:rPr>
          <w:b/>
        </w:rPr>
        <w:t>5.</w:t>
      </w:r>
      <w:r>
        <w:rPr/>
        <w:t>В связи с передачей части полномочий по содержанию дорог межпоселенческого назначения  перераспределить  бюджетные ассигнования с</w:t>
      </w:r>
      <w:r>
        <w:rPr>
          <w:bCs/>
          <w:color w:val="000000"/>
          <w:sz w:val="22"/>
          <w:szCs w:val="22"/>
        </w:rPr>
        <w:t xml:space="preserve"> Администрации МО «Глазовский район»</w:t>
      </w:r>
      <w:r>
        <w:rPr>
          <w:sz w:val="22"/>
          <w:szCs w:val="22"/>
        </w:rPr>
        <w:t xml:space="preserve"> по направлению расходов «Капитальный ремонт, ремонт и содержание автомобильных дорог общего пользования местного значения в границах и вне границ населенных пунктов» на </w:t>
      </w:r>
      <w:r>
        <w:rPr>
          <w:bCs/>
          <w:color w:val="000000"/>
        </w:rPr>
        <w:t>Управление финансов Администрации МО «Глазовский район» в сумме 451,1тыс. руб.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-на </w:t>
      </w:r>
      <w:r>
        <w:rPr>
          <w:sz w:val="22"/>
          <w:szCs w:val="22"/>
        </w:rPr>
        <w:t>Капитальный ремонт, ремонт и содержание автомобильных дорог общего пользования местного значения в границах населенных пунктов 401,1 тыс.руб., в том числе по  поселениям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О «Понинское»-31,4 тыс.руб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О «Ураковское»-120,7 тыс.руб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О «Качкашурское»-99,0 тыс.руб.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О «Гулековское»-150,0 тыс.руб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- на Капитальный ремонт, ремонт и содержание автомобильных дорог общего пользования местного значения вне границ населенных пунктов 50,0 тыс.руб., в том числе по  поселениям:</w:t>
      </w:r>
    </w:p>
    <w:p>
      <w:pPr>
        <w:pStyle w:val="Normal"/>
        <w:snapToGrid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О «Штанигуртское»-50,0тыс.руб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Cs w:val="24"/>
        </w:rPr>
      </w:pPr>
      <w:r>
        <w:rPr/>
        <w:t>Данные изменения отражены в приложениях №1-расходы, №6,№7,№8,№14 к Решению № 351 от 24.12.2015«О бюджете муниципального образования «Глазовский район на 2016 год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6. </w:t>
      </w:r>
      <w:r>
        <w:rPr/>
        <w:t>В соответствии со статьей 179.4</w:t>
      </w:r>
      <w:r>
        <w:rPr>
          <w:b/>
        </w:rPr>
        <w:t xml:space="preserve"> </w:t>
      </w:r>
      <w:r>
        <w:rPr/>
        <w:t>Бюджетного кодекса РФ</w:t>
      </w:r>
      <w:r>
        <w:rPr>
          <w:b/>
        </w:rPr>
        <w:t xml:space="preserve"> </w:t>
      </w:r>
      <w:r>
        <w:rPr/>
        <w:t>оставшиеся неиспользованные остатки бюджетных ассигнований дорожного фонда за 2015 год в сумме 2 115,1 тыс. руб. и о</w:t>
      </w:r>
      <w:r>
        <w:rPr>
          <w:szCs w:val="24"/>
          <w:lang w:eastAsia="ar-SA"/>
        </w:rPr>
        <w:t>статки неиспользованных доходов, поступивших в бюджет муниципального образования «Глазовский район» в 2015 году</w:t>
      </w:r>
      <w:r>
        <w:rPr/>
        <w:t xml:space="preserve"> в сумме 89,9 тыс. руб. направить на увеличение бюджетных ассигнований дорожного фонда муниципального образования «Глазовский район» в 2016 году.</w:t>
      </w:r>
    </w:p>
    <w:p>
      <w:pPr>
        <w:pStyle w:val="Normal"/>
        <w:snapToGrid w:val="false"/>
        <w:ind w:firstLine="567"/>
        <w:jc w:val="both"/>
        <w:rPr/>
      </w:pPr>
      <w:r>
        <w:rPr/>
        <w:t>На основании поступившего уведомления с Министерства транспорта и дорожного хозяйства УР № 572 от 22.01.2016г. в сумме 1 696,6 тыс. руб. на комплекс работ по содержанию автомобильных дорог, приобретение дорожной техники, увеличить  средства муниципального дорожного фонда на сумму 1 696,6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иложение № 10 дополнить следующими источниками образования дорожного фонда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>
          <w:trHeight w:val="9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Сумма, тыс. руб.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</w:t>
            </w:r>
            <w:r>
              <w:rPr>
                <w:b/>
                <w:sz w:val="20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Неиспользованные бюджетные ассигнования по состоянию на 1 января 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115,1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И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9,9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szCs w:val="24"/>
                <w:lang w:eastAsia="ar-SA"/>
              </w:rPr>
              <w:t>Субсидии бюджетам муниципальных районов на реализацию мероприятий по содержанию автомобильных дорог, приобретение дорож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696,6</w:t>
            </w:r>
          </w:p>
        </w:tc>
      </w:tr>
    </w:tbl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Данные изменения отражены в приложении №10 к Решению № 351 от 24.12.2015«О бюджете муниципального образования «Глазовский район на 2016 год»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7 .</w:t>
      </w:r>
      <w:r>
        <w:rPr/>
        <w:t xml:space="preserve"> В целях детализации основных мероприятий муниципальных программ и приведения в соответствии с бюджетной классификацией осуществить перераспределение бюджетных ассигнований в разрезе муниципальных программ:</w:t>
      </w:r>
    </w:p>
    <w:tbl>
      <w:tblPr>
        <w:tblW w:w="94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1"/>
        <w:gridCol w:w="1134"/>
      </w:tblGrid>
      <w:tr>
        <w:trPr>
          <w:trHeight w:val="659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Сумма,  тыс.руб.</w:t>
            </w:r>
          </w:p>
        </w:tc>
      </w:tr>
      <w:tr>
        <w:trPr>
          <w:trHeight w:val="556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 xml:space="preserve">Администрация муниципального образования «Глазовский район»        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униципальная программа « Социальная поддержка населения на 2015-2020 годы»,  подпрограмма «Социальная поддержка старшего поколения, инвалидов и отдельных категорий граждан»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сновное мероприятие «Повышение социального статуса и качества жизни пенсионеров и инвалидов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ведение мероприятий для граждан старшего покол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по социальной поддержке инвалидо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Основное мероприятие «Предоставление адресной социальной поддержки гражданам старшего поколения, инвалидам и отдельным категориям граждан»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оведение мероприятий для граждан старшего поколения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сновное мероприятие «Повышение социального статуса и качества жизни пенсионеров и инвалидов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оведение мероприятий для граждан старшего поколения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униципальная программа « Создание условий для устойчивого экономического развития на 2015-2020 года» ,подпрограмма «Развитие сельского хозяйства и расширение рынка сельскохозяйственной продукции»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сновное мероприятие «Стимулирование лучших работников и коллективов сельскохозяйственных организаций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ероприятия по проведению конкурсов, смотров, семинаров и совещаний в области сельского хозяйств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сновное мероприятие «Мониторинг в сельском хозяйстве района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грамма информационно-технического обслужива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униципальная программа « Обеспечение безопасности на территории МО Глазовский район», подпрограмма «Предупреждение и ликвидация последствий чрезвычайных ситуаций, реализация мер пожарной безопасности»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сновное мероприятие «Мероприятия по гражданской обороне и территориальной обороне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ероприятия в сфере гражданской обороны, защиты населения и территорий от чрезвычайных ситуаций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сновное мероприятие «Мероприятия по предупреждению и ликвидации ЧС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Мероприятия в сфере гражданской обороны, защиты населения и территорий от чрезвычайных ситуаций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дпрограмма "Профилактика правонарушений"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сновное мероприятие «Социальная профилактика и вовлечение общественности в предупреждениях правонарушений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ероприятия по профилактике правонарушений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сновное мероприятие «Правонарушения в масштабах муниципального образования " Глазовский район"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ероприятия по профилактике правонарушений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униципальная программа «Муниципальное управление» подпрограмма «Организация муниципального управления»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сновное мероприятие «Информатизация в органах местного самоуправления МО "Глазовский район"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ероприятия в области защиты информац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сновное мероприятие «Реализация основных полномочий (функций) органов местного самоуправления МО "Глазовский район"»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/>
              <w:t>Мероприятия в области защиты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18,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12,0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8,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2,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72,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72,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1285,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285,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11,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1,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5,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/>
              <w:t>5,0</w:t>
            </w:r>
          </w:p>
        </w:tc>
      </w:tr>
      <w:tr>
        <w:trPr>
          <w:trHeight w:val="1975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образования и воспитание на 2015-2020 годы», подпрограмма «Развитие общего образования»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сновное мероприятие «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ходы за счет родительской платы за содержание ребенка в образовательном учреждении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Расходы за счет средств от предпринимательской и иной приносящей доход деятельности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дпрограмма «Развитие дошкольного образования»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сновное мероприятие «Оказание муниципальных услуг по предоставлению общедоступного и бесплатного дошкольного образования», осуществления присмотра и ухода за деть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ходы за счет родительской платы за содержание ребенка в образовательном учреждении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дпрограмма « Организация отдыха, оздоровления и занятости детей в каникулярное время на 2015-2020 гг.»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сновное мероприятие «Организация отдыха детей в каникулярное время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ходы за счет родительской платы за содержание ребенка в образовательном учреждении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630,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53,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93,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/>
              <w:t>184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lang w:eastAsia="ar-SA"/>
        </w:rPr>
      </w:pPr>
      <w:r>
        <w:rPr/>
        <w:t>Данные изменения отражены в приложениях №6,№7,№8, 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 xml:space="preserve">8. </w:t>
      </w:r>
      <w:r>
        <w:rPr/>
        <w:t>Увеличить субсидию на 10195,3 тыс.руб.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/>
        <w:t>-3300,9 тыс. руб.- на обеспечение мероприятий по переселению граждан из аварийного жилищного фонда за счет средств бюджетов;</w:t>
      </w:r>
    </w:p>
    <w:p>
      <w:pPr>
        <w:pStyle w:val="Normal"/>
        <w:snapToGrid w:val="false"/>
        <w:ind w:firstLine="567"/>
        <w:jc w:val="both"/>
        <w:rPr/>
      </w:pPr>
      <w:r>
        <w:rPr/>
        <w:t>-2844,6 тыс. руб.-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;</w:t>
      </w:r>
    </w:p>
    <w:p>
      <w:pPr>
        <w:pStyle w:val="Normal"/>
        <w:snapToGrid w:val="false"/>
        <w:ind w:firstLine="567"/>
        <w:jc w:val="both"/>
        <w:rPr/>
      </w:pPr>
      <w:r>
        <w:rPr/>
        <w:t>-650,0 тыс. руб.-на софинансирование капитальных вложений в объекты муниципальной собственности;</w:t>
      </w:r>
    </w:p>
    <w:p>
      <w:pPr>
        <w:pStyle w:val="Normal"/>
        <w:snapToGrid w:val="false"/>
        <w:ind w:firstLine="567"/>
        <w:jc w:val="both"/>
        <w:rPr/>
      </w:pPr>
      <w:r>
        <w:rPr/>
        <w:t>-1696,6 тыс. руб.- на реализацию мероприятий по содержанию автомобильных дорог, приобретение дорожной техники;</w:t>
      </w:r>
    </w:p>
    <w:p>
      <w:pPr>
        <w:pStyle w:val="Normal"/>
        <w:snapToGrid w:val="false"/>
        <w:ind w:firstLine="567"/>
        <w:jc w:val="both"/>
        <w:rPr/>
      </w:pPr>
      <w:r>
        <w:rPr/>
        <w:t>-1703,2 тыс. руб.- на реализацию мероприятий по обеспечению питанием детей дошкольного и школьного возраста в Удмуртской Республик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Данные изменения отражены в приложениях № 1, №1-расходы, №6,№7,№8,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 xml:space="preserve">9. </w:t>
      </w:r>
      <w:r>
        <w:rPr/>
        <w:t xml:space="preserve">Увеличить источники финансирования дефицита бюджета </w:t>
      </w:r>
      <w:r>
        <w:rPr>
          <w:szCs w:val="22"/>
        </w:rPr>
        <w:t xml:space="preserve"> муниципального образования «Глазовский район» </w:t>
      </w:r>
      <w:r>
        <w:rPr/>
        <w:t>на  780,6 тыс. руб. на сумму неиспользованного  остатка межбюджетного трансферта за 2015 год, потребность в котором подтверждена в соответствии с доведенным Уведомлением по расчетам между бюджетами, и направить:</w:t>
      </w:r>
    </w:p>
    <w:p>
      <w:pPr>
        <w:pStyle w:val="Normal"/>
        <w:snapToGrid w:val="false"/>
        <w:ind w:firstLine="567"/>
        <w:jc w:val="both"/>
        <w:rPr/>
      </w:pPr>
      <w:r>
        <w:rPr/>
        <w:t>-780,6 тыс. руб.- на 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Данные изменения отражены в приложениях №1-расходы, ,№2 №6,№7,№8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>10.</w:t>
      </w:r>
      <w:r>
        <w:rPr/>
        <w:t xml:space="preserve"> В связи с неиспользованными средствами бюджетного кредита в сумме 1,0 тыс.руб., полученного в 2015 году на частичное покрытие дефицита бюджета на основании распоряжения Правительства Удмуртской Республики от 21 декабря 2015 года № 1293-р, произвести возврат остатка кредита в  бюджет Удмуртской Республик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Данные изменения отражены в приложениях №2  к Решению № 351 от 24.12.2015«О бюджете муниципального образования «Глазовский район на 2016 год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</w:rPr>
        <w:t>11.</w:t>
      </w:r>
      <w:r>
        <w:rPr/>
        <w:t xml:space="preserve"> Перераспределить дотацию «На реализацию наказов избирателей и повышение уровня благосостояния населения» с учетом предложений, согласованных  с депутатами Государственного Совета по следующим главным распорядителям и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757"/>
        <w:gridCol w:w="212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./п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</w:rPr>
              <w:t>Стоимость, тыс.руб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4"/>
              </w:rPr>
            </w:pPr>
            <w:r>
              <w:rPr>
                <w:rFonts w:eastAsia="Calibri"/>
                <w:b/>
                <w:sz w:val="20"/>
                <w:szCs w:val="24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я муниципального образования «Глазов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-1282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4"/>
              </w:rPr>
            </w:pPr>
            <w:r>
              <w:rPr>
                <w:rFonts w:eastAsia="Calibri"/>
                <w:b/>
                <w:sz w:val="20"/>
                <w:szCs w:val="24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</w:rPr>
              <w:t>Администрация муниципального образования «Глазов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617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eastAsia="Calibri"/>
                <w:b/>
                <w:b/>
                <w:sz w:val="20"/>
                <w:szCs w:val="24"/>
              </w:rPr>
            </w:pPr>
            <w:r>
              <w:rPr>
                <w:rFonts w:eastAsia="Calibri"/>
                <w:b/>
                <w:sz w:val="20"/>
                <w:szCs w:val="24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</w:rPr>
              <w:t>Ремонт водопроводных сетей в д.Ад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</w:rPr>
              <w:t>20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</w:rPr>
              <w:t>Выполнение монтажных работ по канализационным сетям по ул.Молодежной д.Штанигурт (264 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</w:rPr>
              <w:t>20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</w:rPr>
              <w:t>Приобретение сценических костю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</w:rPr>
              <w:t>1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</w:rPr>
              <w:t>Ремонт входной группы, лестниц и кровли здания Кожильского Дома культуры, приобретение электро-котла для МОУ СОШ Дзяк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</w:rPr>
              <w:t>207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ind w:left="360" w:hanging="0"/>
              <w:contextualSpacing/>
              <w:rPr/>
            </w:pPr>
            <w:r>
              <w:rPr>
                <w:rFonts w:eastAsia="Calibri"/>
                <w:b/>
              </w:rPr>
              <w:t>3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275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</w:rPr>
              <w:t>Ремонт кровли и увеличение дверного проема в здании МКОУ «Пусошур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</w:rPr>
              <w:t>125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</w:rPr>
              <w:t>Строительство детской площадки в д.Гулеково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финансирование ремонта кровли здания МОУ «Ключевская СОШ» (в т.ч. ПИ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15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ind w:left="360" w:hanging="0"/>
              <w:contextualSpacing/>
              <w:rPr/>
            </w:pPr>
            <w:r>
              <w:rPr>
                <w:rFonts w:eastAsia="Calibri"/>
                <w:b/>
              </w:rPr>
              <w:t>4.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том числе по поселения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39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 «Понинско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</w:rPr>
              <w:t>Реконструкция плоскостного спортивного сооружения 100х60 (стадион в с.Пони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</w:rPr>
              <w:t>250,0</w:t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 «Качкашурско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</w:rPr>
              <w:t xml:space="preserve">Ремонт водопроводных сетей в д.Качкашур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14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Данные изменения отражены в приложениях  №1-расходы, №6,№7,№8,№14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12. </w:t>
      </w:r>
      <w:r>
        <w:rPr>
          <w:szCs w:val="24"/>
        </w:rPr>
        <w:t>В связи с принятием ФЗ от 29.12.2015 № 406-ФЗ «О внесении изменений в отдельные законодательные акты РФ», вступившим в силу 29.12.2015, статью 22 Решения № 351 от 24.12.2015«О бюджете муниципального образования «Глазовский район на 2016 год «Списание безнадежной к взысканию задолженности по неналоговым доходам перед бюджетом муниципального образования «Глазовский район» признать утратившей силу.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13. </w:t>
      </w:r>
      <w:r>
        <w:rPr>
          <w:szCs w:val="24"/>
        </w:rPr>
        <w:t>В связи с прогнозируемым поступлением доходов от уплаты неустойки по претензии Приложение № 4 «</w:t>
      </w:r>
      <w:r>
        <w:rPr>
          <w:rFonts w:eastAsia="Calibri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</w:t>
      </w:r>
      <w:r>
        <w:rPr>
          <w:szCs w:val="24"/>
        </w:rPr>
        <w:t xml:space="preserve"> дополнить следующим кодом бюджетной классификации: «211 1 16 33050 05 0000 140 «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» и изложить в новой редакции.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14. </w:t>
      </w:r>
      <w:r>
        <w:rPr>
          <w:szCs w:val="24"/>
        </w:rPr>
        <w:t>Увеличить верхний предел муниципального долга муниципального образования «Глазовский район» на 1 января 2017 года и предельный объем муниципального долга муниципального образования «Глазовский район» на 2016 год, в связи с предоставленными бюджетными кредитами из бюджета УР в 2015 году для частичного покрытия дефицита бюджета муниципального образования «Глазовский район» в сумме 22944129 руб. 63 коп.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Заместитель Главы Администрации </w:t>
      </w:r>
    </w:p>
    <w:p>
      <w:pPr>
        <w:pStyle w:val="TextBody"/>
        <w:rPr>
          <w:szCs w:val="24"/>
        </w:rPr>
      </w:pPr>
      <w:r>
        <w:rPr>
          <w:szCs w:val="24"/>
        </w:rPr>
        <w:t>МО «Глазовский район» по экономике,</w:t>
      </w:r>
    </w:p>
    <w:p>
      <w:pPr>
        <w:pStyle w:val="TextBody"/>
        <w:spacing w:before="0" w:after="120"/>
        <w:rPr/>
      </w:pPr>
      <w:r>
        <w:rPr>
          <w:szCs w:val="24"/>
        </w:rPr>
        <w:t>финансам и имущественным отношениям                                     Ю.В.Ушаков</w:t>
      </w:r>
      <w:r>
        <w:rPr>
          <w:szCs w:val="24"/>
          <w:lang w:val="ru-RU"/>
        </w:rPr>
        <w:t>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9:00Z</dcterms:created>
  <dc:creator>408_1</dc:creator>
  <dc:description/>
  <dc:language>en-US</dc:language>
  <cp:lastModifiedBy>User</cp:lastModifiedBy>
  <cp:lastPrinted>2016-02-29T08:43:00Z</cp:lastPrinted>
  <dcterms:modified xsi:type="dcterms:W3CDTF">2016-03-17T12:29:00Z</dcterms:modified>
  <cp:revision>2</cp:revision>
  <dc:subject/>
  <dc:title/>
</cp:coreProperties>
</file>