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800" cy="471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БЩЕСТВО С ОГРАНИЧЕННОЙ  ОТВЕТСТВЕННОСТЬЮ</w:t>
      </w:r>
    </w:p>
    <w:p>
      <w:pPr>
        <w:pStyle w:val="Normal"/>
        <w:pBdr>
          <w:bottom w:val="thinThickSmall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АКВАФОНД»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1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18"/>
          <w:lang w:eastAsia="ru-RU"/>
        </w:rPr>
        <w:t>Юрид. адрес: 427645, УР, Глазовский район, д. Пусошур, ул. Школьная, д. 1, пом. 2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20"/>
          <w:sz w:val="18"/>
          <w:lang w:eastAsia="ru-RU"/>
        </w:rPr>
        <w:t xml:space="preserve">Почтовый адрес: 427620, УР, г.Глазов, ул. Первомайская, д. 41 а, 3 этаж, офис № 2,тел/факс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pacing w:val="20"/>
          <w:sz w:val="18"/>
          <w:lang w:val="en-US" w:eastAsia="ru-RU"/>
        </w:rPr>
        <w:t>8(34141) 6-69-36, 6-66-</w:t>
      </w:r>
      <w:r>
        <w:rPr>
          <w:rFonts w:eastAsia="Times New Roman" w:cs="Times New Roman" w:ascii="Times New Roman" w:hAnsi="Times New Roman"/>
          <w:spacing w:val="20"/>
          <w:sz w:val="18"/>
          <w:szCs w:val="18"/>
          <w:lang w:val="en-US" w:eastAsia="ru-RU"/>
        </w:rPr>
        <w:t xml:space="preserve">70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-mail: vodostok_glz@rambler.ru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по концессионному соглашению № 1 от 22.11.2017г.  по Муниципальным образованиям Глазовского района на 2020 гг.</w:t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78"/>
        <w:gridCol w:w="1324"/>
        <w:gridCol w:w="1339"/>
        <w:gridCol w:w="2114"/>
        <w:gridCol w:w="1474"/>
        <w:gridCol w:w="1624"/>
        <w:gridCol w:w="1624"/>
        <w:gridCol w:w="1624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и место расположения объекта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лазовский район»</w:t>
            </w:r>
          </w:p>
        </w:tc>
      </w:tr>
      <w:tr>
        <w:trPr>
          <w:trHeight w:val="98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выполнения мероприя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окончания выполнения меропри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мощность, протяженность, диаметр и т. п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вода мощности в эксплуатацию.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сетей водоснабжения д. Адам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айон, д. Адам, массив улиц Березовая-Кедровая-Рябинов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инейных сооружений трубы ø63мм,протяженность 600 м.,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 710,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663,00</w:t>
            </w:r>
          </w:p>
        </w:tc>
      </w:tr>
      <w:tr>
        <w:trPr>
          <w:trHeight w:val="34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кончено в проложено 600 м. водопровод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60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юков ПП на чугунные лю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60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сетей водоснабжения д. Адам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айон, д. Адам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инейных сооружений трубы ø63мм,протяженность 120 м.,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931,2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кончено проложено 120 м. водопров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ы водоснабжения села Понин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с. Понино, ул. Кооперативная, от К76 до колодца в районе дома № 2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линейных сооружений на полиэтиленовые трубы ø63мм, протяженностью 170 метров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ыполнена 2018-2019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532,80</w:t>
            </w:r>
          </w:p>
        </w:tc>
      </w:tr>
      <w:tr>
        <w:trPr>
          <w:trHeight w:val="61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532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ы водоснабжения села Понин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с. Понино, каптированный родник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250,0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троительно-монтажн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2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ы водоснабжения села Понин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с. Понино, участок сетей улица Кооперативная- улица Заречн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инейных сооружений на полиэтиленовые трубы ø80 мм, протяженностью 400 ме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424,00</w:t>
            </w:r>
          </w:p>
        </w:tc>
      </w:tr>
      <w:tr>
        <w:trPr>
          <w:trHeight w:val="40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троительно-монтажных работ. Закупка материалов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424,00</w:t>
            </w:r>
          </w:p>
        </w:tc>
      </w:tr>
      <w:tr>
        <w:trPr>
          <w:trHeight w:val="40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одонасосной станции села Октябрьск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с. Октябрьский, водонасосная станц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 698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троительно-монтажных работ. Закупка материал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ы водоснабжения села Октябрьск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с. Октябрьский, улица Наговицы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инейных сооружений на полиэтиленовые трубы ø63мм, протяженностью 450 ме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852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411,34</w:t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троительно-монтажн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890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ы водоснабжения д. Умск- д. Качкашур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д. Умск- д. Качкашу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инейных сооружений на полиэтиленовые трубы ø90мм, протяженностью 1300 ме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352,8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троительно-монтажных работ. Закупка материа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092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сетей водоснабжения деревни Качкашур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-он, д. Качкашур, ул. Сельская, ул. Березовая, ул. Цветочна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инейных сооружений трубы ø63мм, протяженностью 500 мет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строительно-монтажных работ. Закупка материа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84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ы водоснабжения села Понин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айон, с. Понино, участок магистральных сетей Чановские Ключи, от ВК6 до ВК1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линейных сооружений на полиэтиленовые трубы диаметром 80 мм, протяженность 1550 м,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 136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213,85</w:t>
            </w:r>
          </w:p>
        </w:tc>
      </w:tr>
      <w:tr>
        <w:trPr>
          <w:trHeight w:val="749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ия комплекса очистных сооружений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айон, село Октябрьский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комплекса очистных сооруж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айон, деревня Трубашу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сетей водоснабж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, Глазовский район, деревня Педоново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инейных сооружений трубы диаметром 63 мм, протяженность 165 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6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о. директора ООО «Аквафонд»                                                                                                             А. М. Филимонов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Шиляева Н. 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Тел. (34141)6-66-7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1:00Z</dcterms:created>
  <dc:creator>Артём Филимонов</dc:creator>
  <dc:description/>
  <dc:language>en-US</dc:language>
  <cp:lastModifiedBy>Администратор</cp:lastModifiedBy>
  <cp:lastPrinted>2019-11-21T10:31:00Z</cp:lastPrinted>
  <dcterms:modified xsi:type="dcterms:W3CDTF">2020-01-14T12:01:00Z</dcterms:modified>
  <cp:revision>2</cp:revision>
  <dc:subject/>
  <dc:title/>
</cp:coreProperties>
</file>