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крытии центров цифрового и гуманитар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очки роста» в рамках реализации регионального проекта Современная шко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 2019 года в Глазовском районе началось активное участие школ в федеральной программе «Образование» в рамках реализации регионального проекта «Современная школа». </w:t>
      </w:r>
    </w:p>
    <w:p>
      <w:pPr>
        <w:pStyle w:val="Normal"/>
        <w:jc w:val="both"/>
        <w:rPr/>
      </w:pPr>
      <w:r>
        <w:rPr/>
        <w:tab/>
        <w:t>Управлением образования разработана и согласована с Министерством образования и науки Удмуртской Республики «Дорожная карта» первоочередных действий  по созданию и функционированию  Центров  образования цифрового и гуманитарного  профилей «Точка роста» на 2019-2022 годы в  муниципальном образовании «Глазовский район», в рамках которой будут открыты и оснащены высокотехнологичным оборудованием центры  цифрового и гуманитарного  профилей при Октябрьской, Понинской (2020 год),  Адамской, Парзинской (2021 год), Ключевской, Кожильской (2022 год) средних школах. В данных центрах будут реализовываться образовательные программы предметных областей «Технология», программы цифрового, естественнонаучного и гуманитарного профилей, а также программы дополнительного образования детей и взрослых. Появятся музыкальная  гостиная, шашечно-шахматные объединения, медиазоны, помещения для проектной и учебной деятель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Сделана заявка в республиканский институт развития образования, в республиканский центр информатизации и оценки качества образования на курсы повышения квалификации </w:t>
      </w:r>
      <w:r>
        <w:rPr>
          <w:rFonts w:cs="Times New Roman"/>
        </w:rPr>
        <w:t>педагогических работников Центров «Точка роста».</w:t>
      </w:r>
    </w:p>
    <w:p>
      <w:pPr>
        <w:pStyle w:val="Normal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ставлены дефектные ведомости и локальный сметный расчет на ремонт помещений и приобретение мебели на обе «Точки роста».</w:t>
      </w:r>
    </w:p>
    <w:p>
      <w:pPr>
        <w:pStyle w:val="Normal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нформация о стоимости ремонтных работ, стоимости закупки мебели и фактически заложенных денежных средствах в МО Глазовский район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11"/>
        <w:gridCol w:w="1984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образовательной организ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Стоимость ремонтных работ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Стоимость закупки мебели (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Фактически заложено денежных средств в МО (тыс. 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У «Октябрь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У «Понинская СОШ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</w:tbl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</w:rPr>
        <w:t>В Понинской и Октябрьской школах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утверждены штатные расписания, проведена инвентаризация материально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-</w:t>
      </w:r>
      <w:r>
        <w:rPr>
          <w:rFonts w:eastAsia="Times New Roman" w:cs="Times New Roman"/>
          <w:color w:val="000000"/>
          <w:kern w:val="0"/>
          <w:lang w:eastAsia="ru-RU" w:bidi="ar-SA"/>
        </w:rPr>
        <w:t>технических ресурсов, составлен перечень имеющегося оборудования (инвентаря) при школе и направлены в МОиНУР. Разрабатываются программы дополнительного образования детей и взрослых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ab/>
        <w:t>Также Пон</w:t>
      </w:r>
      <w:r>
        <w:rPr>
          <w:rFonts w:eastAsia="Times New Roman" w:cs="Times New Roman"/>
          <w:color w:val="000000"/>
          <w:kern w:val="0"/>
          <w:u w:val="single"/>
          <w:lang w:eastAsia="ru-RU" w:bidi="ar-SA"/>
        </w:rPr>
        <w:t>и</w:t>
      </w:r>
      <w:r>
        <w:rPr>
          <w:rFonts w:eastAsia="Times New Roman" w:cs="Times New Roman"/>
          <w:color w:val="000000"/>
          <w:kern w:val="0"/>
          <w:lang w:eastAsia="ru-RU" w:bidi="ar-SA"/>
        </w:rPr>
        <w:t>нской и Октябрьской средними школами утверждены приказами «Медиапланы по информационному сопровождению создания и функционирования Центров образования цифрового и гуманитарного профилей «Точка роста» на 2019- 2020 учебный год». Согласно этих медиапланов информация о начале работ по открытию данных центров размещена на официальных сайтах, в сети «Вконтакте».</w:t>
      </w:r>
    </w:p>
    <w:p>
      <w:pPr>
        <w:pStyle w:val="Normal"/>
        <w:ind w:firstLine="708"/>
        <w:jc w:val="both"/>
        <w:rPr/>
      </w:pPr>
      <w:r>
        <w:rPr>
          <w:rFonts w:cs="Times New Roman"/>
          <w:shd w:fill="FFFFFF" w:val="clear"/>
        </w:rPr>
        <w:t xml:space="preserve">5 декабря в </w:t>
      </w:r>
      <w:r>
        <w:rPr>
          <w:rFonts w:eastAsia="Times New Roman" w:cs="Times New Roman"/>
          <w:shd w:fill="FFFFFF" w:val="clear"/>
        </w:rPr>
        <w:t>АУ УР «Региональный центр информатизации и оценки качества  образования»</w:t>
      </w:r>
      <w:r>
        <w:rPr>
          <w:rFonts w:cs="Times New Roman"/>
          <w:shd w:fill="FFFFFF" w:val="clear"/>
        </w:rPr>
        <w:t xml:space="preserve"> направлена информация </w:t>
      </w:r>
      <w:r>
        <w:rPr>
          <w:rFonts w:eastAsia="Times New Roman" w:cs="Times New Roman"/>
        </w:rPr>
        <w:t>о потребности в мебели для оснащения  «Точек роста» в 2020 году</w:t>
      </w:r>
      <w:r>
        <w:rPr>
          <w:rFonts w:cs="Times New Roman"/>
        </w:rPr>
        <w:t>.</w:t>
      </w:r>
    </w:p>
    <w:p>
      <w:pPr>
        <w:pStyle w:val="Normal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7 декабря директора Понинской и Октябрьской школ участвовали в</w:t>
      </w:r>
      <w:r>
        <w:rPr>
          <w:rFonts w:eastAsia="Times New Roman" w:cs="Times New Roman"/>
          <w:shd w:fill="FFFFFF" w:val="clear"/>
        </w:rPr>
        <w:t xml:space="preserve"> Клубной встрече директоров школ-Точек ро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shd w:fill="FFFFFF" w:val="clear"/>
        </w:rPr>
        <w:t xml:space="preserve">в </w:t>
      </w:r>
      <w:r>
        <w:rPr>
          <w:rFonts w:eastAsia="Times New Roman" w:cs="Times New Roman"/>
          <w:shd w:fill="FFFFFF" w:val="clear"/>
        </w:rPr>
        <w:t>АУ УР «Региональный центр информатизации и оценки качества  образования», на которой прошло планирование мероприятий по разработке образовательных программ и повышению квалификации кадров для Центров «Точки роста»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</w:rPr>
        <w:t xml:space="preserve">Все данные мероприятия  в соответствии с Дорожной картой размещаются в Государственная информационная система управления проектной деятельностью органов власти Удмуртской Республики на сайте </w:t>
      </w:r>
      <w:hyperlink r:id="rId2">
        <w:r>
          <w:rPr>
            <w:rStyle w:val="InternetLink"/>
          </w:rPr>
          <w:t>http://sup.msur.ru/asyst/page/index</w:t>
        </w:r>
      </w:hyperlink>
      <w:r>
        <w:rPr/>
        <w:t>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 бюджете МО «Глазовский район» заложено на эти виды работ всего по 50,0 тыс. руб. на каждую «Точку роста», </w:t>
      </w:r>
      <w:r>
        <w:rPr>
          <w:rFonts w:eastAsia="Times New Roman" w:cs="Times New Roman"/>
          <w:color w:val="000000"/>
          <w:kern w:val="0"/>
          <w:lang w:eastAsia="ru-RU" w:bidi="ar-SA"/>
        </w:rPr>
        <w:t>что составляет не более 3% от требуемой суммы. Надеюсь, что при поступлении дополнительных доходов в бюджет муниципалитета в течение первого полугодия 2020 года будет дополнительное финансирование на ремонт помещений в «Точках роста»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Начальник Управления образования                                                                                  Т.П.Русски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.msur.ru/asyst/page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50:00Z</dcterms:created>
  <dc:creator>Elena</dc:creator>
  <dc:description/>
  <cp:keywords/>
  <dc:language>en-US</dc:language>
  <cp:lastModifiedBy>Пользователь</cp:lastModifiedBy>
  <dcterms:modified xsi:type="dcterms:W3CDTF">2020-01-16T05:58:00Z</dcterms:modified>
  <cp:revision>3</cp:revision>
  <dc:subject/>
  <dc:title/>
</cp:coreProperties>
</file>