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Двадцать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21 декабря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8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1068"/>
        <w:jc w:val="both"/>
        <w:rPr/>
      </w:pPr>
      <w:r>
        <w:rPr/>
        <w:t>Утвердить прилагаемую структуру Администрации муниципального образования «Глазовский район».</w:t>
      </w:r>
    </w:p>
    <w:p>
      <w:pPr>
        <w:pStyle w:val="Normal"/>
        <w:numPr>
          <w:ilvl w:val="0"/>
          <w:numId w:val="2"/>
        </w:numPr>
        <w:shd w:fill="FFFFFF" w:val="clear"/>
        <w:ind w:left="0" w:firstLine="1068"/>
        <w:jc w:val="both"/>
        <w:rPr>
          <w:szCs w:val="24"/>
        </w:rPr>
      </w:pPr>
      <w:r>
        <w:rPr/>
        <w:t>Признать утратившими силу р</w:t>
      </w:r>
      <w:r>
        <w:rPr>
          <w:szCs w:val="24"/>
        </w:rPr>
        <w:t>ешение Совета депутатов муниципального образования «Глазовский район» от 28.11.2016 №32 «Об утверждении структуры Администрации муниципального образования «Глазовский район».</w:t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 в силу с 01 апреля 2019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 декаб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40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right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b/>
          <w:szCs w:val="24"/>
          <w:lang w:eastAsia="ru-RU"/>
        </w:rPr>
        <w:t>УТВЕРЖДЕНО</w:t>
      </w: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3686" w:hanging="0"/>
        <w:jc w:val="right"/>
        <w:rPr/>
      </w:pPr>
      <w:r>
        <w:rPr>
          <w:szCs w:val="24"/>
          <w:lang w:eastAsia="ru-RU"/>
        </w:rPr>
        <w:t xml:space="preserve">решением Совета депутатов муниципального образования «Глазовский район»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21 декабря 2018 года № 238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426" w:right="851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9342120" cy="6142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6142320"/>
                          <a:chOff x="0" y="0"/>
                          <a:chExt cx="9342000" cy="614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342000" cy="614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918760" y="2117880"/>
                            <a:ext cx="720" cy="29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745000"/>
                            <a:ext cx="15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3918600"/>
                            <a:ext cx="1163880" cy="103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 службы и кадровой раб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2355120"/>
                            <a:ext cx="1163880" cy="509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информат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5037480"/>
                            <a:ext cx="1308240" cy="1104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й работы и административной ре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1911240"/>
                            <a:ext cx="1163880" cy="351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7040" y="240912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920" y="4355640"/>
                            <a:ext cx="1134000" cy="66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униципального за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2735640"/>
                            <a:ext cx="1134000" cy="52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5290200"/>
                            <a:ext cx="1134000" cy="56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560" y="2930040"/>
                            <a:ext cx="115812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молодё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720" y="1061640"/>
                            <a:ext cx="1326600" cy="105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560" y="2225160"/>
                            <a:ext cx="1158120" cy="52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0" y="783000"/>
                            <a:ext cx="77544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271656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3640" y="2211840"/>
                            <a:ext cx="720" cy="14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3440" y="2408400"/>
                            <a:ext cx="1108800" cy="68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КХ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8760" y="2558880"/>
                            <a:ext cx="720" cy="21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3000240"/>
                            <a:ext cx="10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512064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3431520"/>
                            <a:ext cx="1164600" cy="37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3000240"/>
                            <a:ext cx="1164600" cy="326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1840" y="36806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3440" y="3312000"/>
                            <a:ext cx="1108800" cy="73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040" y="1045080"/>
                            <a:ext cx="1293480" cy="117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2876400"/>
                            <a:ext cx="1608480" cy="74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eeddff"/>
                              </a:gs>
                              <a:gs pos="100000">
                                <a:srgbClr val="cc99f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933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9933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 специалист-эксперт по контрольно-ревизионной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1893600"/>
                            <a:ext cx="1227600" cy="85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обилизационной работы и режима секре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2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9760" y="783000"/>
                            <a:ext cx="13366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440" y="1166400"/>
                            <a:ext cx="997560" cy="60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ГО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0"/>
                            <a:ext cx="808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«Глазов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240" y="783000"/>
                            <a:ext cx="13323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1045800"/>
                            <a:ext cx="1163880" cy="76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п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045080"/>
                            <a:ext cx="1338480" cy="153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экономике, имущественным отношениям и финан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48204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4000" y="148284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783000"/>
                            <a:ext cx="8668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1482840"/>
                            <a:ext cx="1440" cy="35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48320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04588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6101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0967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550320"/>
                            <a:ext cx="8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468252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374472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560" y="3745080"/>
                            <a:ext cx="1158120" cy="73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физкультуры и спор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2800" y="4610160"/>
                            <a:ext cx="1474560" cy="969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опеки, попечительст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мьи и 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18760" y="317124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397908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3280" y="784800"/>
                            <a:ext cx="720" cy="246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360" y="5326560"/>
                            <a:ext cx="1134000" cy="558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25360" y="4682520"/>
                            <a:ext cx="214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0" y="22924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4280" y="32446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501696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3403440"/>
                            <a:ext cx="1134000" cy="66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4258440"/>
                            <a:ext cx="1134000" cy="84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5360" y="5122080"/>
                            <a:ext cx="24336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5.6pt;height:483.65pt" coordorigin="0,0" coordsize="14712,9673">
                <v:rect id="shape_0" stroked="t" o:allowincell="f" style="position:absolute;left:0;top:1;width:14711;height:96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9321,3335" to="9321,79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4323" to="2054,4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5;top:6171;width:1832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 службы и кадровой работ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3;top:3709;width:1832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информатиз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729;top:7933;width:2059;height:1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й работы и административной реформы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05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3;top:3010;width:1832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9334,3794" to="9507,3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362;top:6859;width:1785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униципального заказа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23;top:4308;width:1785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31;top:8331;width:1785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d99594" stroked="t" o:allowincell="f" style="position:absolute;left:9508;top:4614;width:1823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молодё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9242;top:1672;width:2088;height:1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9508;top:3504;width:1823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4802,1233" to="6022,1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7,4278" to="12162,4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0,3483" to="11990,5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63;top:3793;width:1745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КХ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4077,4030" to="4077,7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7,4725" to="4245,4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5,8064" to="5125,8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5;top:5404;width:183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4;top:4725;width:183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11987,5796" to="12162,5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63;top:5216;width:1745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11871;top:1646;width:2036;height:1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cc99ff" stroked="t" o:allowincell="f" style="position:absolute;left:6605;top:4530;width:2532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 специалист-эксперт по контрольно-ревизионной рабо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eddff"/>
                  <v:stroke color="#9933ff" weight="12600" joinstyle="miter" endcap="flat"/>
                  <v:shadow on="t" obscured="f" color="#9933ff"/>
                  <w10:wrap type="none"/>
                </v:shape>
                <v:shape id="shape_0" fillcolor="#fabf8f" stroked="t" o:allowincell="f" style="position:absolute;left:6621;top:2982;width:1932;height:1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обилизационной работы и режима секретност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2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10724,1233" to="12828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1;top:1837;width:1570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ГО и Ч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be"/>
                  <v:stroke color="#76923c" weight="12600" joinstyle="miter" endcap="flat"/>
                  <v:shadow on="t" obscured="f" color="#3f3151"/>
                  <w10:wrap type="none"/>
                </v:shape>
                <v:shape id="shape_0" stroked="f" o:allowincell="f" style="position:absolute;left:1478;top:0;width:1272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«Глазовский район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0,1233" to="4937,16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4;top:1647;width:1832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ппарата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b2a1c7" stroked="t" o:allowincell="f" style="position:absolute;left:3961;top:1646;width:2107;height:2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экономике, имущественным отношениям и финансам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w10:wrap type="none"/>
                </v:shape>
                <v:shape id="shape_0" fillcolor="white" stroked="t" o:allowincell="f" style="position:absolute;left:4609;top:75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6321,2335" to="6621,23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0,1233" to="10384,1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2335" to="1817,79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2336" to="1953,2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3222" to="1953,3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7260" to="1953,7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4877" to="1955,4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8,5591" to="1955,5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0,7374" to="4215,7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7,5897" to="4222,5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508;top:5898;width:1823;height:1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физкультуры и спор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9485;top:7260;width:2321;height:1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опеки, попечительства,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мьи и 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72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9321,4994" to="9497,49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21,6266" to="9497,6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0,1236" to="6320,5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407;top:8388;width:1785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line id="shape_0" from="6024,7374" to="6361,73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1,3610" to="6621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6,5110" to="6606,5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06,7901" to="9482,7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4216;top:5360;width:1785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31;top:6706;width:1785;height:1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line id="shape_0" from="6024,8066" to="6406,8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4:18:00Z</dcterms:created>
  <dc:creator>Пользователь</dc:creator>
  <dc:description/>
  <cp:keywords/>
  <dc:language>en-US</dc:language>
  <cp:lastModifiedBy>Пользователь</cp:lastModifiedBy>
  <cp:lastPrinted>2018-12-13T11:33:00Z</cp:lastPrinted>
  <dcterms:modified xsi:type="dcterms:W3CDTF">2018-12-20T05:43:00Z</dcterms:modified>
  <cp:revision>36</cp:revision>
  <dc:subject/>
  <dc:title/>
</cp:coreProperties>
</file>