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Три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_____ января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8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прилагаемую структуру Администрации муниципального образования «Глазовский район»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/>
        <w:t>2. Признать утратившими силу р</w:t>
      </w:r>
      <w:r>
        <w:rPr>
          <w:szCs w:val="24"/>
        </w:rPr>
        <w:t>ешение Совета депутатов муниципального образования «Глазовский район» от 21.12.2018 №238 «Об утверждении структуры Администрации муниципального образования «Глазовский район»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 xml:space="preserve">3. </w:t>
      </w:r>
      <w:r>
        <w:rPr/>
        <w:t>Настоящее решение вступает  в силу с 01 апреля 2020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 xml:space="preserve">             В.В.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город Глазов</w:t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____ января 2020 года 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№ </w:t>
      </w:r>
      <w:r>
        <w:rPr>
          <w:b/>
          <w:bCs/>
          <w:szCs w:val="24"/>
          <w:lang w:eastAsia="ru-RU"/>
        </w:rPr>
        <w:t>____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left="340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right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b/>
          <w:szCs w:val="24"/>
          <w:lang w:eastAsia="ru-RU"/>
        </w:rPr>
        <w:t>УТВЕРЖДЕНО</w:t>
      </w:r>
      <w:r>
        <w:rPr>
          <w:szCs w:val="24"/>
          <w:lang w:eastAsia="ru-RU"/>
        </w:rPr>
        <w:t xml:space="preserve">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решением Совета депутатов муниципального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образования «Глазовский район» </w:t>
      </w:r>
    </w:p>
    <w:p>
      <w:pPr>
        <w:pStyle w:val="Normal"/>
        <w:suppressAutoHyphens w:val="false"/>
        <w:ind w:left="3686" w:hanging="0"/>
        <w:jc w:val="right"/>
        <w:rPr>
          <w:szCs w:val="24"/>
        </w:rPr>
      </w:pPr>
      <w:r>
        <w:rPr>
          <w:szCs w:val="24"/>
          <w:lang w:eastAsia="ru-RU"/>
        </w:rPr>
        <w:t xml:space="preserve">                                                                                            </w:t>
      </w:r>
      <w:r>
        <w:rPr>
          <w:szCs w:val="24"/>
          <w:lang w:eastAsia="ru-RU"/>
        </w:rPr>
        <w:t xml:space="preserve">от ____ января 2020 года № _____            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9342120" cy="6142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0" cy="6142320"/>
                          <a:chOff x="0" y="0"/>
                          <a:chExt cx="9342000" cy="614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342000" cy="614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17680" y="1951200"/>
                            <a:ext cx="2520" cy="240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554560"/>
                            <a:ext cx="15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3917880"/>
                            <a:ext cx="1163880" cy="85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 службы и кадров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2373480"/>
                            <a:ext cx="1163880" cy="36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т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5037480"/>
                            <a:ext cx="1308240" cy="952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й работы и административной ре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1940400"/>
                            <a:ext cx="1163880" cy="299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7680" y="251388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920" y="4412520"/>
                            <a:ext cx="1134000" cy="534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2811960"/>
                            <a:ext cx="113400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5290920"/>
                            <a:ext cx="113400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720" y="1062360"/>
                            <a:ext cx="1326600" cy="888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Администрации по социальным вопрос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1720" y="2330280"/>
                            <a:ext cx="1158120" cy="36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9200" y="783000"/>
                            <a:ext cx="77544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271656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360" y="2094120"/>
                            <a:ext cx="72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3440" y="2418840"/>
                            <a:ext cx="1108800" cy="553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КХ, транспорта и свя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440" y="2409120"/>
                            <a:ext cx="5040" cy="22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3000240"/>
                            <a:ext cx="10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5120640"/>
                            <a:ext cx="7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3432240"/>
                            <a:ext cx="1164600" cy="248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2971080"/>
                            <a:ext cx="1164600" cy="264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1840" y="36806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3440" y="3379320"/>
                            <a:ext cx="1108800" cy="59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 и строи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040" y="1045080"/>
                            <a:ext cx="1293480" cy="104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2962800"/>
                            <a:ext cx="1608480" cy="55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eeddff"/>
                              </a:gs>
                              <a:gs pos="100000">
                                <a:srgbClr val="cc99f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933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9933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 специалист-эксперт по контрольно-ревизионной рабо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1950840"/>
                            <a:ext cx="1227600" cy="68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обилизационной работы и режима секрет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9760" y="783000"/>
                            <a:ext cx="13366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440" y="1290960"/>
                            <a:ext cx="997560" cy="391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О и Ч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0"/>
                            <a:ext cx="808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«Глазовский район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240" y="783000"/>
                            <a:ext cx="13323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1045800"/>
                            <a:ext cx="1163880" cy="76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045080"/>
                            <a:ext cx="1338480" cy="136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Администрации по экономике, имущественным отношениям и финанс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48204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4000" y="148284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783000"/>
                            <a:ext cx="8668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1482840"/>
                            <a:ext cx="1440" cy="35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48320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09376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32432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096720"/>
                            <a:ext cx="8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550320"/>
                            <a:ext cx="8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440" y="468252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760" y="374472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6880" y="4949280"/>
                            <a:ext cx="1456200" cy="37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культуре, молодеж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3903840"/>
                            <a:ext cx="1474560" cy="86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проектной деятельности, культуре, молодежи,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9400" y="332676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3280" y="784800"/>
                            <a:ext cx="720" cy="246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000" y="5310000"/>
                            <a:ext cx="1134000" cy="388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25360" y="4682520"/>
                            <a:ext cx="214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0" y="229248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4280" y="324468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435492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3460680"/>
                            <a:ext cx="1134000" cy="56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4258440"/>
                            <a:ext cx="1134000" cy="84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5360" y="5122080"/>
                            <a:ext cx="24336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1720" y="2863080"/>
                            <a:ext cx="1474560" cy="882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опеки, попечительст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мьи и несовершеннолетн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1640" y="4772520"/>
                            <a:ext cx="72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360" y="512244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6880" y="5479560"/>
                            <a:ext cx="1456200" cy="37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физкультуры 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02360" y="562284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5.6pt;height:483.65pt" coordorigin="0,0" coordsize="14712,9673">
                <v:rect id="shape_0" stroked="t" o:allowincell="f" style="position:absolute;left:0;top:1;width:14711;height:96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9319,3073" to="9322,6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4023" to="2054,4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5;top:6170;width:1832;height:1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 службы и кадровой работы 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953;top:3738;width:183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тизаци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729;top:7933;width:2059;height:1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й работы и административной реформы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953;top:3056;width:183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й отдел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line id="shape_0" from="9319,3959" to="9492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362;top:6949;width:1785;height: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223;top:4428;width:1785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231;top:8332;width:1785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и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d99594" stroked="t" o:allowincell="f" style="position:absolute;left:9242;top:1673;width:2088;height:1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Администрации по социальным вопросам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d99594" stroked="t" o:allowincell="f" style="position:absolute;left:9483;top:3670;width:1823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4802,1233" to="6022,1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7,4278" to="12162,4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1,3298" to="11991,5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2163;top:3809;width:1745;height: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КХ, транспорта и связи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line id="shape_0" from="4070,3794" to="4077,7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7,4725" to="4245,4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5,8064" to="5125,8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5;top:5405;width:18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954;top:4679;width:1833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line id="shape_0" from="11987,5796" to="12162,5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2163;top:5322;width:1745;height:9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 и строительства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11871;top:1646;width:2036;height:1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cc99ff" stroked="t" o:allowincell="f" style="position:absolute;left:6605;top:4666;width:2532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 специалист-эксперт по контрольно-ревизионной работе</w:t>
                        </w:r>
                      </w:p>
                    </w:txbxContent>
                  </v:textbox>
                  <v:fill o:detectmouseclick="t" color2="#eeddff"/>
                  <v:stroke color="#9933ff" weight="12600" joinstyle="miter" endcap="flat"/>
                  <v:shadow on="t" obscured="f" color="#9933ff"/>
                  <w10:wrap type="none"/>
                </v:shape>
                <v:shape id="shape_0" fillcolor="#fabf8f" stroked="t" o:allowincell="f" style="position:absolute;left:6621;top:3072;width:1932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обилизационной работы и режима секретности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10724,1233" to="12828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1;top:2033;width:1570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О и ЧС</w:t>
                        </w:r>
                      </w:p>
                    </w:txbxContent>
                  </v:textbox>
                  <v:fill o:detectmouseclick="t" color2="#fefebe"/>
                  <v:stroke color="#76923c" weight="12600" joinstyle="miter" endcap="flat"/>
                  <v:shadow on="t" obscured="f" color="#3f3151"/>
                  <w10:wrap type="none"/>
                </v:shape>
                <v:shape id="shape_0" stroked="f" o:allowincell="f" style="position:absolute;left:1478;top:0;width:12728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«Глазовский район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0,1233" to="4937,16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4;top:1647;width:1832;height:1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#b2a1c7" stroked="t" o:allowincell="f" style="position:absolute;left:3961;top:1646;width:2107;height:2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Администрации по экономике, имущественным отношениям и финансам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w10:wrap type="none"/>
                </v:shape>
                <v:shape id="shape_0" fillcolor="white" stroked="t" o:allowincell="f" style="position:absolute;left:4609;top:759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6321,2335" to="6621,23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20,1233" to="10384,1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2335" to="1817,79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2336" to="1953,23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3297" to="1953,3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6810" to="1953,6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4877" to="1955,4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8,5591" to="1955,5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0,7374" to="4215,7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7,5897" to="4222,5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869;top:7794;width:2292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культуре, молодежи 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#d99594" stroked="t" o:allowincell="f" style="position:absolute;left:9493;top:6148;width:2321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проектной деятельности, культуре, молодежи, спорту 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9306,5239" to="9482,5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0,1236" to="6320,51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392;top:8362;width:1785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line id="shape_0" from="6024,7374" to="6361,73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1,3610" to="6621,36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6,5110" to="6606,5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06,6858" to="9482,6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4216;top:5450;width:1785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4231;top:6706;width:1785;height:1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line id="shape_0" from="6024,8066" to="6406,8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483;top:4509;width:2321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опеки, попечительства,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мьи и несовершеннолетних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9609,7516" to="9609,8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0,8067" to="9869,80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869;top:8629;width:2292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физкультуры и спорта</w:t>
                        </w:r>
                      </w:p>
                    </w:txbxContent>
                  </v:textbox>
                  <v:fill o:detectmouseclick="t" color2="#f2dbdb"/>
                  <v:stroke color="#d99594" weight="12600" joinstyle="miter" endcap="flat"/>
                  <v:shadow on="t" obscured="f" color="#622423"/>
                  <w10:wrap type="none"/>
                </v:shape>
                <v:line id="shape_0" from="9610,8855" to="9869,88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59:00Z</dcterms:created>
  <dc:creator>Пользователь</dc:creator>
  <dc:description/>
  <cp:keywords/>
  <dc:language>en-US</dc:language>
  <cp:lastModifiedBy>Пользователь</cp:lastModifiedBy>
  <cp:lastPrinted>2020-01-16T07:29:00Z</cp:lastPrinted>
  <dcterms:modified xsi:type="dcterms:W3CDTF">2020-01-16T06:06:00Z</dcterms:modified>
  <cp:revision>3</cp:revision>
  <dc:subject/>
  <dc:title/>
</cp:coreProperties>
</file>