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января 2020 года</w:t>
        <w:tab/>
        <w:tab/>
        <w:tab/>
        <w:tab/>
        <w:tab/>
        <w:tab/>
        <w:tab/>
        <w:tab/>
        <w:t xml:space="preserve">               10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850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деятельности Администрации муниципального образования «Глазовский район» за 2019 год и задачах на 2020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ровских Елена Леонидовна, руководитель Аппарата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а Администрации по экономике, имущественным отношениям и финанса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а Администрации по вопросам строительства и ЖК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пова Елена Анатольевна, заместитель Глава Администрации по социальным вопроса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частии  муниципального образования «Глазовский район» в конкурсе проектов развития общественной инфраструктуры, основанных на местных инициативах в Удмуртской Республике в 2020 году»</w:t>
            </w:r>
          </w:p>
          <w:p>
            <w:pPr>
              <w:pStyle w:val="Normal"/>
              <w:ind w:firstLine="74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структуры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крытии центров цифрового и гуманитарного образования («точки роста») в рамках реализации регионального проекта «Современная школа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реализации плана по противодействию коррупции в органах местного самоуправления муниципального образования «Глазовский район» за 2019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еятельности Совета депутатов муниципального образования «Глазовский район» за 2019 го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 проекте реш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обращении депутатов Совета депутатов муниципального образования «Глазовский район» в Государственный Совет Удмуртской Республики о запрете продажи бестабачной никотиносодержащей продукции на территории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лан работы контрольно-счётного органа муниципального образования «Глазовский район» на 2020 год</w:t>
            </w:r>
          </w:p>
          <w:p>
            <w:pPr>
              <w:pStyle w:val="Normal"/>
              <w:ind w:firstLine="67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1-16T09:42:00Z</cp:lastPrinted>
  <dcterms:modified xsi:type="dcterms:W3CDTF">2020-01-17T10:32:00Z</dcterms:modified>
  <cp:revision>314</cp:revision>
  <dc:subject/>
  <dc:title/>
</cp:coreProperties>
</file>