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b/>
          <w:sz w:val="24"/>
          <w:szCs w:val="24"/>
        </w:rPr>
        <w:t xml:space="preserve">Информация Администрации Глазовского района по контролю 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реализацией условий концессионного согла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реализацией мероприятий прописанных в концессионном соглашении контроль осуществляется следующим образом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делом архитектуры и строительства Администрации МО «Глазовский район» проводится проверка сметной документации на предмет достоверности стоимости и объемов предстоящих рабо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делом ЖКХ, транспорта и связи проводится проверка сметной документации на предмет соответствия применяемых материалов и их достаточности для планируемого объема рабо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ходе производства работ Отделом ЖКХ, транспорта и связи проводится проверка соответствия заявленных и согласованных применяемых материал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работ комиссией проводится приемка объекта с составлением соответствующего акта приемки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ханизм и сроки проведения контроля за реализацией Соглашения прописаны в П. 10.2 концессионного соглашения.</w:t>
      </w:r>
      <w:r>
        <w:rPr/>
        <w:t xml:space="preserve"> П</w:t>
      </w:r>
      <w:r>
        <w:rPr>
          <w:sz w:val="24"/>
          <w:szCs w:val="24"/>
        </w:rPr>
        <w:t>ериод проведения проверки, начиная с апреля по ноябрь года, следующего за отчетным. В связи с этим, сведения о результатах контрольных мероприятий по исполнению Соглашения за истекший период 2019 года, возможно предоставить не ранее ноября 202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апреля по ноябрь 2019 года проведена комплексная проверка исполнения концессионного соглашения предприятием ООО «Аквафонд» за 2018 год.</w:t>
      </w:r>
      <w:r>
        <w:rPr/>
        <w:t xml:space="preserve"> </w:t>
      </w:r>
      <w:r>
        <w:rPr>
          <w:sz w:val="24"/>
          <w:szCs w:val="24"/>
        </w:rPr>
        <w:t>В ходе проведения проверки муниципальное имущество в наличии, используется (эксплуатируется) в соответствие с целями, установленными Соглашением, фактов передачи муниципального имущества в пользование третьим лицам без согласия собственника не установлены.</w:t>
      </w:r>
      <w:r>
        <w:rPr/>
        <w:t xml:space="preserve"> </w:t>
      </w:r>
      <w:r>
        <w:rPr>
          <w:sz w:val="24"/>
          <w:szCs w:val="24"/>
        </w:rPr>
        <w:t>Не достигнуты плановые значения показателей качества питьевой воды, а также показателей энергосбережения и энергетической эффективности. Для устранения выявленных отклонений и достижения плановых значений показателей</w:t>
      </w:r>
      <w:r>
        <w:rPr/>
        <w:t xml:space="preserve"> </w:t>
      </w:r>
      <w:r>
        <w:rPr>
          <w:sz w:val="24"/>
          <w:szCs w:val="24"/>
        </w:rPr>
        <w:t>Концессионеру предъявлено требование о необходимо разработать и утвердить до 01 апреля 2020 года план мероприятий, исполнение которых предусмотреть в инвестиционной программе 2020 года. Акт о результатах контроля за исполнением концессионного соглашения в отношении объектов водоснабжения и водоотведения МО «Глазовский район» размещен на официальном сайте МО «Глазовский район», в соответствии с условиями настоящего Согла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отделом ЖКХ усилен контроль за соблюдением ООО «Аквафонд» условий концессионного соглашения, а именно: ежедневно проводиться мониторинг деятельности по оказанию услуг водоснабжения и водоотведения ООО «Аквафонд» на территории Глазовского района, с предоставлением отчета о проделанной работе за прошедшие сутки. В течение 2019 года, в адрес руководства ООО Аквафонд, отделом ЖКХ было направлено 8 обращений с требованиями устранения утечек и проведения ремонтных работ на сетях водоснабжения и водоотведения с целью исполнения условий концессионного соглашения. Проведено два рабочих совещания с руководством ООО «Аквафонд» по результатам исполнения концессионного соглашения. Разработана форма ежемесячного отчета о проделанной работе, представление которой не позднее 5-ого числа каждого месяца, следующего за отчетным, начиная с января 202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записям журнала учета, регистрации об авариях на сетях водоснабжения и водоотведения в 2019 году ООО «Аквафонд» устранено 169 утечек и аварий на водопроводных сетях, а также устранено 15 засоров и аварий на сетях водоот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зорными органами в течение 2019 года в отношении ООО «Аквафонд» было проведено 10 провер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настоящего Соглашения в 2019 году Концессионером были запланированы следующие задания и мероприят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конструкция системы водоснабжения села Понино (замена линейных сооружений на полиэтиленовые трубы ø63мм, протяженностью 170 метров</w:t>
      </w:r>
      <w:r>
        <w:rPr/>
        <w:t xml:space="preserve"> </w:t>
      </w:r>
      <w:r>
        <w:rPr>
          <w:sz w:val="24"/>
          <w:szCs w:val="24"/>
        </w:rPr>
        <w:t>ул. Кооперативная, от К76 до колодца в районе дома № 22).</w:t>
      </w:r>
      <w:r>
        <w:rPr/>
        <w:t xml:space="preserve"> </w:t>
      </w:r>
      <w:r>
        <w:rPr>
          <w:sz w:val="24"/>
          <w:szCs w:val="24"/>
        </w:rPr>
        <w:t xml:space="preserve">Срок окончания выполнения мероприятий 2020 год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ставление проектной документации по реконструкции системы водоснабжения села Понино (техническое перевооружение каптированного родника и замена линейных сооружений на полиэтиленовые трубы ø80 мм, протяженностью 400 метров участка сетей улица Кооперативная- улица Заречная). Срок окончания выполнения мероприятий 2020 и 2021 года соответственн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составление проектной документации по реконструкции водонасосной станции села Октябрьский (техническое перевооружение водонасосной станции). Срок окончания выполнения мероприятий 2022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ставление проектной документации по реконструкции системы водоснабжения села Октябрьский (замена линейных сооружений на полиэтиленовые трубы ø63мм, протяженностью 450 метров). Срок окончания выполнения мероприятий 2022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ставление проектной документации по реконструкции системы водоснабжения д. Умск- д. Качкашур (замена линейных сооружений на полиэтиленовые трубы ø90мм, протяженностью 1300 метров). Срок окончания выполнения мероприятий 2025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ставление проектной документации по строительству новых сетей водоснабжения д. Качкашур (строительство линейных сооружений трубы ø63мм, протяженностью 500 метров). Срок окончания выполнения мероприятий 2040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рядке осуществления контроля за соблюдением концессионного соглашения по вышеперечисленным объектам Администрацией района будет проведена плановая проверка с апреля по ноябрь 2020 года, в соответствии с п. 10 настоящего Соглаш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00" w:right="482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47:00Z</dcterms:created>
  <dc:creator>Администратор</dc:creator>
  <dc:description/>
  <cp:keywords/>
  <dc:language>en-US</dc:language>
  <cp:lastModifiedBy>Пользователь</cp:lastModifiedBy>
  <cp:lastPrinted>2010-09-21T15:53:00Z</cp:lastPrinted>
  <dcterms:modified xsi:type="dcterms:W3CDTF">2020-01-17T07:40:00Z</dcterms:modified>
  <cp:revision>5</cp:revision>
  <dc:subject/>
  <dc:title>                 </dc:title>
</cp:coreProperties>
</file>