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совместного заседания постоянной комиссии по местному нормотворчеству, вопросам законности и правопорядка и депутатской этике и постоянной комиссии по вопросам развития сельскохозяйственного производства, имущественных отношений и строительств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6 июня 2020 года</w:t>
        <w:tab/>
        <w:tab/>
        <w:tab/>
        <w:tab/>
        <w:tab/>
        <w:tab/>
        <w:tab/>
        <w:tab/>
        <w:t xml:space="preserve">                          10.30 ч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798"/>
      </w:tblGrid>
      <w:tr>
        <w:trPr>
          <w:tblHeader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внесении изменения в решение совета депутатов муниципального образования «Глазовский район» от 29 октября 2015 года № 336 «Об утверждении правил назначения, перерасчета размера и выплаты пенсии за выслугу лет муниципальным служащим муниципального образования «Глазовский район» (в редакции решений от 02.05.2017 № 92, от 28.06.2018 № 195)»</w:t>
            </w:r>
          </w:p>
          <w:p>
            <w:pPr>
              <w:pStyle w:val="Normal"/>
              <w:ind w:right="-21" w:firstLine="742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ind w:right="-21" w:hanging="0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Грекова Марина Николаевна, начальник отдела муниципальной службы и кадровой работы Аппарата Администрации Глазовского район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center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внесении изменений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(в редакции решения от 30.01.2020 № 353, от 30.04.2020 № 359, от 28.05.2020 № 377)»</w:t>
            </w:r>
          </w:p>
          <w:p>
            <w:pPr>
              <w:pStyle w:val="Normal"/>
              <w:ind w:left="722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</w:t>
            </w:r>
            <w:r>
              <w:rPr/>
              <w:t>О внесении изменений в Прогнозный план (программу) приватизации имущества муниципального образования «Глазовский район» на 2020 год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ершинина Любовь Степановна, начальник отдела имущественных отношений Администрации Глазовского района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Марина</cp:lastModifiedBy>
  <cp:lastPrinted>2019-01-16T09:42:00Z</cp:lastPrinted>
  <dcterms:modified xsi:type="dcterms:W3CDTF">2020-06-19T09:56:00Z</dcterms:modified>
  <cp:revision>321</cp:revision>
  <dc:subject/>
  <dc:title/>
</cp:coreProperties>
</file>