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19"/>
        <w:gridCol w:w="1216"/>
        <w:gridCol w:w="618"/>
        <w:gridCol w:w="1237"/>
        <w:gridCol w:w="1297"/>
        <w:gridCol w:w="1237"/>
        <w:gridCol w:w="1341"/>
        <w:gridCol w:w="1237"/>
      </w:tblGrid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3.04.2017 года  № 40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600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31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2016 год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6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9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</w:tr>
      <w:tr>
        <w:trPr>
          <w:trHeight w:val="64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2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2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, находящихся в муниципальной собственности за счет бюджетного кредита У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6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43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</w:tr>
      <w:tr>
        <w:trPr>
          <w:trHeight w:val="64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единой дежурно-диспетчерской служб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6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3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 автомобильных дорог общего пользования местного значения в границах населенных пунктов за счет средств муниципальных образований-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5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5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, текущий ремонт и содержание жил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014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014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112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57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57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2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2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клубных учреждений, МО "Адамско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7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7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9:00Z</dcterms:created>
  <dc:creator>Пользователь</dc:creator>
  <dc:description/>
  <cp:keywords/>
  <dc:language>en-US</dc:language>
  <cp:lastModifiedBy>User</cp:lastModifiedBy>
  <cp:lastPrinted>2017-05-14T18:41:00Z</cp:lastPrinted>
  <dcterms:modified xsi:type="dcterms:W3CDTF">2017-05-14T14:49:00Z</dcterms:modified>
  <cp:revision>3</cp:revision>
  <dc:subject/>
  <dc:title/>
</cp:coreProperties>
</file>