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УЛЕГУРТ» МУНИЦИПАЛ КЫЛДЭТЫСЬ ДЕПУТАТЪЁСЛЭН КЕНЕШ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  <w:t xml:space="preserve">Пятнадцатая    очередная сессия Совета депутатов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Гулеков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9» марта   2018 года                                                                                                              №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. Гулек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 утверждении отчета  об исполн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юджета  муниципального образования </w:t>
      </w:r>
    </w:p>
    <w:p>
      <w:pPr>
        <w:pStyle w:val="Normal"/>
        <w:rPr/>
      </w:pPr>
      <w:r>
        <w:rPr>
          <w:b/>
          <w:bCs/>
        </w:rPr>
        <w:t>з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Заслушав отчет  Главы муниципального образования  «Гулековское» об исполнении  бюджета за 2017 год, Совет депутатов муниципального образования «Гулековское»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 Утвердить отчет  об исполнении бюджета  за 2017 год  по доходам  в сумме </w:t>
      </w:r>
      <w:r>
        <w:rPr>
          <w:szCs w:val="21"/>
        </w:rPr>
        <w:t xml:space="preserve">2611,7 </w:t>
      </w:r>
      <w:r>
        <w:rPr/>
        <w:t xml:space="preserve">тысяч рублей и по расходам в сумме </w:t>
      </w:r>
      <w:r>
        <w:rPr>
          <w:sz w:val="21"/>
          <w:szCs w:val="21"/>
        </w:rPr>
        <w:t xml:space="preserve">2552,5 </w:t>
      </w:r>
      <w:r>
        <w:rPr/>
        <w:t xml:space="preserve"> тыс. рублей (Отчет прилагается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                                                                   Е.Г.Касатки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ТВЕРЖДЕН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решением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Гулековское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 29 марта 2018 года № 8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Бюджет МО «Гулековское» за 12 месяцев 2017 года исполнен в целом по доходам в объеме 2611,7 тыс. руб., что составляет 88,2% к плану (Приложение 1),  в том числе: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 xml:space="preserve">получены налоговые и неналоговые доходы в сумме 718,8 тыс. руб. (81,9% от плана), 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>получены безвозмездные поступления в сумме 1892,9 тыс. руб. (90,9% от плана)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в сумме 137,3 тыс. руб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27,5%.</w:t>
      </w:r>
    </w:p>
    <w:p>
      <w:pPr>
        <w:pStyle w:val="Normal"/>
        <w:ind w:firstLine="709"/>
        <w:jc w:val="both"/>
        <w:rPr/>
      </w:pPr>
      <w:r>
        <w:rPr/>
        <w:t xml:space="preserve">К аналогичному периоду прошлого года исполнение собственных доходов составило 130,2% или получено доходов больше на 166,9 тыс. руб. за счет поступлений по земельному налогу с физических лиц.  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675 тыс. руб., неналоговые 43,8 тыс. руб.</w:t>
      </w:r>
    </w:p>
    <w:p>
      <w:pPr>
        <w:pStyle w:val="Normal"/>
        <w:ind w:firstLine="709"/>
        <w:jc w:val="both"/>
        <w:rPr/>
      </w:pPr>
      <w:r>
        <w:rPr/>
        <w:t>Получены доходы от оказания платных услуг в сумме 43,8 тыс. руб., что составляет 99,5% от плана (возмещение расходов по коммунальным услугам)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собственных доходов бюджета поселения составляет земельный налог – 397 тыс. руб. или 55,2%.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 по налогу на имущество физических лиц, при плане 310 тыс. руб., поступило 40,4 тыс. руб., или 13% к плану, недополучено 269,6 тыс. руб.;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- прочие доходы от компенсации затрат бюджета, при плане 44 тыс. руб., поступило 43,8 тыс. руб., или 99,5% к плану, недополучено 0,2 тыс. руб.</w:t>
      </w:r>
    </w:p>
    <w:p>
      <w:pPr>
        <w:pStyle w:val="Normal"/>
        <w:ind w:firstLine="709"/>
        <w:jc w:val="both"/>
        <w:rPr/>
      </w:pPr>
      <w:r>
        <w:rPr/>
        <w:t>По данным Межрайонной ИФНС России № 2 по УР недоимка в бюджет поселения по сравнению с началом года увеличилась на 40,2 тыс. руб. и составила на 01.01.2018г. в сумме 206,9 тыс. руб. в том числе:</w:t>
      </w:r>
    </w:p>
    <w:p>
      <w:pPr>
        <w:pStyle w:val="Normal"/>
        <w:ind w:firstLine="709"/>
        <w:jc w:val="both"/>
        <w:rPr/>
      </w:pPr>
      <w:r>
        <w:rPr/>
        <w:t>- по налогу имущество физ. лиц – 68,3 тыс. руб.;</w:t>
      </w:r>
    </w:p>
    <w:p>
      <w:pPr>
        <w:pStyle w:val="Normal"/>
        <w:ind w:firstLine="709"/>
        <w:jc w:val="both"/>
        <w:rPr/>
      </w:pPr>
      <w:r>
        <w:rPr/>
        <w:t>- по земельному налогу – 104,6 тыс. руб.;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34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2552,5 тыс. руб. или 91,9 % исполнения к уточненному плану, в том числе: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о разделу «Общегосударственные вопросы» исполнение составило 1408,4 тыс. руб. или 90,6 % исполнения к уточненному плану. На выплату заработной платы с отчислениями  направлено 1177,3 тыс. руб., что составило 83,6 % всех расходов  по органам управления. На оплату услуг связи  израсходовано 23,1 тыс. руб. (за аналогичный период 2016 год –  20,0 тыс. руб.), ГСМ  - 48,0 тыс. руб. (за аналогичный период 2016 года – 52,5 тыс. рублей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12 месяцев 2017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/>
      </w:pPr>
      <w:r>
        <w:rPr/>
        <w:t>Расходы по первичному воинскому учету по подразделу 0203 составили 62,4 тыс. руб. при плане 68,6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при годовом плане 42,5 тыс. рублей расходы составили 30,3 тыс. рублей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о 3,0 тыс. рублей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на содержание дорог составили 915,0 тыс. рублей при годовом уточнённом плане 969,4 тыс. рублей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составили 100,9 тыс. рублей (годовой план 100,9 тыс. рублей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3,1 тыс. руб. (годовой план 4,1 тыс. руб.)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годовой уточненный план 9,5 тыс. руб.) расходы составили 9,5 тыс. рулей.</w:t>
      </w:r>
    </w:p>
    <w:p>
      <w:pPr>
        <w:pStyle w:val="Normal"/>
        <w:ind w:firstLine="720"/>
        <w:jc w:val="both"/>
        <w:rPr/>
      </w:pPr>
      <w:r>
        <w:rPr/>
        <w:t>За 12 месяцев 2017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ремонт и содержание дорог (дорожные фонды) в размере 352,8 тыс. руб.;</w:t>
      </w:r>
    </w:p>
    <w:p>
      <w:pPr>
        <w:pStyle w:val="Normal"/>
        <w:ind w:firstLine="720"/>
        <w:jc w:val="both"/>
        <w:rPr/>
      </w:pPr>
      <w:r>
        <w:rPr/>
        <w:t>- на разработку документов территориального планирования, проектов планировки территории, генпланов в размере 20,0 тыс. рублей;</w:t>
      </w:r>
    </w:p>
    <w:p>
      <w:pPr>
        <w:pStyle w:val="Normal"/>
        <w:ind w:firstLine="720"/>
        <w:jc w:val="both"/>
        <w:rPr/>
      </w:pPr>
      <w:r>
        <w:rPr/>
        <w:t>- дотация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 в размере 116,8 тыс. рублей.</w:t>
      </w:r>
    </w:p>
    <w:p>
      <w:pPr>
        <w:pStyle w:val="Normal"/>
        <w:ind w:firstLine="720"/>
        <w:jc w:val="both"/>
        <w:rPr/>
      </w:pPr>
      <w:r>
        <w:rPr/>
        <w:t>-дотация на поддержку мер по обеспечению сбалансированности бюджетов муниципальных образований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 1,4 тыс. руб.</w:t>
      </w:r>
    </w:p>
    <w:p>
      <w:pPr>
        <w:pStyle w:val="Normal"/>
        <w:ind w:firstLine="720"/>
        <w:jc w:val="both"/>
        <w:rPr/>
      </w:pPr>
      <w:r>
        <w:rPr/>
        <w:t>За 12 месяцев 2017 года из бюджета УР для МО «Гулековское» были выделены субсидии по обеспечению первичных мер пожарной безопасности 24.5 тыс. рублей.</w:t>
      </w:r>
    </w:p>
    <w:p>
      <w:pPr>
        <w:pStyle w:val="Normal"/>
        <w:ind w:firstLine="720"/>
        <w:jc w:val="both"/>
        <w:rPr/>
      </w:pPr>
      <w:r>
        <w:rPr/>
        <w:t>За 12 месяцев 2017 года решениями Совета депутатов МО «Гулековское» были направлены переходящие остатки: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980"/>
        <w:gridCol w:w="760"/>
      </w:tblGrid>
      <w:tr>
        <w:trPr>
          <w:trHeight w:val="49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 "Гулековское" (реш. №36 от 25.05.2017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ммунальных услуг (приобретение котельно-печного топлива (пред.деят., возмещение)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</w:t>
            </w:r>
          </w:p>
        </w:tc>
      </w:tr>
      <w:tr>
        <w:trPr>
          <w:trHeight w:val="2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дополнительные доходы на следующие цел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8033"/>
        <w:gridCol w:w="709"/>
      </w:tblGrid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 "Гулековское" (реш. №32 от 13.04.2017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(установка детских площадок, ремонт памятников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5,0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FFFFFF" w:val="clear"/>
          <w:lang w:eastAsia="ru-RU"/>
        </w:rPr>
      </w:pPr>
      <w:r>
        <w:rPr/>
        <w:t xml:space="preserve">       </w:t>
      </w:r>
      <w:r>
        <w:rPr/>
        <w:t>По состоянию на 31.12.2017 просроченная дебиторская задолженность составляет 0,5 тыс. рублей  (ПАО «МРСК Центра и Приволжья») и кредиторская задолженность составляет 10,0 тыс. рублей (ООО «Римэкс»)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Гулековское» по состоянию на 31.12.2017 года составляет 61,7 тыс. рублей:</w:t>
      </w:r>
    </w:p>
    <w:p>
      <w:pPr>
        <w:pStyle w:val="Normal"/>
        <w:ind w:firstLine="720"/>
        <w:jc w:val="both"/>
        <w:rPr/>
      </w:pPr>
      <w:r>
        <w:rPr/>
        <w:t>- средства дорожного фонда 8,6 тыс. руб.;</w:t>
      </w:r>
    </w:p>
    <w:p>
      <w:pPr>
        <w:pStyle w:val="Normal"/>
        <w:ind w:firstLine="720"/>
        <w:jc w:val="both"/>
        <w:rPr/>
      </w:pPr>
      <w:r>
        <w:rPr/>
        <w:t>- собственные средства 53,1 тыс. руб.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eastAsia="ru-RU"/>
        </w:rPr>
        <w:t>о итогам 12 месяцев 2017 года бюджет поселения исполнен с профицитом в сумме 59,2 тыс. руб.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4:22:00Z</dcterms:created>
  <dc:creator>ulya</dc:creator>
  <dc:description/>
  <cp:keywords/>
  <dc:language>en-US</dc:language>
  <cp:lastModifiedBy>User</cp:lastModifiedBy>
  <cp:lastPrinted>2018-04-02T12:05:00Z</cp:lastPrinted>
  <dcterms:modified xsi:type="dcterms:W3CDTF">2018-04-02T08:53:00Z</dcterms:modified>
  <cp:revision>10</cp:revision>
  <dc:subject/>
  <dc:title>Пояснительная записка об исполнении бюджета</dc:title>
</cp:coreProperties>
</file>