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Кожильское» на 2018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9 и 2020 годов</w:t>
      </w:r>
    </w:p>
    <w:p>
      <w:pPr>
        <w:pStyle w:val="Normal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Кожильское» на  2018 год и на плановый период 2019 и 2020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ожильское», а также источниках финансирования дефицита бюджета на 2018 год и на плановый период 2019 и 2020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rPr>
          <w:b/>
          <w:b/>
        </w:rPr>
      </w:pPr>
      <w:r>
        <w:rPr>
          <w:b/>
        </w:rPr>
        <w:t>Нормативные правовые основы и условия формирования проекта бюджета муниципального образования «Кожильское» на 2018 год и на плановый период 2019 и 2020 годов.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Кожильское» на  2018 год и на плановый период 2019 и 2020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Кожильское», утвержденное решением Совета депутатов муниципального образования «Кожильское» №54 от 27.04.2009 года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Кожиль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декабря 2016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7 года № 167 «Об основных направлениях бюджетной и налоговой политики муниципального образования «Глазовский район» на 2018 год и на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3 ноября 2017 года № 172 «Об одобрении Прогноза социально-экономического развития муниципального образования «Глазовский район» на 2018 год и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Кожиль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ожиль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Кожиль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Кожиль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8 год и на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8 год и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Кожильское» на 2018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8 годы на основе утвержденных Решением Совета депутатов «О бюджете муниципального образования «Кожильское» на 2017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8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7 года решениями Совета депутатов муниципального образования «Кожильское» о внесении изменений в бюджет муниципального образования «Кожильское» на 2017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Кожильское» в 2017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7 года с учетом повышения с 1 июля 2017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Кожиль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9 и 2020 годы определены на основе бюджетных проектировок на 2018 год, исходя из прогноза доходов на 2019 и 2020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Кожильское» осуществлялась на основе данных реестра расходных обязательств муниципального образования «Кожиль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Кожиль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Кожиль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Кожиль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/>
        <w:t>Условно утвержденные расходы на 2019 и 2020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Кожиль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106,3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129,3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23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269,4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293,4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24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346,0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371,0 тыс. рублей;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  <w:highlight w:val="yellow"/>
        </w:rPr>
      </w:pPr>
      <w:r>
        <w:rPr>
          <w:rStyle w:val="FontStyle65"/>
          <w:sz w:val="24"/>
          <w:szCs w:val="24"/>
        </w:rPr>
        <w:t>дефицит в сумме 25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8 год определены в сумме 3106,3 тыс. рублей, в том числе налоговые и неналоговые доходы в сумме 1190,0 тыс. рублей, безвозмездные поступления в сумме 1916,3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3269,4 тыс. рублей, в том числе налоговые и неналоговые доходы 1221,0 тыс. рублей, безвозмездные поступления в сумме 2048,4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3346,0 тыс. рублей, в том числе налоговые и неналоговые доходы 1254,0 тыс. рублей, безвозмездные поступления в сумме 2092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8 год прогнозируется в бюджет  поселения  в сумме 431,0 тыс. рублей, с учетом ожидаемого поступления налога в 2017 году и роста фонда оплаты труда работников 106,7%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18 год в бюджет поселения в сумме 60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7 год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8 год прогнозируется в сумме 178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Кожильское» от 25.11.2014 г. № 117 «</w:t>
      </w:r>
      <w:r>
        <w:rPr>
          <w:bCs/>
          <w:spacing w:val="10"/>
        </w:rPr>
        <w:t>Об установлении на территории муниципального образования «Кожиль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8 год прогнозируется в сумме 486,0 тыс. рублей. В качестве расчетной базы для исчисления налога принимается оценка поступления налога за 2017 год с учетом ставок, утвержденных  решением Совета депутатов муниципального образования «Кожильское» от 20.10.2017г. № 64 «Об утверждении Положения о земельном налоге на территории муниципального образования «Кожильское». Норматив отчисления в бюджет поселения 100%.</w:t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widowControl w:val="false"/>
        <w:ind w:firstLine="709"/>
        <w:jc w:val="both"/>
        <w:rPr/>
      </w:pPr>
      <w:r>
        <w:rPr/>
        <w:t>Доходы, получаемых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на 2018 год прогнозируются в сумме 35,0 тыс. рублей;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Кожильское» на 2018 год прогнозируются в объеме 1916,3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7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ожильское» на 2018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2,1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Кожиль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8 год – 3129,3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3293,4 </w:t>
      </w:r>
      <w:r>
        <w:rPr>
          <w:rStyle w:val="FontStyle85"/>
        </w:rPr>
        <w:t>тыс. рублей, в том числе условно утвержденные расходы в сумме 64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3371,0 </w:t>
      </w:r>
      <w:r>
        <w:rPr>
          <w:rStyle w:val="FontStyle85"/>
        </w:rPr>
        <w:t>тыс. рублей, в том числе условно утвержденные расходы в сумме 135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ожильское» на 2018-2020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Кожильское» на 2018-2020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67"/>
        <w:gridCol w:w="1048"/>
        <w:gridCol w:w="993"/>
        <w:gridCol w:w="992"/>
      </w:tblGrid>
      <w:tr>
        <w:trPr>
          <w:trHeight w:val="699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Кожильское» </w:t>
            </w:r>
            <w:r>
              <w:rPr>
                <w:bCs/>
                <w:sz w:val="20"/>
              </w:rPr>
              <w:t>на 2017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Кожиль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  <w:highlight w:val="yellow"/>
              </w:rPr>
            </w:pPr>
            <w:r>
              <w:rPr>
                <w:rStyle w:val="FontStyle65"/>
                <w:b/>
                <w:sz w:val="24"/>
                <w:szCs w:val="24"/>
              </w:rPr>
              <w:t>31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  <w:highlight w:val="yellow"/>
              </w:rPr>
            </w:pPr>
            <w:r>
              <w:rPr>
                <w:rStyle w:val="FontStyle65"/>
                <w:b/>
                <w:sz w:val="24"/>
                <w:szCs w:val="24"/>
              </w:rPr>
              <w:t>3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371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>
                <w:rStyle w:val="FontStyle65"/>
                <w:sz w:val="24"/>
                <w:szCs w:val="24"/>
              </w:rPr>
              <w:t>20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>
                <w:rStyle w:val="FontStyle65"/>
                <w:sz w:val="24"/>
                <w:szCs w:val="24"/>
              </w:rPr>
              <w:t>2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>
                <w:rStyle w:val="FontStyle65"/>
                <w:sz w:val="24"/>
                <w:szCs w:val="24"/>
              </w:rPr>
              <w:t>2024,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85,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>
                <w:rStyle w:val="FontStyle65"/>
                <w:sz w:val="24"/>
                <w:szCs w:val="24"/>
              </w:rPr>
              <w:t>2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>
                <w:rStyle w:val="FontStyle65"/>
                <w:sz w:val="24"/>
                <w:szCs w:val="24"/>
              </w:rPr>
              <w:t>2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>
                <w:rStyle w:val="FontStyle65"/>
                <w:sz w:val="24"/>
                <w:szCs w:val="24"/>
              </w:rPr>
              <w:t>274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35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ожиль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8 году в сумме 2004,7 тыс. рублей и составляет 64,0% всех расходов бюджета, в 2019 году – 2024,1 тыс. рублей (61,5% всех расходов бюджета), в 2020 году – 2024,1 тыс. рублей (60,0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8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Кожиль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рублей на 2018 год, в сумме 24,0 тыс. рублей на 2019-2020 года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174,6 тыс. рублей на 2018 год, 178,9 тыс. рублей – на 2019 год, 185,5 тыс. рублей – на 2020 год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8 год в сумме 260,9 тыс. рублей, на 2019-2020 года 270,4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ожиль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8 год в сумме 532,1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21,7 тыс. рублей и 10,4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9 год в сумме 599,0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87,3 тыс. рублей и 11,7 тыс. рублей </w:t>
      </w:r>
      <w:r>
        <w:rPr>
          <w:lang w:val="en-US"/>
        </w:rPr>
        <w:t>вне границ населенных пунктов</w:t>
      </w:r>
      <w:r>
        <w:rPr/>
        <w:t xml:space="preserve">; </w:t>
      </w:r>
      <w:r>
        <w:rPr>
          <w:rStyle w:val="FontStyle65"/>
          <w:sz w:val="24"/>
          <w:szCs w:val="24"/>
        </w:rPr>
        <w:t>на 2020 год в сумме аналогичной 2020 году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109,0 тыс. руб. ежегодно, в том числе на благоустройство 108,0 тыс. руб.</w:t>
      </w:r>
    </w:p>
    <w:p>
      <w:pPr>
        <w:pStyle w:val="Style41"/>
        <w:spacing w:lineRule="auto" w:line="240"/>
        <w:ind w:firstLine="714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В бюджете муниципального образования «Кожильское» предусмотрены средства, передаваемые в бюджет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на водоснабжение некоторых населённых пунктов в сумме 1,0 тыс. рублей. 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8-2020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Кожильское» на 2018год и плановый период 2019 и 2020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Кожильское» предусматриваются на 2018 год в сумме 23,0 тыс. рублей, на 2019 год 24,0 тыс. рублей и 2020 год 25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ожильское» в полном объеме за счет остатков средств на счетах по учету средств бюджета муниципального образования «Кожиль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8 год и на плановый период 2019 и 2020 годов бюджетные ассигнования позволят обеспечить исполнение социальных обязательств перед населением муниципального образования «Кожиль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Кожиль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Ольга Шутова</cp:lastModifiedBy>
  <cp:lastPrinted>2017-11-13T16:48:00Z</cp:lastPrinted>
  <dcterms:modified xsi:type="dcterms:W3CDTF">2017-12-07T09:55:00Z</dcterms:modified>
  <cp:revision>119</cp:revision>
  <dc:subject/>
  <dc:title>Пояснительная записка</dc:title>
</cp:coreProperties>
</file>