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6.12. 2019г. №19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(в редакции решения  №221 от 21.09.2020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09-22T04:44:00Z</dcterms:modified>
  <cp:revision>115</cp:revision>
  <dc:subject/>
  <dc:title>Проект</dc:title>
</cp:coreProperties>
</file>