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21 декабря 2018 года    № 228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Глазовский район» на плановый период 2020- 2021 год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266"/>
        <w:gridCol w:w="1134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8,3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5-11-14T14:08:00Z</cp:lastPrinted>
  <dcterms:modified xsi:type="dcterms:W3CDTF">2019-01-05T11:02:00Z</dcterms:modified>
  <cp:revision>29</cp:revision>
  <dc:subject/>
  <dc:title>Приложение  </dc:title>
</cp:coreProperties>
</file>