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812" w:hanging="0"/>
        <w:jc w:val="lef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Heading"/>
        <w:ind w:left="5812" w:hanging="0"/>
        <w:jc w:val="lef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Heading"/>
        <w:ind w:left="5812" w:hanging="0"/>
        <w:jc w:val="left"/>
        <w:rPr/>
      </w:pPr>
      <w:r>
        <w:rPr>
          <w:sz w:val="22"/>
          <w:szCs w:val="22"/>
        </w:rPr>
        <w:t xml:space="preserve">муниципального образования «Глазовский район» </w:t>
      </w:r>
    </w:p>
    <w:p>
      <w:pPr>
        <w:pStyle w:val="Heading"/>
        <w:ind w:left="5812" w:hanging="0"/>
        <w:jc w:val="left"/>
        <w:rPr>
          <w:sz w:val="22"/>
          <w:szCs w:val="22"/>
        </w:rPr>
      </w:pPr>
      <w:r>
        <w:rPr>
          <w:sz w:val="22"/>
          <w:szCs w:val="22"/>
        </w:rPr>
        <w:t>от  10 июля 2014 года №  51</w:t>
      </w:r>
    </w:p>
    <w:p>
      <w:pPr>
        <w:pStyle w:val="Heading"/>
        <w:ind w:firstLine="72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ind w:firstLine="720"/>
        <w:rPr>
          <w:szCs w:val="24"/>
        </w:rPr>
      </w:pPr>
      <w:r>
        <w:rPr>
          <w:szCs w:val="24"/>
        </w:rPr>
      </w:r>
    </w:p>
    <w:p>
      <w:pPr>
        <w:pStyle w:val="Heading"/>
        <w:ind w:firstLine="720"/>
        <w:rPr>
          <w:szCs w:val="24"/>
        </w:rPr>
      </w:pPr>
      <w:r>
        <w:rPr>
          <w:szCs w:val="24"/>
        </w:rPr>
      </w:r>
    </w:p>
    <w:p>
      <w:pPr>
        <w:pStyle w:val="Heading"/>
        <w:ind w:firstLine="720"/>
        <w:rPr>
          <w:szCs w:val="24"/>
        </w:rPr>
      </w:pPr>
      <w:r>
        <w:rPr>
          <w:szCs w:val="24"/>
        </w:rPr>
        <w:t>ПОЛОЖЕНИЕ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иссии по  рассмотрению недоимки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по налогам и сборам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Глазовский район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бщие полож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20"/>
        <w:rPr>
          <w:szCs w:val="24"/>
        </w:rPr>
      </w:pPr>
      <w:r>
        <w:rPr>
          <w:color w:val="000000"/>
          <w:szCs w:val="24"/>
        </w:rPr>
        <w:t xml:space="preserve">Комиссия создана в целях сокращения недоимки по налоговым платежам в бюджет, задолженности по арендной плате за муниципальное имущество,  увеличения налогооблагаемой базы и повышения уровня собираемости обязательных платежей в бюджет, активного взаимодействия и оперативного разрешения проблемных вопросов, возникающих при работе с организациями, имеющими задолженность в бюджетную систему. </w:t>
      </w:r>
    </w:p>
    <w:p>
      <w:pPr>
        <w:pStyle w:val="TextBodyIndent"/>
        <w:numPr>
          <w:ilvl w:val="1"/>
          <w:numId w:val="1"/>
        </w:numPr>
        <w:tabs>
          <w:tab w:val="clear" w:pos="720"/>
          <w:tab w:val="left" w:pos="1134" w:leader="none"/>
        </w:tabs>
        <w:ind w:left="0" w:firstLine="720"/>
        <w:rPr>
          <w:szCs w:val="24"/>
        </w:rPr>
      </w:pPr>
      <w:r>
        <w:rPr>
          <w:color w:val="000000"/>
          <w:szCs w:val="24"/>
        </w:rPr>
        <w:t>В своей деятельности Комиссия руководствуется законами Российской Федерации, нормативными актами Президента Российской Федерации и Правительства Российской Федерации, законами Удмуртской Республики, нормативными актами Удмуртской Республики, правовыми актами МО «Глазовский район», а также настоящим Положени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Задачи Комисс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2.1 Основными направлениями деятельности Комиссии являются: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- обеспечение взыскания задолженности по налоговым и иным обязательным платежам; 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- обеспечение взыскания задолженности по арендной плате за муниципальное имущество;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- соблюдение законодательства о налогах и сборах, об исполнительном производстве.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2.2. Перечень основных вопросов, подлежащих рассмотрению Комиссией в первоочередном порядке: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- информация налогового органа об организациях - должниках и принятых мерах по взысканию задолженности;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- информация Глазовского отделения судебных приставов о возбужденных исполнительных производствах по взысканию налоговых платежей, произведенных и планируемых арестах имущества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- заслушивание руководителей организаций-должников, предпринимателей без образования юридического лица о принимаемых мерах и сроках погашения задолженности по уплате налогов в бюджет, арендной платы за муниципальное имущество. </w:t>
      </w:r>
    </w:p>
    <w:p>
      <w:pPr>
        <w:pStyle w:val="Style16"/>
        <w:shd w:fill="FFFFFF" w:val="clear"/>
        <w:spacing w:before="0" w:after="0"/>
        <w:ind w:firstLine="720"/>
        <w:jc w:val="center"/>
        <w:rPr/>
      </w:pPr>
      <w:r>
        <w:rPr/>
        <w:br/>
        <w:t>3. Обеспечение деятельности комиссии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 </w:t>
      </w:r>
      <w:r>
        <w:rPr/>
        <w:br/>
        <w:t xml:space="preserve">Комиссия для осуществления возложенных на нее функций имеет право: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- получать от налоговых служб необходимые сведения, копии документов о состоянии расчетов недоимщиков по платежам, формирующим бюджет района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>- приглашать на заседания Комиссии руководителей предприятий, организаций, учреждений, представителей малого и среднего бизнеса для заслушивания по вопросам ликвидации задолженности по платежам в бюджет района;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- проводить разъяснительную работу среди юридических лиц и предпринимателей по вопросам действующего законодательства; </w:t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- направлять в органы, структурные подразделения Администрации района, органы государственной власти, осуществляющие контроль и надзор, регистрационные действия, связанные с налогообложением, сборами и уплатой иных платежей в бюджет района, прокуратуру и другие правоохранительные органы материалы о выявленных нарушениях законодательства для принятия мер, предусмотренных действующим законодательством. </w:t>
      </w:r>
    </w:p>
    <w:p>
      <w:pPr>
        <w:pStyle w:val="Normal"/>
        <w:ind w:firstLine="720"/>
        <w:jc w:val="center"/>
        <w:rPr/>
      </w:pPr>
      <w:r>
        <w:rPr>
          <w:color w:val="000000"/>
          <w:sz w:val="24"/>
          <w:szCs w:val="24"/>
        </w:rPr>
        <w:br/>
        <w:t>4. Руководство и организация работы комиссии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Комиссию возглавляет председатель Комиссии. Состав Комиссии и изменения, вносимые в него, утверждаются постановлением Администрации Глазовского района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2. Заседания Комиссии проводятся по мере необходимости, но не реже одного раза в квартал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ит работой Комиссии председатель Комиссии, а в его отсутствие - заместитель председателя Комисси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зыв Комиссии, подготовка повестки дня, документов к рассмотрению, направление запросов и приглашений необходимым представителям предприятий, организаций и учреждений, физическим лицам осуществляется секретарем по поручению председателя Комиссии.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3. Решение Комиссии оформляется протоколом, который подписывают председатель Комиссии. </w:t>
      </w:r>
    </w:p>
    <w:p>
      <w:pPr>
        <w:pStyle w:val="Style16"/>
        <w:shd w:fill="FFFFFF" w:val="clear"/>
        <w:spacing w:before="0" w:after="0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6"/>
        <w:shd w:fill="FFFFFF" w:val="clear"/>
        <w:spacing w:before="0" w:after="0"/>
        <w:ind w:firstLine="720"/>
        <w:jc w:val="center"/>
        <w:rPr/>
      </w:pPr>
      <w:r>
        <w:rPr/>
        <w:t>5.Ответственность членов Комиссии.</w:t>
      </w:r>
    </w:p>
    <w:p>
      <w:pPr>
        <w:pStyle w:val="Style16"/>
        <w:shd w:fill="FFFFFF" w:val="clear"/>
        <w:spacing w:before="0" w:after="0"/>
        <w:ind w:firstLine="720"/>
        <w:jc w:val="center"/>
        <w:rPr/>
      </w:pPr>
      <w:r>
        <w:rPr/>
      </w:r>
    </w:p>
    <w:p>
      <w:pPr>
        <w:pStyle w:val="Style16"/>
        <w:shd w:fill="FFFFFF" w:val="clear"/>
        <w:spacing w:before="0" w:after="0"/>
        <w:ind w:firstLine="720"/>
        <w:jc w:val="both"/>
        <w:rPr/>
      </w:pPr>
      <w:r>
        <w:rPr/>
        <w:t xml:space="preserve">При исполнении своих функций и полномочий члены Комиссии несут ответственность в соответствии с действующим законодательством Российской Федераци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97" w:right="709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1211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29"/>
        </w:tabs>
        <w:ind w:left="142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89"/>
        </w:tabs>
        <w:ind w:left="178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9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09"/>
        </w:tabs>
        <w:ind w:left="2509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249"/>
        </w:tabs>
        <w:ind w:left="1249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48:00Z</dcterms:created>
  <dc:creator>Econom_2</dc:creator>
  <dc:description/>
  <cp:keywords/>
  <dc:language>en-US</dc:language>
  <cp:lastModifiedBy>Пользователь</cp:lastModifiedBy>
  <cp:lastPrinted>2014-07-09T16:19:00Z</cp:lastPrinted>
  <dcterms:modified xsi:type="dcterms:W3CDTF">2014-10-09T12:24:00Z</dcterms:modified>
  <cp:revision>9</cp:revision>
  <dc:subject/>
  <dc:title>ПОЛОЖЕНИЕ</dc:title>
</cp:coreProperties>
</file>