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муниципального образования «Адамское»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за 9 месяцев 2013 года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Бюджет МО «Адамское» за 9 месяцев 2013 года исполнен в целом по доходам в объеме 1997,4 тыс. руб., что составляет 98,4% к уточненному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–</w:t>
      </w:r>
      <w:r>
        <w:rPr>
          <w:sz w:val="17"/>
          <w:szCs w:val="17"/>
        </w:rPr>
        <w:t xml:space="preserve">получены собственные доходы в сумме 1258,1 тыс. руб. (98,9 % от плана),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17"/>
          <w:szCs w:val="17"/>
        </w:rPr>
        <w:t xml:space="preserve">       –</w:t>
      </w:r>
      <w:r>
        <w:rPr>
          <w:sz w:val="17"/>
          <w:szCs w:val="17"/>
        </w:rPr>
        <w:t>получены безвозмездные поступления в сумме 739,3 тыс. руб. (100% от плана)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Доля собственных доходов в общем объеме составляет 63%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 xml:space="preserve">Из собственных доходов налоговые платежи составили 1209,9 тыс. руб. и неналоговые 48,2 тыс. руб.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Наибольший удельный вес по структуре  собственных доходов бюджета поселения составляет земельный налог – 621,9 тыс. руб. или 49,4%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Получены доходы от оказания платных услуг в сумме 20,5 тыс. руб. что составляет 227,8% от плана.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 xml:space="preserve">К уровню прошлого года исполнение собственных доходов составило 67,4%, за счет поступления доходов от продажи земельных участков в 2012 году. 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 xml:space="preserve">Не выполнен план по собственным доходам на сумму 13,9 тыс. руб.:     </w:t>
      </w:r>
    </w:p>
    <w:p>
      <w:pPr>
        <w:pStyle w:val="Normal"/>
        <w:jc w:val="both"/>
        <w:rPr/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- по доходам от продажи земельных участков в сумме 30,6 тыс. руб., в связи с отсутствием продажи земельных участков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- по земельному налогу в сумме 81,1 тыс. руб., в связи с имеющейся недоимкой в сумме 88,6 тыс. руб., а также в связи с переоформлением права постоянного (бессрочного пользования) земельными участками на право аренды земельных участков предприятием ОАО «Чепецкий механический завод», которая подлежит перечислению в федеральный бюджет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</w:t>
      </w:r>
      <w:r>
        <w:rPr>
          <w:sz w:val="17"/>
          <w:szCs w:val="17"/>
        </w:rPr>
        <w:t>По данным</w:t>
      </w:r>
      <w:r>
        <w:rPr>
          <w:b/>
          <w:sz w:val="17"/>
          <w:szCs w:val="17"/>
        </w:rPr>
        <w:t xml:space="preserve"> </w:t>
      </w:r>
      <w:r>
        <w:rPr>
          <w:sz w:val="17"/>
          <w:szCs w:val="17"/>
        </w:rPr>
        <w:t xml:space="preserve">Межрайонной ИФНС России № 2 по УР недоимка в бюджет поселения по сравнению с началом года уменьшилась на 59,6 тыс. руб. и составила на 01.10.2013г. в сумме 140,0 тыс. руб.   в т.ч.: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- по налогу на доходы физ. лиц – 0,5 тыс. руб.; 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- по налогу на имущество физ. лиц в сумме -50,9 тыс. руб.;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>- по земельному налогу в сумме – 88,6 тыс. руб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Бюджет поселения по расходам за 9 месяцев 2013 года исполнен в объеме 2176,3 тыс. руб. или  66,2% исполнения к уточненному плану, в том числе: 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>По разделу «Общегосударственные вопросы» исполнение составило 869,3 тыс. руб. или  72,8% исполнения к уточненному плану. На выплату заработной платы с отчислениями   направлено 768,8  тыс. руб., что составило 88,4% всех расходов  по органам управления. На оплату услуг связи  израсходовано 15,2 тыс. руб., на оплату коммунальных услуг  19,1 тыс. руб. (за аналогичный период 2012 года – 21,2 тыс. рублей),  ГСМ 26,6 тыс. руб. (за аналогичный период 2012 года – 32,7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За 9 месяцев 2013 года по подразделу 0111 «Резервные фонды» расходы составили 3,5 тыс. рублей, из них 1,5 тыс. рублей направлены на оказание материальной помощи в связи с пожаром, 2,0 тыс. рублей – на оказание материальной помощи (приобретение путевки)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Расходы по первичному воинскому учету по подразделу 0203 составили 88,6 тыс. руб. при плане 131,1 тыс. руб., за счет данных средств,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2,0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0310 «Обеспечение пожарной безопасности» расходы составили 130,7 тыс. руб. или 53,2% к уточненному плану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проводились (при годовом плане 5,0 тыс. руб.)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подразделу 0409 «Дорожное хозяйство» расходы на содержание дорог составили 130,5 тыс. рублей (при годовом плане 174,8 тыс. рублей)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о подразделу «Жилищно-коммунальное хозяйство» расходы составили 225,8  тыс. руб. (за аналогичный период 2012 года – 310,5 тыс. рублей), при плане 317,5 тыс. руб. или 71,1% исполнения к уточненному плану. 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По  подразделу «Молодежная политика» исполнение составило 10,2 тыс. руб. или 67,8%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разделу «Культура, кинематография и средства массовой информации» исполнение составило 701,2 тыс. руб. или  58,8% исполнения к уточненному плану (за аналогичный период прошлого года исполнение составило 682,5 тыс. рублей), в том числе за счет средств от предпринимательской и иной приносящей доход деятельности – 21,2 тыс. рублей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о подразделу «Физическая культура и спорт»  (при годовом плане 19,8 тыс. руб.) кассовые расходы составили 16,4 тыс. рублей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За 9 месяцев</w:t>
      </w:r>
      <w:r>
        <w:rPr>
          <w:sz w:val="17"/>
          <w:szCs w:val="17"/>
          <w:shd w:fill="FFFFFF" w:val="clear"/>
        </w:rPr>
        <w:t xml:space="preserve"> 2013 года были выделены дополнительные (целевые) средства из бюджета УР для муниципального образования «Адамское» на следу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Субсидия на благоустройство сельских поселений 86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ind w:left="720" w:hanging="360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Субсидия на обеспечение первичных мер  пожарной безопасности 134,0 тыс. рублей;</w:t>
      </w:r>
    </w:p>
    <w:p>
      <w:pPr>
        <w:pStyle w:val="Normal"/>
        <w:ind w:firstLine="709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По Решению Глазовского районного Совета Депутатов также выделены дополнительные средства для муниципального образования «Адамское» в размере  333,9 тыс. рублей на повышение заработной платы работникам культуры.</w:t>
      </w:r>
    </w:p>
    <w:p>
      <w:pPr>
        <w:pStyle w:val="Normal"/>
        <w:ind w:firstLine="709"/>
        <w:jc w:val="both"/>
        <w:rPr>
          <w:sz w:val="17"/>
          <w:szCs w:val="17"/>
          <w:shd w:fill="FFFFFF" w:val="clear"/>
        </w:rPr>
      </w:pPr>
      <w:r>
        <w:rPr>
          <w:sz w:val="17"/>
          <w:szCs w:val="17"/>
          <w:shd w:fill="FFFFFF" w:val="clear"/>
        </w:rPr>
        <w:t>По Распоряжению Администрации МО «Глазовский район» №176 от 02.09.2013г. выделено 11704 рубля на реализацию мероприятий программы «Энергосбережение и повышение энергетической эффективности».</w:t>
      </w:r>
    </w:p>
    <w:p>
      <w:pPr>
        <w:pStyle w:val="Normal"/>
        <w:ind w:firstLine="720"/>
        <w:jc w:val="both"/>
        <w:rPr/>
      </w:pPr>
      <w:r>
        <w:rPr>
          <w:sz w:val="17"/>
          <w:szCs w:val="17"/>
        </w:rPr>
        <w:t>За 9 месяцев</w:t>
      </w:r>
      <w:r>
        <w:rPr>
          <w:sz w:val="17"/>
          <w:szCs w:val="17"/>
          <w:shd w:fill="FFFFFF" w:val="clear"/>
        </w:rPr>
        <w:t xml:space="preserve"> </w:t>
      </w:r>
      <w:r>
        <w:rPr>
          <w:sz w:val="17"/>
          <w:szCs w:val="17"/>
        </w:rPr>
        <w:t>2013 года решением Совета Депутатов МО «Адам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>
          <w:sz w:val="17"/>
          <w:szCs w:val="17"/>
        </w:rPr>
      </w:pPr>
      <w:r>
        <w:rPr>
          <w:sz w:val="17"/>
          <w:szCs w:val="17"/>
        </w:rPr>
        <w:t>тыс. рублей</w:t>
      </w:r>
    </w:p>
    <w:p>
      <w:pPr>
        <w:pStyle w:val="Normal"/>
        <w:ind w:firstLine="720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339"/>
        <w:gridCol w:w="760"/>
      </w:tblGrid>
      <w:tr>
        <w:trPr>
          <w:trHeight w:val="247" w:hRule="atLeast"/>
        </w:trPr>
        <w:tc>
          <w:tcPr>
            <w:tcW w:w="37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МО "Адамское"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еш.53 от 05.02.13, 57 от 28.05.13)</w:t>
            </w:r>
          </w:p>
        </w:tc>
        <w:tc>
          <w:tcPr>
            <w:tcW w:w="5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призов МУК «Адамский ДК»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138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обретение материалов для строительства хоккейной короб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173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6</w:t>
            </w:r>
          </w:p>
        </w:tc>
      </w:tr>
      <w:tr>
        <w:trPr>
          <w:trHeight w:val="217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дорог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</w:tr>
      <w:tr>
        <w:trPr>
          <w:trHeight w:val="294" w:hRule="atLeast"/>
        </w:trPr>
        <w:tc>
          <w:tcPr>
            <w:tcW w:w="37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8</w:t>
            </w:r>
          </w:p>
        </w:tc>
      </w:tr>
    </w:tbl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Просроченные дебиторская и кредиторская задолженность отсутствуют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  <w:t>Остаток денежных средств на лицевом счете бюджета  МО «Адамское» по состоянию на 01.10.2013 года составляет 79,0 тыс. рублей, в том числе от предпринимательской и иной приносящей доход деятельности 1,0 тыс. руб.</w:t>
      </w:r>
    </w:p>
    <w:p>
      <w:pPr>
        <w:pStyle w:val="Normal"/>
        <w:ind w:firstLine="72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260" w:right="56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15:00Z</dcterms:created>
  <dc:creator>ulya</dc:creator>
  <dc:description/>
  <dc:language>en-US</dc:language>
  <cp:lastModifiedBy>User</cp:lastModifiedBy>
  <cp:lastPrinted>2013-07-25T13:14:00Z</cp:lastPrinted>
  <dcterms:modified xsi:type="dcterms:W3CDTF">2013-11-29T05:15:00Z</dcterms:modified>
  <cp:revision>2</cp:revision>
  <dc:subject/>
  <dc:title>Пояснительная записка об исполнении бюджета</dc:title>
</cp:coreProperties>
</file>