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 августа 2013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7 </w:t>
            </w:r>
          </w:p>
        </w:tc>
      </w:tr>
    </w:tbl>
    <w:p>
      <w:pPr>
        <w:pStyle w:val="2"/>
        <w:rPr/>
      </w:pPr>
      <w:r>
        <w:rPr/>
        <w:t>город Гл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определении границ прилегающих</w:t>
      </w:r>
    </w:p>
    <w:p>
      <w:pPr>
        <w:pStyle w:val="Normal"/>
        <w:rPr>
          <w:b/>
          <w:b/>
        </w:rPr>
      </w:pPr>
      <w:r>
        <w:rPr>
          <w:b/>
        </w:rPr>
        <w:t>к некоторым организациям и объектам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, на которых не допускается </w:t>
      </w:r>
    </w:p>
    <w:p>
      <w:pPr>
        <w:pStyle w:val="Normal"/>
        <w:rPr>
          <w:b/>
          <w:b/>
        </w:rPr>
      </w:pPr>
      <w:r>
        <w:rPr>
          <w:b/>
        </w:rPr>
        <w:t xml:space="preserve">розничная продажа алкогольной продук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>В соответствии с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</w:t>
      </w:r>
      <w:r>
        <w:rPr>
          <w:color w:val="000000"/>
          <w:spacing w:val="-3"/>
        </w:rPr>
        <w:t>«Об определении органами государ</w:t>
      </w:r>
      <w:r>
        <w:rPr>
          <w:color w:val="000000"/>
          <w:spacing w:val="2"/>
        </w:rPr>
        <w:t xml:space="preserve">ственной власти субъектов Российской Федерации мест массового скопления </w:t>
      </w:r>
      <w:r>
        <w:rPr>
          <w:color w:val="000000"/>
          <w:spacing w:val="-5"/>
        </w:rPr>
        <w:t>граждан и мест нахождения источников повышенной опасности, в которых не до</w:t>
        <w:softHyphen/>
        <w:t>пускается розничная продажа алкогольной продукции, а также определении орга</w:t>
        <w:softHyphen/>
      </w:r>
      <w:r>
        <w:rPr>
          <w:color w:val="000000"/>
          <w:spacing w:val="-4"/>
        </w:rPr>
        <w:t>нами местного самоуправления границ прилегающих к некоторым организациям и объектам территорий, на которых не допускается розничная продажа алкоголь</w:t>
      </w:r>
      <w:r>
        <w:rPr>
          <w:color w:val="000000"/>
          <w:spacing w:val="-8"/>
        </w:rPr>
        <w:t xml:space="preserve">ной продукции», </w:t>
      </w:r>
      <w:r>
        <w:rPr/>
        <w:t xml:space="preserve">в целях защиты нравственности, жизни и здоровья несовершеннолетних, а также прав и законных интересов граждан, руководствуясь Уставом муниципального образования «Глазовский район», Администрация муниципального образования «Глазовский район» </w:t>
      </w:r>
      <w:r>
        <w:rPr>
          <w:b/>
        </w:rPr>
        <w:t>ПОСТАНОВЛЯЕТ: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Определить перечень организаций и объектов муниципального образования «Глазовский район», на прилегающих территориях к которым не допускается розничная продажа алкогольной проду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Утвердить схемы границ прилегающих территорий для каждой организации и объекта, указанных в пункте 1 настоящего постановления, согласно Приложению 2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  Утвердить Правила определения границ, прилегающих к некоторым организациям и объектам территорий, на которых не допускается розничная продажа алкогольной продукции (приложение № 3).</w:t>
      </w:r>
    </w:p>
    <w:p>
      <w:pPr>
        <w:pStyle w:val="Normal"/>
        <w:autoSpaceDE w:val="false"/>
        <w:ind w:firstLine="540"/>
        <w:jc w:val="both"/>
        <w:rPr/>
      </w:pPr>
      <w:r>
        <w:rPr/>
        <w:t>4.</w:t>
        <w:tab/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Е.А. Попову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 xml:space="preserve">образования «Глазовский район»                                                                 И.И. Першин </w:t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ле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4141)58893</w:t>
      </w:r>
    </w:p>
    <w:p>
      <w:pPr>
        <w:pStyle w:val="Normal"/>
        <w:jc w:val="right"/>
        <w:rPr/>
      </w:pPr>
      <w:r>
        <w:rPr/>
        <w:t>Приложение № 1 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«Глазовский район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от 20.08.2013г. № 97</w:t>
      </w:r>
    </w:p>
    <w:p>
      <w:pPr>
        <w:pStyle w:val="Normal"/>
        <w:jc w:val="right"/>
        <w:rPr/>
      </w:pPr>
      <w:r>
        <w:rPr/>
      </w:r>
    </w:p>
    <w:tbl>
      <w:tblPr>
        <w:tblW w:w="1002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901"/>
        <w:gridCol w:w="1487"/>
      </w:tblGrid>
      <w:tr>
        <w:trPr>
          <w:cantSplit w:val="true"/>
        </w:trPr>
        <w:tc>
          <w:tcPr>
            <w:tcW w:w="4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организаций и объектов на прилегающих территориях которых не допускается розничная продажа алкогольной продукции </w:t>
            </w:r>
          </w:p>
        </w:tc>
        <w:tc>
          <w:tcPr>
            <w:tcW w:w="39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оложение прилегающих территорий к организациям и объектам, на которых не допускается розничная продажа алкогольной продукции. </w:t>
            </w:r>
          </w:p>
        </w:tc>
        <w:tc>
          <w:tcPr>
            <w:tcW w:w="14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2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</w:rPr>
              <w:t>Детские, образовательные учреждения</w:t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ind w:left="-82" w:hanging="0"/>
              <w:jc w:val="left"/>
              <w:rPr/>
            </w:pPr>
            <w:r>
              <w:rPr>
                <w:b w:val="false"/>
                <w:bCs w:val="false"/>
              </w:rPr>
              <w:t>1. Муниципальное общеобразовательное учреждение  «Адамская средняя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1, УР, Глазовский район, д. Адам, ул. Школьная, д.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82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Советская, д. 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 Муниципальное общеобразовательное учреждение «Дзякинская средняя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7, УР, Глазовский район, с. Дзякино, ул. Кирова, д. 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3. Муниципальное общеобразовательное учреждение «Дондыкарская средняя общеобразовательная 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02, УР, Глазовский район, д. Дондыкар, ул. Мира, д. 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Мира, д. 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4. Муниципальное общеобразовательное учреждение «Качкашурская средняя общеобразовательная 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6, УР, Глазовский район, д. Качкашур, ул. Центральная, д. 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Центральная, д. 5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5. Муниципальное общеобразовательное учреждение «Ключевская средняя 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42, УР, Глазовский район, д. Удмуртские Ключи, ул. Школьная, д. 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Центральная, д. 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6. Муниципальное общеобразовательное учреждение «Кожильская средняя  общеобразовательная школа сельскохозяйственного направления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06, УР, Глазовский район, д. Кожиль, ул. Кировская, д. 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Гагарина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7. Муниципальное общеобразовательное учреждение «Куреговская средняя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46, УР, Глазовский район, д. Курегово, пер. Школьный, д. 1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пер. Школьный, д. 2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. Муниципальное общеобразовательное учреждение «Октябрьская средняя 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7, УР, Глазовский район, с. Октябрьский, ул. Школьная, д. 6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Центральная, д. 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9. Муниципальное общеобразовательное учреждение «Парзинская средняя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43, УР, Глазовский район, с. Парзи, ул. Школьная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ая группа: ул. Школьная, д.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. Муниципальное общеобразовательное учреждение «Понинская средняя 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12, УР, Глазовский район, с. Понино, ул. Коммунальная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школьная группа: ул. Школьная, д. 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. Муниципальное общеобразовательное учреждение «Пусошурская средняя  общеобразовательная 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Пусошур, ул. Школьная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2. Муниципальное казённое образовательное учреждение  для детей дошкольного и младшего школьного возраста «Кочишевская начальная школа-детский сад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4, УР, Глазовский район, д. Кочишево, ул. Ленина, д. 35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3. Муниципальное  казённоеобразовательное учреждение для детей дошкольного и младшего школьного возраста «Чуринская начальная школа-детский сад»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31, УР, Глазовский район, д. Чура, ул. Центральная, д. 12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4. Муниципальное  казённое образовательное учреждение  для детей дошкольного и младшего школьного возраста «Слудская  начальная школа-детский сад»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8, УР, Глазовский район, д. Верхняя Слудка, ул. Садовая, д. 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5. Муниципальное казённое  образовательное учреждение  для детей дошкольного и младшего школьного возраста «Люмская начальная школа-детский сад»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06, УР, Глазовский район, с. Люм, ул. Люмская, д. 4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ая группа: ул. Школьная, д. 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6. Муниципальное образовательное для детей дошкольного и младшего школьного возраста  «Золотаревская начальная школа-детский сад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Золотарево, ул. Школьная, д. 1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7. Муниципальное образовательное учреждение  для детей дошкольного и младшего школьного возраста «Гулековская начальная школа-детский сад»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школа: 427641, УР, Глазовский район, д. Гулеково, пер. Школьный, д. 2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8. Муниципальное  образовательное учреждение  для детей дошкольного и младшего школьного возраста «Штанигуртская начальная школа-детский сад»</w:t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а: 427627, УР, Глазовский район, д. Штанигурт, ул. Глазовская, д. 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школьная группа: Глазовская, д. 6а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9. Муниципальное образовательное учреждение для детей дошкольного и младшего школьного возраста «Трубашурская начальная школа-детский сад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7, УР, Глазовский район, д. Трубашур, ул. Школьная, д.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. Муниципальное образовательное учреждение для детей-сирот и детей, оставшихся без попечения родителей, «Понинский детский дом-школа»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2, УР, Глазовский район, с. Понино, ул. Школьная, д. 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. Муниципальное бюджетное дошкольное образовательное учреждение «Центр развития ребенка – детский сад «Искра»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 Дом отдыха Чепца, ул. Дачная, д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 Муниципальное дошкольное образовательное учреждение "Детский сад № 38"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 Дом отдыха Чепца, д. 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дицинские организации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ам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. Глазовский район, д. Адам, ул. Советская, д. 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лиал Адамского ФАПа п. Дом отдыха Чеп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1, УР, Глазовский район, п.Дом отдыха Чепца, хоз. блок ОАО «ЧМЗ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ерхнебогатыр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УР, Глазовский район, д. Верхняя Богатырка, ул. Верхнебогатырская, д. 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ерхнеслуд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8, УР, Глазовскийрайон, д. Верхняя Слудка, ул. Садовая, д. 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улеко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1, УР, Глазовский район, д. Гулеково, ул. Центральная, д. 11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зякинская участковая больни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7, УР, Глазовский район, с. Дзякино, ул. Труда, д. 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ндыкар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2, УР, Глазовский район, д. Дондыкар, ул. Мира, д. 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олотаре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Золотарево, ул. Советская, д. 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ачкашур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6, УР, Глазовский район, д. Качкашур, ул. Центральная, д. 5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ожильский ФАП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6, УР, Глазовский район, д. Кожиль, ул. Кировская, д. 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ротае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Коротаево, ул. Кузебая Герда, д. 23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Кочишевский ФАП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4, УР, Глазовский рйаон, д. Кочишево, ул. Ленина, д. 35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урего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Курегово, пер. Школьный, д. 2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Люмская участковая больница (стационар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4, УР, Глазовский район, с. Люм, ул. Школьная, д. 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Люмская участковая больница (поликлиника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04, УР, Глазовский район, с. Люм, ул. Люмская, д. 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Малолудошур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6, УР, Глазовский район, д. Малый Лудошур, ул. Советская, д. 3а-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зегвай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3, УР, Глазовский район, д. Озегвай, ул. Восточная, д. 28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Октябрьская амбулатори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7, УР, Глазовский район, с. Октябрьский, ул. Центральная, д.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тогурт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Отогурт, ул. Кирова, д. 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арзинская участковая больни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3, УР, Глазовский район, с. Парзи, ул. Новая, д. 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едоно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0, УР, Глазовский район, д. Педоново, ул. Парзинская, д. 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олдарай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2, УР, Глазовский район, д. Полдарай, ул. Полдараевская, д. 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онинская участковая больниц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2, УР, Глазовский район, с. Понино, ул. Заречная, д. 19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удвай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Пудвай, ул. Нагорная, д.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Пусошурский ФАП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Пусошур, ул. Школьная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Самковский ФАП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Самки, ул. Центральная, д. 30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Севин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4, УР, Глазовский район, д. Сева, ул. Школьная, д. 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Тат-Парзин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4, УР, Глазовский район, д. Татарские Парзи, ул. Центральная, д. 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Трубашурский ФАП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17, УР, Глазовский район, д. Трубашур, ул. Центральная, д. 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Тукбулатов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2, УР, Глазовский район, д. Тукбулатово, ул. Центральная, д.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Удмуртключевская амбулатори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2, УР, Глазовский район, д. Удмуртские Ключи, ул. Центральная, д. 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Ураковский ФАП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5, УР, Глазовский район, д. Ураково, ул. Советская, д. 12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Чажай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7603, УР, Глазовский район, д. Чажайский лесоучасток, ул. Школьная, д. 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Чиргин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46, УР, Глазовский район, д. Чиргино, ул. Мира, д. 9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Чуринский ФА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31, УР, Глазовский район, д. Чура, ул. Молодежная, д. 1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Штанигуртский ФАП 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7, УР, Глазовский район, д. Штанигурт, ул. Глазовская, д. 2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«Глазовский район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от 20.08.2013г. № 97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АВИЛ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пределения администрацией муниципального образования «Глазовский район»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стоящие Правила устанавливают порядок определения администрацией муниципального образования «Глазовский район» границ прилегающих к некоторым организациям и объектам территорий, на которых не допускается розничная продажа алкогольной продукции (далее –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53"/>
      <w:bookmarkEnd w:id="0"/>
      <w:r>
        <w:rPr/>
        <w:t>2. Розничная продажа алкогольной продукции не допускается на территориях,  прилегающих к следующим объектам на территории Глазов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к детским, образовательным, медицинским организац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 настоящих Правилах использу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легающая территория – территория, прилегающая к организациям и объектам, указанным в пункте 2 настоящих Правил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 (далее - дополнительная территор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особленная территория – территория, границы которой обозначены ограждениями (объектами искусственного происхождения), прилегающая к зданию (строению, сооружению), в котором расположены организации и объекты, указанные в приложении к настоящим Правилам. При отсутствии ограждения (объектов искусственного ограждения) под обособленной территорией понимается земельный участок, сформированный и предоставленный в установленном земельным законодательством порядке и примыкающий к объектам, указанным в п. 2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олнительная территория – это территория, прилегающая к границам или ограждениям земельных участков, способ расчета расстояний которой определяется администрацией муниципального образования «Глаз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етские организации – организации, осуществляющие деятельность по дошкольному и начальному общему образованию (по Общероссийскому </w:t>
      </w:r>
      <w:hyperlink r:id="rId3">
        <w:r>
          <w:rPr>
            <w:rStyle w:val="InternetLink"/>
          </w:rPr>
          <w:t>классификатору</w:t>
        </w:r>
      </w:hyperlink>
      <w:r>
        <w:rPr/>
        <w:t xml:space="preserve"> видов экономической деятельности код 80.1, кроме кода 80.10.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разовательные организации – организации, определенные в соответствии с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"Об образовании" и имеющие лицензию на осуществление образовате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ицинские организации – юридические лица независимо от организационно-правовой формы, индивидуальные предприниматели, осуществляющие медицинскую деятельность на сновании лицензии, выданной в порядке, установленном законодательством Российской Федерации (Федеральный закон от 21.11.2011 № 323-ФЗ (ред. от 25.06.2012) «Об основах  охраны здоровья граждан в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ционарный торговый объект –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При наличии обособленной территории дополнительная территория определяется в метрах по всему периметру границ обособленно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В случае отсутствия обособленной территории дополнительная территория определяется от входа для посетителей в здание (сооружение, строение) по периметру объекта (здания, сооружения) в метр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</w:t>
      </w:r>
      <w:r>
        <w:rPr>
          <w:rFonts w:cs="Verdana" w:ascii="Verdana" w:hAnsi="Verdana"/>
        </w:rPr>
        <w:t xml:space="preserve"> </w:t>
      </w:r>
      <w:r>
        <w:rPr/>
        <w:t>Расстояния прилегающих территорий измеряются по кратчайшему маршруту движения пешехода:  по</w:t>
      </w:r>
      <w:r>
        <w:rPr>
          <w:rFonts w:cs="Verdana" w:ascii="Verdana" w:hAnsi="Verdana"/>
        </w:rPr>
        <w:t xml:space="preserve"> </w:t>
      </w:r>
      <w:r>
        <w:rPr/>
        <w:t xml:space="preserve">тротуарам, пешеходным дорожкам и пешеходным переходам от входа для посетителей объектов, указанных в Приложениях № 1,  либо входа на их территорию (при ее наличии) до входа для посетителей предприятия розничной торговли, осуществляющих розничную продажу алкогольной продук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В случае, когда организация и (или) объект, на которых не допускается розничная продажа алкогольной продукции и стационарный торговый объект находятся в одном здании (помещении), прилегающая территория (определяется) должна учитывать расстояние  перехода от входа для посетителей в организацию и (или) объект, на которых не допускается розничная продажа алкогольной продукции, до  входа для посетителей в  стационарный торговый объек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 При установлении конкретных границ прилегающих территорий необходимо руководствоваться минимальным значением расстояния от организации и объектов до границ прилегающе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 и объек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е значение расстояния от организаций и объектов до границ прилегающих территорий, метр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ские организ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входа для посетителей на обособленную территорию до входа для посетителей в стационарный торговый объект – 15м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аличии нескольких входов для посетителей расчет проводится  от каждого входа, кроме несанкционированны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организ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входа для посетителей на обособленную территорию до входа для посетителей в стационарный торговый объект – 20м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аличии нескольких входов для посетителей расчет проводится  от каждого входа, кроме несанкционированны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входа для посетителей в организацию, до входа для посетителей в стационарный торговый объект – 20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аличии нескольких входов для посетителей расчет проводится  от главного (центрального) вход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1" w:name="Par77"/>
      <w:bookmarkEnd w:id="1"/>
      <w:r>
        <w:rPr/>
        <w:t>8. В случае размещения на территории сельского населенного пункта МО «Глазовский район» одного торгового объекта расстояние не учитыв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/>
        <w:t>9. Администрация МО «Глазовский район» вправе рассмотреть ходатайство на координационных, совещательных мероприятиях с участием общественности и представителей бизне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0. Администрация МО «Глазовский район» не позднее 1 месяца со дня принятия настоящего Постановления или решения о внесении изменений в настоящие Правила направляет соответствующую информацию в орган исполнительной власти Удмуртской Республики, осуществляющий лицензирование розничной продажи алкогольной продукции.       </w:t>
      </w:r>
    </w:p>
    <w:p>
      <w:pPr>
        <w:pStyle w:val="Normal"/>
        <w:ind w:firstLine="708"/>
        <w:jc w:val="both"/>
        <w:rPr/>
      </w:pPr>
      <w:r>
        <w:rPr/>
        <w:t>11. Информация о муниципальном правовом акте, а также прилагаемые к нему схемы границ прилегающих территорий для каждой организации и (или) объекта, указанных в приложении 1, публикуются в порядке, установленном для официального опубликования муниципальных правовых актов, и размещаются на официальном сайте  органа исполнительной власти Удмуртской Республики, осуществляющего лицензирование розничной продажи алкогольной продукции, в информационно-телекоммуникационной сети "Интернет"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65755CAB7477C767C3EDD7654873BCE9CB5B42B3F44057C40BC57EECE0C3677D1CE516E135B506BDp3G" TargetMode="External"/><Relationship Id="rId4" Type="http://schemas.openxmlformats.org/officeDocument/2006/relationships/hyperlink" Target="consultantplus://offline/ref=7365755CAB7477C767C3EDD7654873BCE9CA5446B1F54057C40BC57EECBEp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12:00Z</dcterms:created>
  <dc:creator>1</dc:creator>
  <dc:description/>
  <cp:keywords/>
  <dc:language>en-US</dc:language>
  <cp:lastModifiedBy>Пользователь</cp:lastModifiedBy>
  <cp:lastPrinted>2013-10-04T14:08:00Z</cp:lastPrinted>
  <dcterms:modified xsi:type="dcterms:W3CDTF">2013-10-04T10:12:00Z</dcterms:modified>
  <cp:revision>2</cp:revision>
  <dc:subject/>
  <dc:title>Администрация муниципального                                                          «Глаз ёрос» муниципал</dc:title>
</cp:coreProperties>
</file>