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СОВЕТ ДЕПУТАТОВ МУНИЦИПАЛЬНОГО ОБРАЗОВАНИЯ «ГУЛЕКОВСКОЕ»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ГЫЛЕГУРТ» МУНИЦИПАЛ КЫЛДЫТЭТЫСЬ ДЕПУТАТЪЁСЛЭН КЕНЕШСЫ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color w:val="000000"/>
          <w:spacing w:val="-1"/>
          <w:lang w:eastAsia="ru-RU"/>
        </w:rPr>
        <w:t xml:space="preserve"> </w:t>
      </w:r>
      <w:r>
        <w:rPr>
          <w:b/>
          <w:lang w:eastAsia="ru-RU"/>
        </w:rPr>
        <w:t xml:space="preserve">                  </w:t>
      </w:r>
      <w:r>
        <w:rPr>
          <w:b/>
          <w:lang w:eastAsia="ru-RU"/>
        </w:rPr>
        <w:t>Тридцать четвертая     очередная сессия Совета депутатов муниципального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образования «Гулековское»   четвертого  созыв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19 марта 2020 года                                                                                                              №  201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.Гулеково</w:t>
      </w:r>
    </w:p>
    <w:p>
      <w:pPr>
        <w:pStyle w:val="Normal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rPr/>
      </w:pPr>
      <w:r>
        <w:rPr>
          <w:b/>
          <w:sz w:val="21"/>
          <w:szCs w:val="21"/>
        </w:rPr>
        <w:t>Об утверждении отчета об исполнении бюджета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9 год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Заслушав отчет  Главы муниципального образования  «Гулековское» об исполнении  бюджета за 2019 год, </w:t>
      </w:r>
      <w:r>
        <w:rPr>
          <w:b/>
        </w:rPr>
        <w:t>Совет депутатов муниципального образования «Гулековское»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. Утвердить отчет  об исполнении бюджета  за 2019 год  по доходам  в сумме </w:t>
      </w:r>
      <w:r>
        <w:rPr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Cs w:val="21"/>
        </w:rPr>
        <w:t xml:space="preserve"> </w:t>
      </w:r>
      <w:r>
        <w:rPr>
          <w:sz w:val="21"/>
          <w:szCs w:val="21"/>
        </w:rPr>
        <w:t xml:space="preserve">4741,8 </w:t>
      </w:r>
      <w:r>
        <w:rPr/>
        <w:t xml:space="preserve">тысяч рублей и по расходам в сумме </w:t>
      </w:r>
      <w:r>
        <w:rPr>
          <w:sz w:val="21"/>
          <w:szCs w:val="21"/>
        </w:rPr>
        <w:t xml:space="preserve">  4560,8   </w:t>
      </w:r>
      <w:r>
        <w:rPr/>
        <w:t xml:space="preserve"> тыс. рублей (Отчет прилагается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                                                                   Е.Г.Касатк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Утвержден  решением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овета депутатов МО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«Гулековское»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от 19.03.2020 № 201</w:t>
      </w:r>
    </w:p>
    <w:p>
      <w:pPr>
        <w:pStyle w:val="Normal"/>
        <w:ind w:right="-2"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9 год</w:t>
      </w:r>
    </w:p>
    <w:p>
      <w:pPr>
        <w:pStyle w:val="Normal"/>
        <w:jc w:val="center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Гулековское» за 2019 год исполнен в целом по доходам в объеме 4741,8 тыс. руб., что составляет 100,2% к плану 2019 года (Приложение 1), 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1281,5 тыс. руб. (117,4% от плана 2019 года),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3460,3 тыс. руб. (95,1% от плана 2019 года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в сумме 6,9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7,0%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156,2% или получено доходов больше на 461,3 тыс. руб.</w:t>
      </w:r>
      <w:r>
        <w:rPr>
          <w:sz w:val="20"/>
          <w:szCs w:val="20"/>
        </w:rPr>
        <w:t>, за счет поступлений на реализацию проектов поддержки местных инициатив по проектам «Наше село» и проекта развития общественной инфраструктуры в сумме 321,8 тыс. руб., а также средств самообложения граждан в сумме 25,0 тыс. руб. (в 2018г такие поступления отсутствуют). Кроме того увеличились поступления по НДФЛ, по сравнению с аналогичным периодом 2018г, за счет роста перечислений от сельхозпроизводителей СПК «Коммунар» и СПК «Луч» (больше на 38,2 тыс. руб.) и увеличились поступления по налогу на имуществу с физических лиц на 170,3 тыс. руб. (погашение недоимки)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Из собственных доходов налоговые доходы составили 895,6 тыс. руб., неналоговые 385,9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доходы от компенсации затрат бюджетов сельских поселений в сумме 39,1 тыс. руб., что составляет 85,0% от плана 2019 года </w:t>
      </w:r>
      <w:r>
        <w:rPr>
          <w:sz w:val="22"/>
          <w:szCs w:val="22"/>
        </w:rPr>
        <w:t>(возмещение расходов по коммунальным услугам)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Получены доходы на реализацию проектов поддержки местных инициатив по проектам «Наше село» и проекта развития общественной инфраструктуры в сумме 321,8 тыс. руб. (100,1% к плану 2019 года) и доходы по средствам самообложения граждан 25,0 тыс. руб. (100% к плану 2019 года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352,9 тыс. руб. или 27,5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выполнен пла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земельному налогу, при плане 397,7 тыс. руб., поступило 352,9 тыс. руб., или 88,7% к плану 2019 года, недополучено 44,8 тыс. руб., в связи с имеющейся недоимко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доходам от компенсации затрат бюджетов сельских поселений, при плане 46,0 тыс. руб., поступило 39,1 тыс. руб., или 85,0% к плану 2019 года, недополучено 6,9 тыс. руб.,</w:t>
      </w:r>
      <w:r>
        <w:rPr>
          <w:sz w:val="20"/>
          <w:szCs w:val="20"/>
        </w:rPr>
        <w:t xml:space="preserve"> в связи с имеющейся задолженностью (перечислена в январе 2020г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65,8 тыс. руб. и составила на 01.01.2020г. в сумме 89,5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7,4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81,4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0,7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4560,8 тыс. руб. или 93,4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1632,9 тыс. руб. или 97,0 % исполнения к уточненному плану. На выплату заработной платы с отчислениями  направлено 1378,4 тыс. руб., что составило 84,4 % всех расходов  по органам управления. На оплату услуг связи  израсходовано 28,6 тыс. руб. (за аналогичный период 2018 год –  22,5 тыс. руб.), ГСМ  - 58,9 тыс. руб. (за аналогичный период 2018 года – 61,9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19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83,6 тыс. руб. при плане 84,0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при годовом плане 20,1 тыс. рублей расходы составили 15,1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3,0 тыс. рублей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5 «Сельское хозяйство и рыболовство» расходы составили 117,4 тыс. рублей (годовой план 207,1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2402,8 тыс. рублей при годовом уточнённом плане 2576,4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составили 173,0 тыс. рублей (годовой план 173,1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осуществлялись (годовой план 1,1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уточненный план 5,8 тыс. руб.) расходы составили 2,4 тыс. ру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 12 месяцев 2019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на ремонт и содержание дорог (дорожные фонды) в размере 621,1 тыс. руб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дотация на стимулирование муниципальных образований 4,9 тыс. рублей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на разработку документов территориального планирования, проектов планировки территории, генпланов в размере 35 тыс. рублей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дотация на сбалансированность 176,9 тыс. рублей;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- на расходы по обеспечению деятельности добровольной пожарной охраны 6,0 тыс. рублей;</w:t>
      </w:r>
    </w:p>
    <w:p>
      <w:pPr>
        <w:pStyle w:val="Normal"/>
        <w:suppressAutoHyphens w:val="false"/>
        <w:autoSpaceDE w:val="false"/>
        <w:ind w:firstLine="5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</w:t>
      </w:r>
      <w:r>
        <w:rPr>
          <w:sz w:val="22"/>
          <w:szCs w:val="22"/>
          <w:lang w:eastAsia="ru-RU"/>
        </w:rPr>
        <w:t>- на обеспечение первичных мер пожарной безопасности 5,0 тыс. рублей.</w:t>
      </w:r>
    </w:p>
    <w:p>
      <w:pPr>
        <w:pStyle w:val="Normal"/>
        <w:ind w:right="-852" w:firstLine="720"/>
        <w:jc w:val="both"/>
        <w:rPr/>
      </w:pPr>
      <w:r>
        <w:rPr>
          <w:sz w:val="22"/>
          <w:szCs w:val="22"/>
        </w:rPr>
        <w:t>За 12 месяцев 2019 года из бюджета УР для МО «Гулековское» были выделены:</w:t>
      </w:r>
    </w:p>
    <w:p>
      <w:pPr>
        <w:pStyle w:val="Normal"/>
        <w:ind w:right="-852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проведение кадастровых работ по образованию земельных участков 200,1 тыс. рублей.</w:t>
      </w:r>
    </w:p>
    <w:p>
      <w:pPr>
        <w:pStyle w:val="Normal"/>
        <w:ind w:right="-285" w:firstLine="720"/>
        <w:jc w:val="both"/>
        <w:rPr/>
      </w:pPr>
      <w:r>
        <w:rPr>
          <w:sz w:val="22"/>
          <w:szCs w:val="22"/>
        </w:rPr>
        <w:t>- субсидия на софинансирование проекта развития общественной инфраструктуры, основанного на местной инициативе в размере 972,7 тыс. рублей;</w:t>
      </w:r>
    </w:p>
    <w:p>
      <w:pPr>
        <w:pStyle w:val="Normal"/>
        <w:ind w:right="-143"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из бюджета УР на решение вопросов местного значения, осуществляемое с участием средств самообложения граждан в размере 25,0 тыс. рублей.</w:t>
      </w:r>
    </w:p>
    <w:p>
      <w:pPr>
        <w:pStyle w:val="Normal"/>
        <w:ind w:right="-852" w:firstLine="720"/>
        <w:jc w:val="both"/>
        <w:rPr/>
      </w:pPr>
      <w:r>
        <w:rPr>
          <w:sz w:val="22"/>
          <w:szCs w:val="22"/>
        </w:rPr>
        <w:t>За 12 месяцев 2019 года была уменьшена субвенция по воинскому учету в размере 15,7 тыс. рублей.</w:t>
      </w:r>
    </w:p>
    <w:p>
      <w:pPr>
        <w:pStyle w:val="Normal"/>
        <w:ind w:right="-85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12 месяцев 2019 года решениями Совета депутатов МО «Гулековское» были направлены переходящие остатки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6080"/>
        <w:gridCol w:w="1984"/>
      </w:tblGrid>
      <w:tr>
        <w:trPr>
          <w:trHeight w:val="529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 "Гулековское" (реш. № 134 от 30.01.19, №159 от 27.06.19)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зарплату аппара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,3</w:t>
            </w:r>
          </w:p>
        </w:tc>
      </w:tr>
      <w:tr>
        <w:trPr>
          <w:trHeight w:val="289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восстановление заработной платы аппара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7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обустройство контейнерной площадки для сбора мусор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,0</w:t>
            </w:r>
          </w:p>
        </w:tc>
      </w:tr>
      <w:tr>
        <w:trPr>
          <w:trHeight w:val="289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6,7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а 12 месяцев 2019 года решениями Совета депутатов МО «Гулеков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393"/>
        <w:gridCol w:w="933"/>
      </w:tblGrid>
      <w:tr>
        <w:trPr>
          <w:trHeight w:val="477" w:hRule="atLeast"/>
        </w:trPr>
        <w:tc>
          <w:tcPr>
            <w:tcW w:w="30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 "Гулековское" (реш. №156 от 06.06.19, №159 от 27.06.19, №166 от 16.07.19)</w:t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ициативное бюджетирование районный проект "Наше село"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5</w:t>
            </w:r>
          </w:p>
        </w:tc>
      </w:tr>
      <w:tr>
        <w:trPr>
          <w:trHeight w:val="506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3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я по благоустройство (самообложение граждан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ициативное бюджетирование республиканский проек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6,0</w:t>
            </w:r>
          </w:p>
        </w:tc>
      </w:tr>
      <w:tr>
        <w:trPr>
          <w:trHeight w:val="328" w:hRule="atLeast"/>
        </w:trPr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: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6,5</w:t>
            </w:r>
          </w:p>
        </w:tc>
      </w:tr>
    </w:tbl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suppressAutoHyphens w:val="false"/>
        <w:ind w:right="-285"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</w:rPr>
        <w:t>По состоянию на 31.12.2019 просроченная дебиторская задолженность составляет 108,7 тыс. рублей  (задолженность по Межрайонной ИФНС №2 по УР), просроченная кредиторская задолженность отсутствует.</w:t>
      </w:r>
    </w:p>
    <w:p>
      <w:pPr>
        <w:pStyle w:val="Normal"/>
        <w:ind w:right="-285"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1.12.2019 года составляет 387,2 тыс. рублей:</w:t>
      </w:r>
    </w:p>
    <w:p>
      <w:pPr>
        <w:pStyle w:val="Normal"/>
        <w:ind w:right="-710" w:firstLine="720"/>
        <w:jc w:val="both"/>
        <w:rPr/>
      </w:pPr>
      <w:r>
        <w:rPr>
          <w:sz w:val="21"/>
          <w:szCs w:val="21"/>
        </w:rPr>
        <w:t>- средства дорожного фонда 0,9 тыс. руб.;</w:t>
      </w:r>
    </w:p>
    <w:p>
      <w:pPr>
        <w:pStyle w:val="Normal"/>
        <w:ind w:right="-710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по кадастровым работам 84,7 тыс. рублей;</w:t>
      </w:r>
    </w:p>
    <w:p>
      <w:pPr>
        <w:pStyle w:val="Normal"/>
        <w:ind w:right="-710" w:firstLine="720"/>
        <w:jc w:val="both"/>
        <w:rPr/>
      </w:pPr>
      <w:r>
        <w:rPr>
          <w:sz w:val="21"/>
          <w:szCs w:val="21"/>
        </w:rPr>
        <w:t>- собственные средства 301,5 тыс. руб.</w:t>
      </w:r>
    </w:p>
    <w:p>
      <w:pPr>
        <w:pStyle w:val="Normal"/>
        <w:ind w:right="-710"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12 месяцев 2019 года бюджет поселения исполнен с профицитом в сумме 181,0 тыс. руб.</w:t>
      </w:r>
    </w:p>
    <w:p>
      <w:pPr>
        <w:pStyle w:val="Normal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8-02-27T13:59:00Z</cp:lastPrinted>
  <dcterms:modified xsi:type="dcterms:W3CDTF">2020-03-25T07:43:00Z</dcterms:modified>
  <cp:revision>170</cp:revision>
  <dc:subject/>
  <dc:title>Пояснительная записка об исполнении бюджета</dc:title>
</cp:coreProperties>
</file>