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 xml:space="preserve">Утвержден </w:t>
      </w:r>
    </w:p>
    <w:p>
      <w:pPr>
        <w:pStyle w:val="Normal"/>
        <w:ind w:firstLine="708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right"/>
        <w:rPr/>
      </w:pPr>
      <w:r>
        <w:rPr/>
        <w:t>«Глазовский район»</w:t>
      </w:r>
    </w:p>
    <w:p>
      <w:pPr>
        <w:pStyle w:val="Normal"/>
        <w:ind w:firstLine="708"/>
        <w:jc w:val="right"/>
        <w:rPr>
          <w:b/>
          <w:b/>
        </w:rPr>
      </w:pPr>
      <w:r>
        <w:rPr/>
        <w:t>6 ноября 2020 года № 1.119</w:t>
      </w:r>
    </w:p>
    <w:p>
      <w:pPr>
        <w:pStyle w:val="Normal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9 месяцев 2020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9 месяцев 2020 года исполнен в целом по доходам в объеме 375465,9 тыс. руб., что составляет 87,7% к плану 9 месяцев,  к уточненному годовому плану составляют 68,3%, а к уровню прошлого года исполнение составило 92,3% или получено доходов меньше на 31410,2 тыс. руб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района исполнены на 89984,7 тыс. руб. или на 94,0% к плану 9 месяцев. К уровню прошлого года исполнение составило 96,1% или получено доходов меньше на 3678,6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4,0%.</w:t>
      </w:r>
    </w:p>
    <w:p>
      <w:pPr>
        <w:pStyle w:val="Normal"/>
        <w:rPr>
          <w:highlight w:val="yellow"/>
        </w:rPr>
      </w:pPr>
      <w:r>
        <w:rPr/>
        <w:tab/>
        <w:t xml:space="preserve"> В соответствии со статьей 20,21,22,23 Закона Удмуртской Республики «О бюджете Удмуртской Республики на 2020 год и на плановый период 2021 и 2022 годов» получены: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</w:t>
      </w:r>
      <w:r>
        <w:rPr/>
        <w:t>из Фонда финансовой поддержки муниципальных районов УР в сумме 101254,0 тыс. руб., что составляет 100% к плану 9 месяцев 2020 год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отации</w:t>
      </w:r>
      <w:r>
        <w:rPr/>
        <w:t xml:space="preserve"> на поддержку мер по обеспечению сбалансированности бюджетов муниципальных районов в сумме 7553,7 тыс. руб., что составляет 100% к 9 месяцев 2020 год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очие дотации</w:t>
      </w:r>
      <w:r>
        <w:rPr/>
        <w:t xml:space="preserve"> в сумме 420,0 тыс. руб., что составляет 100% к плану 9 месяцев 2020 года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162098,3 тыс. руб., что составляет 100% к плану 9 месяцев 2020 года; </w:t>
      </w:r>
    </w:p>
    <w:p>
      <w:pPr>
        <w:pStyle w:val="Normal"/>
        <w:rPr>
          <w:highlight w:val="yellow"/>
        </w:rPr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</w:t>
      </w:r>
      <w:r>
        <w:rPr>
          <w:b/>
        </w:rPr>
        <w:t xml:space="preserve">12265,8 тыс. руб. </w:t>
      </w:r>
      <w:r>
        <w:rPr/>
        <w:t>или на 23,5% к плану 9 месяцев 2020 года,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1960,4 тыс.руб., на создание в общеобразовательных организациях, расположенных в сельской местности, условий для занятий физической культурой и спортом в сумме 185,8 тыс. руб., на организацию бесплатного горячего питания обучающихся, получающих начальное общее образование в образовательных организациях в сумме 1726,0 тыс.руб., на поддержку отрасли культуры в сумме 14,0 тыс.руб., на обеспечение комплексного развития сельских территорий в сумме 1836,0 тыс.руб., на софинансирование капитальных вложений в объекты государственной (муниципальной) собственности  в сумме 11625,1 тыс.руб., на прочие субсидии бюджетам муниципальных районов в сумме 1367,2 тыс.руб., на осуществление кап. ремонта объектов муниципальной собственности, включая работы по разработке проектно-сметной документации в сумме 7000,1 тыс. руб., на реализацию мероприятий в области поддержки и развития коммунального хозяйства  в сумме 5202,4 тыс. руб., на реализацию проектов развития общественной инфраструктуры, основанных на местных инициативах в сумме 2849,8 тыс. руб., на содержание автомобильных дорог местного значения и искусственных сооружений на них, по которым проходят маршруты школьных автобусов в сумме 653,0 тыс. руб., на расходы по присмотру и уходу за детьми-инвалидами, детьми-сиротами и детьми, оставшимися без попечения родителей в сумме 36,2 тыс. руб., на реализацию государственной программы Удмуртской Республики «Управление государственным имуществом» в сумме 239,0 тыс.руб., на организацию детского и школьного питания в сумме 2469,3 тыс. руб., на мероприятия по обеспечению документами территориального планирования и градостроительного зонирования в сумме 2700,0 тыс. руб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b/>
        </w:rPr>
        <w:t>- межбюджетные трансферты</w:t>
      </w:r>
      <w:r>
        <w:rPr/>
        <w:t xml:space="preserve"> в сумме 1999,4 тыс. руб. или 30,0% к плану 9 месяцев. в связи с не поступившими денежными средствами из республиканского бюджета на компенсацию дополнительных расходов, возникших в результате решений, принятых органами власти другого уровня (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901,5 тыс.руб., на подготовку и проведения празднования к 100-летию Удмуртии в сумме 1500,0 тыс.руб.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лучены </w:t>
      </w:r>
      <w:r>
        <w:rPr>
          <w:b/>
        </w:rPr>
        <w:t>прочие безвозмездные поступления</w:t>
      </w:r>
      <w:r>
        <w:rPr/>
        <w:t xml:space="preserve"> в сумме 678,3 тыс. руб. или 91,6% к плану 9 месяце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з собственных доходов </w:t>
      </w:r>
      <w:r>
        <w:rPr>
          <w:i/>
        </w:rPr>
        <w:t>налоговые платежи</w:t>
      </w:r>
      <w:r>
        <w:rPr/>
        <w:t xml:space="preserve"> исполнены в объеме 81544,1 тыс. руб. или на 95,7%  к плану и </w:t>
      </w:r>
      <w:r>
        <w:rPr>
          <w:i/>
        </w:rPr>
        <w:t>неналоговые платежи</w:t>
      </w:r>
      <w:r>
        <w:rPr/>
        <w:t xml:space="preserve"> в сумме 8440,6 тыс. руб. или на 79,8% к плану 9 месяцев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. – 70054,3 тыс. руб. или 77,9%.</w:t>
      </w:r>
    </w:p>
    <w:p>
      <w:pPr>
        <w:pStyle w:val="Normal"/>
        <w:ind w:firstLine="708"/>
        <w:rPr>
          <w:highlight w:val="yellow"/>
        </w:rPr>
      </w:pPr>
      <w:r>
        <w:rPr/>
        <w:t xml:space="preserve"> </w:t>
      </w: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9 месяцев в сумме 79872 тыс. руб. поступило в сумме 70054,3 тыс. руб., исполнение составило 94,8% к плану или недополучено налога в сумме 3817,7 тыс. руб. К аналогичному периоду прошлого года темп роста поступления налога составил 101,7% или получено больше на 1182,2 тыс. руб. Не выполнен план в связи с тем, что фактический темп роста по НДФЛ в текущем периоде ниже запланированного (105,1%). Так по крупнейшему плательщику налога ООО "Удмуртская ПТФ" на 01.10.2020  темп роста по НДФЛ составил 101,4%, в сравнении с аналогичным периодом 2019г. Кроме того, увеличилась сумма возвратов НДФЛ по социальным и имущественным вычетам, в сравнении с аналогичным периодом 2019г. (больше на 194,3 тыс. руб.)  </w:t>
      </w:r>
    </w:p>
    <w:p>
      <w:pPr>
        <w:pStyle w:val="Normal"/>
        <w:rPr>
          <w:highlight w:val="yellow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9 месяцев в сумме 8851,0 тыс. руб., поступило в сумме 8842,8 тыс. руб. или на 99,9% к плану К</w:t>
      </w:r>
      <w:r>
        <w:rPr/>
        <w:t xml:space="preserve"> аналогичному периоду прошлого года поступление доходов составило 92,1%, или получено меньше на 759,3 тыс. руб.</w:t>
      </w:r>
      <w:r>
        <w:rPr>
          <w:sz w:val="22"/>
          <w:szCs w:val="22"/>
        </w:rPr>
        <w:t xml:space="preserve"> </w:t>
      </w:r>
      <w:r>
        <w:rPr/>
        <w:t>Снижение темпа роста вызвано произведенным возвратом в сумме 176,0 тыс. руб. (уточнение доходного КБК) и за счет снижения норматива отчисления в бюджет района (2019г. - 0,02995; в 2020г.- 0,2990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налогу на вмененный доход</w:t>
      </w:r>
      <w:r>
        <w:rPr/>
        <w:t xml:space="preserve"> при плане 9 месяцев 1971,0 тыс. руб., поступило 2270,3 тыс. руб., исполнение составило 115,2% к плану. К аналогичному периоду прошлого года увеличение поступления налога составило 4,2%, или получено больше на 92,4 тыс. руб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9 месяцев 415,0 тыс. руб., поступило 246,4 тыс. руб., исполнение составило 59,4% к плану, в связи с  уменьшением поступлением налога от ООО «Чура» и от ООО «Северный» (у перечисленных хозяйств переплата по земельному налогу на 01.01.2020г). </w:t>
      </w:r>
      <w:r>
        <w:rPr>
          <w:lang w:eastAsia="ar-SA"/>
        </w:rPr>
        <w:t>К</w:t>
      </w:r>
      <w:r>
        <w:rPr/>
        <w:t xml:space="preserve"> аналогичному периоду прошлого года снижение поступления доходов составило 46,2%, или получено меньше на 211,4 тыс. руб. (переплата налога на 01.01.20г. по ООО «Чура» и ООО «Северный», отсутствие перечислений от СПК «Луч», в сравнении с аналогичным периодом прошлого года – перешел на другой режим налогообложения).</w:t>
      </w:r>
      <w:r>
        <w:rPr>
          <w:highlight w:val="yellow"/>
        </w:rPr>
        <w:t xml:space="preserve">        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, взимаемый в связи с применением патентной системы налогообложения</w:t>
      </w:r>
      <w:r>
        <w:rPr/>
        <w:t xml:space="preserve"> при плановом назначении  9 месяцев 2020 года в сумме 84,0 тыс. руб., поступления составили 130,1 тыс. руб., или 154,9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налога составило на 19,1%, или получено доходов больше на 20,9 тыс. руб.         </w:t>
      </w:r>
    </w:p>
    <w:p>
      <w:pPr>
        <w:pStyle w:val="Normal"/>
        <w:ind w:firstLine="708"/>
        <w:rPr>
          <w:highlight w:val="yellow"/>
        </w:rPr>
      </w:pP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госпошлине</w:t>
      </w:r>
      <w:r>
        <w:rPr>
          <w:sz w:val="22"/>
          <w:szCs w:val="22"/>
        </w:rPr>
        <w:t xml:space="preserve"> при плане 9 месяцев 2020г в сумме 0 тыс. руб., поступило 0,2 тыс. руб. </w:t>
      </w:r>
      <w:r>
        <w:rPr>
          <w:sz w:val="22"/>
          <w:szCs w:val="22"/>
          <w:lang w:eastAsia="ar-SA"/>
        </w:rPr>
        <w:t>К</w:t>
      </w:r>
      <w:r>
        <w:rPr>
          <w:sz w:val="22"/>
          <w:szCs w:val="22"/>
        </w:rPr>
        <w:t xml:space="preserve"> аналогичному периоду прошлого года получено доходов меньше на 5,4 тыс. руб.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9 месяцев 741,6 тыс. руб., поступило 765,4 тыс. руб., или 103,2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поступление доходов составило 77,9%, или получено меньше на 217,4 тыс. руб. Задолженность по арендной плате за земельные участки в сравнении с началом года увеличилась на 971,4 тыс. руб. и по состоянию на 01.10.2020г. составила в сумме 4485,2 тыс. руб., в том числе наибольшая задолженность по физическим лицам составляет в сумме 2680,8 тыс. руб., по юридическим лицам составляет в сумме 598,4 тыс. руб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, находящегося в муниципальной собственности</w:t>
      </w:r>
      <w:r>
        <w:rPr/>
        <w:t xml:space="preserve">, при плане 9 месяцев 1200,0 тыс. руб. поступило 789,7 тыс. руб., исполнение составило 65,8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30,9%, или получено меньше на 353,9 тыс. руб. (снижение поступлений, в сравнении с аналогичным периодом 2019г,  связано с переносом сроков уплаты по аренде имущества и аренде земли на 2021г организациям и ИП, занятым в сферах деятельности, наиболее пострадавших в условиях ухудшения ситуации в связи с распространением новой коронавирусной инфекции). Задолженность, по сравнению с началом года увеличилась на 46,6 тыс. руб. и по состоянию на 01.10.2020 года составила в сумме 2588,1 тыс. руб. В том числе наибольшая сумма задолженности по юридическим лицам составляет в сумме 2555,9 тыс. руб.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стационарные торговые объекты)</w:t>
      </w:r>
      <w:r>
        <w:rPr/>
        <w:t xml:space="preserve"> при плане 9 месяцев 2020г. 396,0 тыс. руб., поступило 452,3 тыс. руб., исполнение составило 114,2% к плану. Увеличение поступления к аналогичному периоду прошлого года составило на 18,1% или получено доходов больше на 69,2 тыс. руб. (поступления задолженности от нанимателей жилых помещений, рост поступлений за нестационарные торговые объекты).Задолженность нанимателей жилья на 01.10.2020 составила в сумме 2448,8 тыс. руб., которая по сравнению с началом года увеличилась на 139,8 тыс. руб., в том числе наибольшая задолженность числится за физическими лицами, по юридическим лицам задолженность составляет  22,1 тыс. руб. </w:t>
      </w:r>
    </w:p>
    <w:p>
      <w:pPr>
        <w:pStyle w:val="Normal"/>
        <w:ind w:firstLine="708"/>
        <w:rPr/>
      </w:pPr>
      <w:r>
        <w:rPr/>
        <w:t xml:space="preserve">Кроме того по </w:t>
      </w:r>
      <w:r>
        <w:rPr>
          <w:b/>
        </w:rPr>
        <w:t xml:space="preserve">прочим доходам от использования имущества </w:t>
      </w:r>
      <w:r>
        <w:rPr/>
        <w:t xml:space="preserve">поступили средства по </w:t>
      </w:r>
      <w:r>
        <w:rPr>
          <w:b/>
        </w:rPr>
        <w:t xml:space="preserve">доходам в виде прибыли, </w:t>
      </w:r>
      <w:r>
        <w:rPr/>
        <w:t>приходящейся на доли в уставных (складочных) капиталах хозяйственных товариществ и обществ, или дивидендов по акциям, принадлежащим муниципальным образованиям сумме 410,4 тыс. руб. или 100% плана 9 месяцев (от ООО «Октябрьский»). За аналогичный период 2019г отчисления от прибыли поступили в сумме 333,0 тыс. руб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9 месяцев 139,0 тыс. руб. поступило 146,7 тыс. руб., исполнение составило 105,5% к плану, или получено доходов меньше на 7,7 тыс. руб. К аналогичному периоду прошлого года снижение поступления составило на 9,7% или получено доходов меньше на 15,8 тыс. руб., так как отменена плата за сбросы загрязняющих веществ на водосборные площади и отменена плата у объектов, оказывающих минимальное негативное воздействие на окружающую среду, плата за выбросы загрязняющих веществ в атмосферный воздух стационарными объектами и сбросы загрязняющих веществ в водные объекты.</w:t>
      </w:r>
    </w:p>
    <w:p>
      <w:pPr>
        <w:pStyle w:val="Normal"/>
        <w:rPr>
          <w:highlight w:val="yellow"/>
        </w:rPr>
      </w:pPr>
      <w:r>
        <w:rPr>
          <w:color w:val="FF0000"/>
        </w:rPr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9 месяцев 5761,3 тыс. руб., поступило 3592,9 тыс. руб., что составляет 62,4% к плану, или получено доходов меньше на 2168,4 тыс. руб. Невыполнение плана по доходам от оказания платных услуг связано со значительным снижением поступлений по родительской плате, в связи с низкой посещаемостью детей из-за болезни в январе-марте 2020г. (Адамская, Дзякинская, Чуринская, Пусошурская, Штанигурсткая школы), а также, вследствие дистанционного обучения детей и малым количеством дежурных групп в детских садах в апреле-июне 2020г. К аналогичному периоду прошлого года получено доходов меньшеше на 40,1% или меньше на 2409,4 тыс. руб. (дистанционное обучение детей и небольшое количество дежурных групп в детских садах в апреле-июне 2020г)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Доходы от реализации муниципального имущества</w:t>
      </w:r>
      <w:r>
        <w:rPr/>
        <w:t xml:space="preserve"> при плане 9 месяцев 0,0 тыс. руб. поступило 849,8 тыс. руб., или получено доходов больше на 849,8 тыс. руб. В сравнении с аналогичным периодом прошлого года получено доходов больше на 805,4 тыс. руб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9 месяцев 800,0 тыс. руб., поступило 195,7 тыс. руб. 24,5% к плану. К аналогичному периоду прошлого года исполнение доходов составило 7,0% или получено доходов меньше на 2615,8 тыс. руб., в связи с уменьшением количества проведенных аукционов по продаже земельных участков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9 месяцев 122,0 тыс. руб. исполнены в сумме 237,2 тыс. руб. или на 194,4% к плану. </w:t>
      </w:r>
      <w:r>
        <w:rPr>
          <w:sz w:val="22"/>
          <w:szCs w:val="22"/>
        </w:rPr>
        <w:t xml:space="preserve">К аналогичному периоду прошлого года уменьшение поступлений составило на 3,3% или получено меньше на 8,1 тыс. руб. </w:t>
        <w:tab/>
      </w:r>
      <w:r>
        <w:rPr/>
        <w:t xml:space="preserve">Кроме того, получены </w:t>
      </w:r>
      <w:r>
        <w:rPr>
          <w:b/>
        </w:rPr>
        <w:t>прочие неналоговые доходы (инициативное бюджетирование, развитие общественной инфраструктуры)</w:t>
      </w:r>
      <w:r>
        <w:rPr/>
        <w:t xml:space="preserve"> в сумме  1000,5 тыс. руб. или на 100% к плану 9 месяцев 2020г. </w:t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По данным Межрайонной ИФНС России № 2 по УР </w:t>
      </w:r>
      <w:r>
        <w:rPr>
          <w:b/>
        </w:rPr>
        <w:t>недоимка</w:t>
      </w:r>
      <w:r>
        <w:rPr/>
        <w:t xml:space="preserve"> в сравнении с началом года уменьшилась на 84,1 тыс. руб. и по состоянию на 01.10.2020 года составила в сумме 1276,1 тыс. руб., в том числе:</w:t>
      </w:r>
    </w:p>
    <w:p>
      <w:pPr>
        <w:pStyle w:val="Normal"/>
        <w:rPr/>
      </w:pPr>
      <w:r>
        <w:rPr/>
        <w:t>- по налогу на доходы физ. лиц – 475,7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/>
        <w:t>- по единому налогу на вмененный доход – 81,3 тыс. руб.;</w:t>
      </w:r>
    </w:p>
    <w:p>
      <w:pPr>
        <w:pStyle w:val="Normal"/>
        <w:rPr/>
      </w:pPr>
      <w:r>
        <w:rPr/>
        <w:t>- по единому сельскохозяйственному налогу – 2,3 тыс. руб.;</w:t>
      </w:r>
    </w:p>
    <w:p>
      <w:pPr>
        <w:pStyle w:val="Normal"/>
        <w:rPr/>
      </w:pPr>
      <w:r>
        <w:rPr/>
        <w:t xml:space="preserve">- </w:t>
      </w:r>
      <w:r>
        <w:rPr>
          <w:sz w:val="21"/>
          <w:szCs w:val="21"/>
        </w:rPr>
        <w:t xml:space="preserve">по налогу взимаемому, в связи с применением патентной системы налогообложения- 29,6 тыс. руб.         </w:t>
      </w:r>
    </w:p>
    <w:p>
      <w:pPr>
        <w:pStyle w:val="Normal"/>
        <w:ind w:firstLine="708"/>
        <w:rPr/>
      </w:pPr>
      <w:r>
        <w:rPr/>
        <w:t xml:space="preserve">По состоянию на 1 октября 2020 года  задолженность  по налогу на доходы физических лиц по данным сельхозпредприятий составила 4513,0 тыс. руб., которая в сравнении с началом года увеличилась на 1016,7 тыс. руб. </w:t>
      </w:r>
    </w:p>
    <w:p>
      <w:pPr>
        <w:pStyle w:val="Normal"/>
        <w:ind w:firstLine="708"/>
        <w:rPr/>
      </w:pPr>
      <w:r>
        <w:rPr/>
        <w:t xml:space="preserve">За анализируемый период увеличилась задолженность по СПК «Кожильский» на 270,3 тыс. руб., СХПК «Заречный» 197,8 тыс. руб. </w:t>
      </w:r>
    </w:p>
    <w:p>
      <w:pPr>
        <w:pStyle w:val="Normal"/>
        <w:ind w:firstLine="708"/>
        <w:rPr/>
      </w:pPr>
      <w:r>
        <w:rPr/>
        <w:t>По остальным сельхозпредприятиям наблюдается текущая задолженность и ее увеличение, по сравнению с началом года, вызвано ростом начисленной заработной платы. Наибольшую задолженность имеет СХПК «Заречный» в сумме 1549,0 тыс.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581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2"/>
        <w:gridCol w:w="708"/>
        <w:gridCol w:w="709"/>
        <w:gridCol w:w="709"/>
        <w:gridCol w:w="792"/>
        <w:gridCol w:w="698"/>
        <w:gridCol w:w="636"/>
        <w:gridCol w:w="804"/>
        <w:gridCol w:w="683"/>
        <w:gridCol w:w="620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20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10.20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4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96,3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4632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549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2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137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533,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2,7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636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13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4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4,3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020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34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268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02,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93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5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82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661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896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9,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8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0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5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58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4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71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2,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5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9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60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65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63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94,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89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9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11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7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13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7,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89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49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49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5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72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3,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5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72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3,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18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4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80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38,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0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24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0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48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0,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23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4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32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7,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4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77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2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77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60,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9,3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94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8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9</w:t>
            </w:r>
          </w:p>
        </w:tc>
      </w:tr>
      <w:tr>
        <w:trPr>
          <w:trHeight w:val="5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87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1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9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5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8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78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9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6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1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1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76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3,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3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241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4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95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65,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82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5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241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4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95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65,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82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5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8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0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11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75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94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8,3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27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8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0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11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75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94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8,3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27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4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0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4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0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sz w:val="26"/>
          <w:szCs w:val="26"/>
        </w:rPr>
        <w:t xml:space="preserve"> </w:t>
      </w:r>
      <w:r>
        <w:rPr/>
        <w:t>Консолидированный бюджет муниципального образования «Глазовский район» за 9 месяцев 2020 года исполнен в целом по доходам в объеме 388759,9 тыс. рублей, что составляет 87,0% к плану 9 месяцев, к уровню прошлого года исполнение составило 93,2% или получено доходов меньше на 28589,8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Налоговые и неналоговые доходы бюджета исполнены на 95734,7 тыс. рублей или на 93,4% к плану 9 месяцев. К уровню прошлого года исполнение составило 96,3% или получено доходов меньше на 3710,8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За 9 месяцев 2020г получены безвозмездные поступления в сумме 293025,2 тыс. рублей, к уровню прошлого года исполнение составило 92,2% или получено доходов меньше на 24879,0 тыс. рублей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</w:t>
      </w:r>
    </w:p>
    <w:p>
      <w:pPr>
        <w:pStyle w:val="Normal"/>
        <w:rPr/>
      </w:pPr>
      <w:r>
        <w:rPr/>
        <w:t xml:space="preserve">           </w:t>
      </w:r>
      <w:r>
        <w:rPr/>
        <w:t>Бюджет района по расходам за 9 месяцев 2020 года исполнен в объеме 370459,1   тыс. руб. или на 65,4% к годовому назначению,  уровень аналогичного периода прошлого года  (387102,9 тыс. рублей или 65,9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</w:t>
      </w:r>
      <w:r>
        <w:rPr>
          <w:rFonts w:eastAsia="NotDefSpecial;MS Mincho"/>
        </w:rPr>
        <w:t xml:space="preserve">Расходы на оплату труда казенных и бюджетных учреждений за 9 месяцев 2020 года составили 244950,2 тыс. руб., что составило 66,1% </w:t>
      </w:r>
      <w:r>
        <w:rPr/>
        <w:t>всех произведенных расходов по бюджету (за аналогичный период 2019 года 253427,9</w:t>
      </w:r>
      <w:r>
        <w:rPr>
          <w:rFonts w:eastAsia="NotDefSpecial;MS Mincho"/>
        </w:rPr>
        <w:t xml:space="preserve"> </w:t>
      </w:r>
      <w:r>
        <w:rPr/>
        <w:t xml:space="preserve">данный показатель 65,5%). </w:t>
      </w:r>
      <w:r>
        <w:rPr>
          <w:rFonts w:eastAsia="NotDefSpecial;MS Mincho"/>
        </w:rPr>
        <w:t xml:space="preserve"> </w:t>
      </w:r>
      <w:r>
        <w:rPr/>
        <w:t xml:space="preserve">Данная сумма расходов выплачена за счет средств субвенций на 59% –  144453,1 тыс. руб. и на 41%,  за счет дотации МФ УР и собственных средств – 100497,1 тыс. руб. </w:t>
      </w:r>
      <w:r>
        <w:rPr>
          <w:rFonts w:eastAsia="NotDefSpecial;MS Mincho"/>
        </w:rPr>
        <w:t xml:space="preserve">Уменьшение  расходов по зарплате связано с передачей учреждения «Понинский детский дом»,  в собственность Удмуртской Республики и финансированию деятельности Министерству социальной политики УР. </w:t>
      </w:r>
      <w:r>
        <w:rPr/>
        <w:t>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 w:before="0" w:after="0"/>
        <w:ind w:left="0" w:hanging="0"/>
        <w:rPr>
          <w:lang w:val="ru-RU"/>
        </w:rPr>
      </w:pPr>
      <w:r>
        <w:rPr/>
        <w:t xml:space="preserve">           </w:t>
      </w:r>
      <w:r>
        <w:rPr>
          <w:lang w:val="ru-RU"/>
        </w:rPr>
        <w:t xml:space="preserve">Кроме того, </w:t>
      </w:r>
      <w:r>
        <w:rPr/>
        <w:t xml:space="preserve">двум бюджетным учреждениям </w:t>
      </w:r>
      <w:r>
        <w:rPr>
          <w:lang w:val="ru-RU"/>
        </w:rPr>
        <w:t xml:space="preserve">МБУК «Центр КиТ» Глазовского района» и МУДО «ДЮСШ» пострадавшим в результате распространения новой коронавирусной инфекции, ПАО «Промсвязьбанк» </w:t>
      </w:r>
      <w:r>
        <w:rPr/>
        <w:t>был одобрен кредит</w:t>
      </w:r>
      <w:r>
        <w:rPr>
          <w:lang w:val="ru-RU"/>
        </w:rPr>
        <w:t xml:space="preserve"> на возобновление деятельности.</w:t>
      </w:r>
      <w:r>
        <w:rPr/>
        <w:t xml:space="preserve"> </w:t>
      </w:r>
      <w:r>
        <w:rPr>
          <w:lang w:val="ru-RU"/>
        </w:rPr>
        <w:t>Полученные к</w:t>
      </w:r>
      <w:r>
        <w:rPr/>
        <w:t>редитные средства направляются на выплату заработной платы</w:t>
      </w:r>
      <w:r>
        <w:rPr>
          <w:lang w:val="ru-RU"/>
        </w:rPr>
        <w:t xml:space="preserve"> и</w:t>
      </w:r>
      <w:r>
        <w:rPr/>
        <w:t xml:space="preserve"> отчисления</w:t>
      </w:r>
      <w:r>
        <w:rPr>
          <w:lang w:val="ru-RU"/>
        </w:rPr>
        <w:t xml:space="preserve"> по ней.</w:t>
      </w:r>
      <w:r>
        <w:rPr/>
        <w:t xml:space="preserve"> </w:t>
      </w:r>
      <w:r>
        <w:rPr>
          <w:lang w:val="ru-RU"/>
        </w:rPr>
        <w:t>Расходы осуществляются</w:t>
      </w:r>
      <w:r>
        <w:rPr/>
        <w:t xml:space="preserve"> по виду деятельности «2» – собственные доходы учреждения</w:t>
      </w:r>
      <w:r>
        <w:rPr>
          <w:lang w:val="ru-RU"/>
        </w:rPr>
        <w:t xml:space="preserve">. Заключены договора с банком на сумму 7906,6 тыс. руб., из них получено и направлено </w:t>
      </w:r>
      <w:r>
        <w:rPr/>
        <w:t>на выплату заработной платы</w:t>
      </w:r>
      <w:r>
        <w:rPr>
          <w:lang w:val="ru-RU"/>
        </w:rPr>
        <w:t xml:space="preserve"> и</w:t>
      </w:r>
      <w:r>
        <w:rPr/>
        <w:t xml:space="preserve"> отчисления</w:t>
      </w:r>
      <w:r>
        <w:rPr>
          <w:lang w:val="ru-RU"/>
        </w:rPr>
        <w:t xml:space="preserve"> в сумме 418,4 тыс. руб.</w:t>
      </w:r>
    </w:p>
    <w:p>
      <w:pPr>
        <w:pStyle w:val="24"/>
        <w:spacing w:lineRule="auto" w:line="240"/>
        <w:ind w:left="0" w:hanging="0"/>
        <w:rPr>
          <w:rFonts w:ascii="Arial" w:hAnsi="Arial" w:eastAsia="NotDefSpecial;MS Mincho" w:cs="Arial"/>
          <w:lang w:val="ru-RU"/>
        </w:rPr>
      </w:pPr>
      <w:r>
        <w:rPr>
          <w:lang w:val="ru-RU"/>
        </w:rPr>
        <w:t xml:space="preserve">           </w:t>
      </w:r>
      <w:r>
        <w:rPr>
          <w:rFonts w:eastAsia="NotDefSpecial;MS Mincho"/>
        </w:rPr>
        <w:t xml:space="preserve">Публичные нормативные обязательства, подлежащие исполнению за счёт средств бюджета муниципального образования «Глазовский район», за </w:t>
      </w:r>
      <w:r>
        <w:rPr>
          <w:rFonts w:eastAsia="NotDefSpecial;MS Mincho"/>
          <w:lang w:val="ru-RU"/>
        </w:rPr>
        <w:t xml:space="preserve">9 месяцев </w:t>
      </w:r>
      <w:r>
        <w:rPr>
          <w:rFonts w:eastAsia="NotDefSpecial;MS Mincho"/>
        </w:rPr>
        <w:t>20</w:t>
      </w:r>
      <w:r>
        <w:rPr>
          <w:rFonts w:eastAsia="NotDefSpecial;MS Mincho"/>
          <w:lang w:val="ru-RU"/>
        </w:rPr>
        <w:t>20</w:t>
      </w:r>
      <w:r>
        <w:rPr>
          <w:rFonts w:eastAsia="NotDefSpecial;MS Mincho"/>
        </w:rPr>
        <w:t xml:space="preserve"> года исполнены в сумме </w:t>
      </w:r>
      <w:r>
        <w:rPr>
          <w:rFonts w:eastAsia="NotDefSpecial;MS Mincho"/>
          <w:lang w:val="ru-RU"/>
        </w:rPr>
        <w:t xml:space="preserve">4904,6 </w:t>
      </w:r>
      <w:r>
        <w:rPr>
          <w:rFonts w:eastAsia="NotDefSpecial;MS Mincho"/>
        </w:rPr>
        <w:t xml:space="preserve">тыс. рублей или </w:t>
      </w:r>
      <w:r>
        <w:rPr>
          <w:rFonts w:eastAsia="NotDefSpecial;MS Mincho"/>
          <w:lang w:val="ru-RU"/>
        </w:rPr>
        <w:t>69,7</w:t>
      </w:r>
      <w:r>
        <w:rPr>
          <w:rFonts w:eastAsia="NotDefSpecial;MS Mincho"/>
        </w:rPr>
        <w:t>% от утверждённых годовых бюджетных назначений (за аналогичный период 201</w:t>
      </w:r>
      <w:r>
        <w:rPr>
          <w:rFonts w:eastAsia="NotDefSpecial;MS Mincho"/>
          <w:lang w:val="ru-RU"/>
        </w:rPr>
        <w:t>9</w:t>
      </w:r>
      <w:r>
        <w:rPr>
          <w:rFonts w:eastAsia="NotDefSpecial;MS Mincho"/>
        </w:rPr>
        <w:t xml:space="preserve"> года </w:t>
      </w:r>
      <w:r>
        <w:rPr>
          <w:rFonts w:eastAsia="NotDefSpecial;MS Mincho"/>
          <w:lang w:val="ru-RU"/>
        </w:rPr>
        <w:t>5083,9</w:t>
      </w:r>
      <w:r>
        <w:rPr>
          <w:rFonts w:eastAsia="NotDefSpecial;MS Mincho"/>
        </w:rPr>
        <w:t xml:space="preserve"> тыс. рублей или </w:t>
      </w:r>
      <w:r>
        <w:rPr>
          <w:rFonts w:eastAsia="NotDefSpecial;MS Mincho"/>
          <w:lang w:val="ru-RU"/>
        </w:rPr>
        <w:t>61,1</w:t>
      </w:r>
      <w:r>
        <w:rPr>
          <w:rFonts w:eastAsia="NotDefSpecial;MS Mincho"/>
        </w:rPr>
        <w:t>% от утверждённых годовых бюджетных назначений</w:t>
      </w:r>
      <w:r>
        <w:rPr>
          <w:rFonts w:eastAsia="NotDefSpecial;MS Mincho"/>
          <w:lang w:val="ru-RU"/>
        </w:rPr>
        <w:t>)</w:t>
      </w:r>
      <w:r>
        <w:rPr>
          <w:rFonts w:eastAsia="NotDefSpecial;MS Mincho"/>
        </w:rPr>
        <w:t>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 xml:space="preserve">Коммунальные услуги казенных и бюджетных учреждений профинансированы в объеме </w:t>
      </w:r>
      <w:r>
        <w:rPr>
          <w:lang w:val="ru-RU"/>
        </w:rPr>
        <w:t xml:space="preserve">37228,8 </w:t>
      </w:r>
      <w:r>
        <w:rPr/>
        <w:t xml:space="preserve">тыс. руб., что составило </w:t>
      </w:r>
      <w:r>
        <w:rPr>
          <w:lang w:val="ru-RU"/>
        </w:rPr>
        <w:t>10</w:t>
      </w:r>
      <w:r>
        <w:rPr/>
        <w:t>% всех произведенных расходов. К уровню прошлого года расходы у</w:t>
      </w:r>
      <w:r>
        <w:rPr>
          <w:lang w:val="ru-RU"/>
        </w:rPr>
        <w:t>меньшились</w:t>
      </w:r>
      <w:r>
        <w:rPr/>
        <w:t xml:space="preserve"> на</w:t>
      </w:r>
      <w:r>
        <w:rPr>
          <w:lang w:val="ru-RU"/>
        </w:rPr>
        <w:t xml:space="preserve"> 4688,8 </w:t>
      </w:r>
      <w:r>
        <w:rPr/>
        <w:t xml:space="preserve">тыс. руб. или на </w:t>
      </w:r>
      <w:r>
        <w:rPr>
          <w:lang w:val="ru-RU"/>
        </w:rPr>
        <w:t>11,2</w:t>
      </w:r>
      <w:r>
        <w:rPr/>
        <w:t>%. Уменьшение расходов связано с оплатой кредиторской задолженности за 2018 год</w:t>
      </w:r>
      <w:r>
        <w:rPr>
          <w:lang w:val="ru-RU"/>
        </w:rPr>
        <w:t xml:space="preserve"> и </w:t>
      </w:r>
      <w:r>
        <w:rPr>
          <w:spacing w:val="-2"/>
          <w:lang w:val="ru-RU" w:eastAsia="ru-RU"/>
        </w:rPr>
        <w:t>с передачей учреждения «Понинский детский дом»,  в собственность Удмуртской Республики и финансированию деятельности Министерству социальной политики УР</w:t>
      </w:r>
      <w:r>
        <w:rPr/>
        <w:t xml:space="preserve">.      </w:t>
      </w:r>
    </w:p>
    <w:p>
      <w:pPr>
        <w:pStyle w:val="Normal"/>
        <w:ind w:firstLine="708"/>
        <w:rPr>
          <w:highlight w:val="yellow"/>
        </w:rPr>
      </w:pPr>
      <w:r>
        <w:rPr/>
        <w:t xml:space="preserve">Продукты питания по казенным и бюджетным учреждениям профинансированы в объеме 7147,3 тыс. руб. (в том числе за счет родительской платы 2308,2 тыс. рублей), что на 8943,1 тыс. рублей меньше, чем за аналогичный период прошлого года, в связи с оплатой кредиторской задолженности за 2018 год и с ухудшением экономической ситуацией, связанной с распространением новой коронавирусной инфекции. </w:t>
      </w:r>
    </w:p>
    <w:p>
      <w:pPr>
        <w:pStyle w:val="Normal"/>
        <w:ind w:firstLine="708"/>
        <w:rPr/>
      </w:pPr>
      <w:r>
        <w:rPr/>
        <w:t>За 9 месяцев 2020 года израсходовано средств резервного фонда в сумме 36,0 тыс. руб. на оказание материальной помощи.</w:t>
      </w:r>
    </w:p>
    <w:p>
      <w:pPr>
        <w:pStyle w:val="Normal"/>
        <w:ind w:firstLine="708"/>
        <w:rPr/>
      </w:pPr>
      <w:r>
        <w:rPr/>
        <w:t>На возмещение расходов по коммунальным услугам специалистам, проживающим и работающим  в сельской местности,  направлено 7674,0 тыс. руб., что меньше прошлого года на 593,1 тыс. руб., в связи с оплатой кредиторской задолженности за 2018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 xml:space="preserve">На приобретение ГСМ израсходовано 2623,8 тыс. руб., </w:t>
      </w:r>
      <w:r>
        <w:rPr>
          <w:sz w:val="22"/>
          <w:szCs w:val="22"/>
        </w:rPr>
        <w:t>меньше, чем в аналогичном периоде 2019 года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Остальные расходы профинансированы в пределах возможностей и имеющихся собственных средств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</w:t>
      </w:r>
      <w:r>
        <w:rPr>
          <w:bCs/>
          <w:sz w:val="24"/>
          <w:szCs w:val="24"/>
          <w:lang w:val="ru-RU"/>
        </w:rPr>
        <w:t xml:space="preserve">9 месяцев </w:t>
      </w:r>
      <w:r>
        <w:rPr>
          <w:bCs/>
          <w:sz w:val="24"/>
          <w:szCs w:val="24"/>
        </w:rPr>
        <w:t>20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> год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709"/>
        <w:gridCol w:w="1134"/>
        <w:gridCol w:w="708"/>
        <w:gridCol w:w="993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113" w:right="113" w:hanging="0"/>
              <w:rPr>
                <w:b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Утверждено реше-нием о бюдж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 % к ито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водная бюджетная роспись с учетом измен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 % к итог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Исполнение  на 01.10.2020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ХОДЫ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66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6639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704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3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24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74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6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04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6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8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663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2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0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58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343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186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83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368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32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3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94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7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87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5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37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2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</w:tbl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37464,8 тыс. рублей, или 71,4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0,1%. </w:t>
      </w:r>
      <w:r>
        <w:rPr/>
        <w:t xml:space="preserve">Доля заработной платы с отчислениями составила 31723,5 тыс. руб. или 84,7%, коммунальные услуги 1591,2 тыс. руб. или 4,2%. </w:t>
      </w:r>
      <w:r>
        <w:rPr>
          <w:bCs/>
        </w:rPr>
        <w:t>В 2019 году исполнение указанных расходов составляло 32183,7</w:t>
      </w:r>
      <w:r>
        <w:rPr/>
        <w:t xml:space="preserve"> тыс. рублей и 1581,3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</w:t>
      </w:r>
      <w:r>
        <w:rPr/>
        <w:t>финансирование расходов с 01 января 2020 года по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, </w:t>
      </w:r>
      <w:r>
        <w:rPr/>
        <w:t>осуществляется</w:t>
      </w:r>
      <w:r>
        <w:rPr>
          <w:bCs/>
        </w:rPr>
        <w:t xml:space="preserve"> по муниципальным образованиям - сельским поселениям.</w:t>
      </w:r>
    </w:p>
    <w:p>
      <w:pPr>
        <w:pStyle w:val="Normal"/>
        <w:ind w:firstLine="708"/>
        <w:rPr>
          <w:bCs/>
          <w:highlight w:val="yellow"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1509,3 тыс. руб. или 78,8% от сводной бюджетной </w:t>
      </w:r>
      <w:r>
        <w:rPr>
          <w:bCs/>
        </w:rPr>
        <w:t xml:space="preserve"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 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3609,6 тыс. рублей, или 59,1% показателя сводной бюджетной</w:t>
      </w:r>
      <w:r>
        <w:rPr>
          <w:bCs/>
        </w:rPr>
        <w:t xml:space="preserve"> росписи с учетом изменений. Низкое исполнение, в связи с отсутствием финансирования по целевым средствам из республиканского бюджета на мероприятия по обеспечению УР документами территориального планирования и градостроительного зонирования, документацией по планировке территорий, на проведение комплексных кадастровых работ,  на реализацию проектов развития общественной инфраструктуры основанных на местных инициативах. </w:t>
      </w:r>
      <w:r>
        <w:rPr/>
        <w:t xml:space="preserve">В данном разделе проходят расходы по дорожному хозяйству 12844,8 тыс. рублей, за аналогичный период 2019 года данная сумма 11959,0 тыс. рублей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9547,3 тыс. руб., что составляет 79,9% от уточненных годовых плановых назначений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3242,8 тыс. рублей, или 12,2% показателя сводной бюджетной</w:t>
      </w:r>
      <w:r>
        <w:rPr>
          <w:bCs/>
        </w:rPr>
        <w:t xml:space="preserve"> росписи с учетом изменений. В структуре расходов 0,8%. Низкое исполнение, в связи с отсутствием финансирования по целевым средствам из республиканского бюджета на мероприятия в области коммунального хозяйства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218642,1 тыс. рублей, или 65,4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9%. За аналогичный период прошлого года </w:t>
      </w:r>
      <w:r>
        <w:rPr>
          <w:bCs/>
        </w:rPr>
        <w:t>исполнение указанных расходов составило 246349,0</w:t>
      </w:r>
      <w:r>
        <w:rPr/>
        <w:t xml:space="preserve"> тыс. рублей, или 66% </w:t>
      </w:r>
      <w:r>
        <w:rPr>
          <w:bCs/>
        </w:rPr>
        <w:t>соответственно.</w:t>
      </w:r>
      <w:r>
        <w:rPr>
          <w:highlight w:val="yellow"/>
        </w:rPr>
        <w:t xml:space="preserve"> </w:t>
      </w:r>
      <w:r>
        <w:rPr/>
        <w:t>В общих расходах заработная плата с отчислениями казенных и бюджетных учреждений составила 160176,0 тыс. руб. или 73,3%. На коммунальные услуги казенных и бюджетных учреждений составило 24874,4 тыс. руб., что составляет 11,4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исполнены в сумме </w:t>
      </w:r>
      <w:r>
        <w:rPr>
          <w:sz w:val="24"/>
          <w:szCs w:val="24"/>
          <w:lang w:val="ru-RU"/>
        </w:rPr>
        <w:t xml:space="preserve">73212,8 </w:t>
      </w:r>
      <w:r>
        <w:rPr>
          <w:sz w:val="24"/>
          <w:szCs w:val="24"/>
        </w:rPr>
        <w:t xml:space="preserve">тыс. рублей, или </w:t>
      </w:r>
      <w:r>
        <w:rPr>
          <w:sz w:val="24"/>
          <w:szCs w:val="24"/>
          <w:lang w:val="ru-RU"/>
        </w:rPr>
        <w:t>78,1</w:t>
      </w:r>
      <w:r>
        <w:rPr>
          <w:sz w:val="24"/>
          <w:szCs w:val="24"/>
        </w:rPr>
        <w:t>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</w:t>
      </w:r>
      <w:r>
        <w:rPr>
          <w:sz w:val="24"/>
          <w:szCs w:val="24"/>
          <w:lang w:val="ru-RU"/>
        </w:rPr>
        <w:t>62379,9</w:t>
      </w:r>
      <w:r>
        <w:rPr>
          <w:sz w:val="24"/>
          <w:szCs w:val="24"/>
        </w:rPr>
        <w:t xml:space="preserve"> тыс. рублей или </w:t>
      </w:r>
      <w:r>
        <w:rPr>
          <w:sz w:val="24"/>
          <w:szCs w:val="24"/>
          <w:lang w:val="ru-RU"/>
        </w:rPr>
        <w:t>67,5</w:t>
      </w:r>
      <w:r>
        <w:rPr>
          <w:sz w:val="24"/>
          <w:szCs w:val="24"/>
        </w:rPr>
        <w:t xml:space="preserve">%). </w:t>
      </w:r>
      <w:r>
        <w:rPr>
          <w:bCs/>
          <w:sz w:val="24"/>
          <w:szCs w:val="24"/>
        </w:rPr>
        <w:t xml:space="preserve">В структуре общих расходов отрасль культуры занимает </w:t>
      </w:r>
      <w:r>
        <w:rPr>
          <w:bCs/>
          <w:sz w:val="24"/>
          <w:szCs w:val="24"/>
          <w:lang w:val="ru-RU"/>
        </w:rPr>
        <w:t>19,8%</w:t>
      </w:r>
      <w:r>
        <w:rPr>
          <w:bCs/>
          <w:sz w:val="24"/>
          <w:szCs w:val="24"/>
        </w:rPr>
        <w:t>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 не осуществлялись расходы, при плане 3 тыс. рублей. 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8768,3</w:t>
      </w:r>
      <w:r>
        <w:rPr>
          <w:b/>
        </w:rPr>
        <w:t xml:space="preserve"> </w:t>
      </w:r>
      <w:r>
        <w:rPr/>
        <w:t>тыс. рублей, или 62,9% показателя сводной бюджетной</w:t>
      </w:r>
      <w:r>
        <w:rPr>
          <w:bCs/>
        </w:rPr>
        <w:t xml:space="preserve"> росписи с учетом изменений. Расходы составляют 2,4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419,4 тыс. руб., или 56,1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1345,5 тыс. рублей, или 46,9 % утвержденного годового назначения.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12244,5 тыс. рублей, или 79,6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3,3%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</w:rPr>
        <w:t xml:space="preserve"> </w:t>
      </w: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о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9 месяцев 2020 года – </w:t>
      </w:r>
      <w:r>
        <w:rPr>
          <w:rFonts w:eastAsia="NotDefSpecial;MS Mincho"/>
        </w:rPr>
        <w:t>98,8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lang w:val="ru-RU"/>
        </w:rPr>
      </w:pPr>
      <w:r>
        <w:rPr>
          <w:sz w:val="24"/>
          <w:szCs w:val="24"/>
        </w:rPr>
        <w:t>По состоянию на 01</w:t>
      </w:r>
      <w:r>
        <w:rPr>
          <w:sz w:val="24"/>
          <w:szCs w:val="24"/>
          <w:lang w:val="ru-RU"/>
        </w:rPr>
        <w:t xml:space="preserve"> октябр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расходы на реализацию программ исполнены </w:t>
      </w:r>
      <w:r>
        <w:rPr>
          <w:sz w:val="24"/>
          <w:szCs w:val="24"/>
          <w:lang w:val="ru-RU"/>
        </w:rPr>
        <w:t xml:space="preserve">366172,9 </w:t>
      </w:r>
      <w:r>
        <w:rPr>
          <w:sz w:val="24"/>
          <w:szCs w:val="24"/>
        </w:rPr>
        <w:t xml:space="preserve">тыс. рублей или </w:t>
      </w:r>
      <w:r>
        <w:rPr>
          <w:sz w:val="24"/>
          <w:szCs w:val="24"/>
          <w:lang w:val="ru-RU"/>
        </w:rPr>
        <w:t>65,7</w:t>
      </w:r>
      <w:r>
        <w:rPr>
          <w:sz w:val="24"/>
          <w:szCs w:val="24"/>
        </w:rPr>
        <w:t>% от уточненных годовых бюджетных ассигнований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2" w:hanging="0"/>
        <w:rPr/>
      </w:pPr>
      <w:r>
        <w:rPr/>
        <w:t xml:space="preserve">  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59%,  «Развитие культуры» - 19,7%, "Муниципальное управление" – 12,4%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781"/>
        <w:gridCol w:w="1436"/>
        <w:gridCol w:w="1501"/>
        <w:gridCol w:w="1000"/>
        <w:gridCol w:w="1480"/>
        <w:gridCol w:w="1545"/>
        <w:gridCol w:w="1088"/>
      </w:tblGrid>
      <w:tr>
        <w:trPr>
          <w:tblHeader w:val="true"/>
          <w:trHeight w:val="29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муниципальных программ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нено  на 01.10.2020 года 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вержденные на 2020 год Решением о бюджете на 2020 год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2020 год, установленные сводной бюджетной росписью по состоянию на 1 октября 2020 год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 бюджетным ассигнованиям,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вержденным              на 2020 год Решением о бюджете на 2020 год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становленным сводной бюджетной росписью по состоянию 01.10.2020 года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образования и воспитание "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86,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0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6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культуры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70,7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69,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2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циальная поддержка населения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2,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5,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4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здание условий для устойчивого экономического развития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безопасности на территории муниципального образования "Глазовский район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униципальное хозяйство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3,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0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4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нергосбережение и повышение энергетической эффективности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2,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9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7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ам: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872,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242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172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9,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6,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6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,4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611,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398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459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4,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Cs/>
        </w:rPr>
      </w:pPr>
      <w:r>
        <w:rPr/>
        <w:t>За 9 месяцев 2020 года средний уровень исполнения объема расходов бюджета по муниципальным программам 74% первоначальных бюджетных ассигнований и 65,7% показателя сводной бюджетной росписи с учетом изменений. Выше среднего исполнены расходы по 3 муниципальным программам: «Обеспечение безопасности на территории муниципального образования «Глазовский район», «Развитие культуры»,</w:t>
      </w:r>
      <w:r>
        <w:rPr>
          <w:sz w:val="22"/>
          <w:szCs w:val="22"/>
        </w:rPr>
        <w:t xml:space="preserve"> </w:t>
      </w:r>
      <w:r>
        <w:rPr/>
        <w:t xml:space="preserve"> «Муниципальное управление», 81,2%; 80,1%; 74,5 соответственно от показателя сводной бюджетной росписи с учетом изменений. Самое низкое исполнение по программе </w:t>
      </w:r>
      <w:r>
        <w:rPr>
          <w:sz w:val="22"/>
          <w:szCs w:val="22"/>
        </w:rPr>
        <w:t>"Создание условий для устойчивого экономического развития "</w:t>
      </w:r>
      <w:r>
        <w:rPr/>
        <w:t xml:space="preserve"> – 0,1%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9 месяцев 2020 года исполнен в целом по расходам в объеме 380152,7 тыс. руб., что составляет 65,4% к плану, за аналогичный период прошлого года исполнение составило 393798,7 тыс. рублей или 65,2% к плану.    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</w:t>
      </w:r>
      <w:r>
        <w:rPr>
          <w:sz w:val="22"/>
          <w:szCs w:val="22"/>
        </w:rPr>
        <w:t>казенных и бюджетных учреждений района по бюджетной деятельности по состоянию на</w:t>
      </w:r>
      <w:r>
        <w:rPr/>
        <w:t xml:space="preserve"> 1 октября 2020 года составила 27 387,8 тыс. руб. По сравнению с началом года  в целом кредиторская задолженность увеличилась на 18 816,2 тыс. руб. 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тыс. руб.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450"/>
      </w:tblGrid>
      <w:tr>
        <w:trPr>
          <w:trHeight w:val="7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01.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10.20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38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816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37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563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4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5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3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17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17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непроизведен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26,1</w:t>
            </w:r>
          </w:p>
        </w:tc>
      </w:tr>
      <w:tr>
        <w:trPr>
          <w:trHeight w:val="9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6,6</w:t>
            </w:r>
          </w:p>
          <w:p>
            <w:pPr>
              <w:pStyle w:val="Normal"/>
              <w:jc w:val="center"/>
              <w:rPr/>
            </w:pPr>
            <w:r>
              <w:rPr/>
              <w:t>1 30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7,4</w:t>
            </w:r>
          </w:p>
          <w:p>
            <w:pPr>
              <w:pStyle w:val="Normal"/>
              <w:jc w:val="center"/>
              <w:rPr/>
            </w:pPr>
            <w:r>
              <w:rPr/>
              <w:t>1 28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>По бюджетным учреждениям, получившим кредиты на возобновление деятельности, в связи со сроками выплаты заработной платы в октябре за сентябрь, кредиторская задолженность по состоянию на 01.10.2020 года по виду деятельности «2» – собственные доходы бюджетного учреждения составила в сумме 2793,7 тыс. руб.</w:t>
      </w:r>
    </w:p>
    <w:p>
      <w:pPr>
        <w:pStyle w:val="Normal"/>
        <w:ind w:firstLine="708"/>
        <w:rPr/>
      </w:pPr>
      <w:r>
        <w:rPr/>
        <w:t xml:space="preserve">Просроченная кредиторская задолженность составила на 01 октября 2020 года 644,4 тыс. руб., в том числе: 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 Администрации района – 609,5 тыс. руб., в том числе: выполнение проектно-сметной документации по объекту: «Реконструкция КНС-1 и КНС-2 с. Понино» – 529,8 тыс. руб., выполнение инженерных изысканий по объекту: «строительство системы водоснабжения д. Штанигурт и хутор Березовый Глазовского района УР»– 79,7 тыс. руб.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 Управлению образования – 34,9 тыс. руб., в т. ч. на приобретение бесконтактного термометра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бюджетной деятельности по сравнению с началом года уменьшилась на 314 317,5 тыс. руб. и составила на 1 октября 2020 года 1 373 449,5 тыс. руб. (в том числе в связи с внедрением федерального стандарта «Доходы» по сч. 205 «Расчеты по доходам» начислены доходы по ожидаемым поступлениям от министерств – 890 356,4 тыс. руб., в том числе в связи с внедрением федерального стандарта «Доходы» по сч. 205 «Расчеты по доходам» начислены доходы по ожидаемым поступлениям субсидий бюджетным учреждениям – 373 326,8 тыс. руб., в том числе в связи с внедрением федерального стандарта «Аренда» по сч. 205 «Расчеты по доходам» начислены доходы по ожидаемым поступлениям по договорам муниципального имущества и земельных участков на весь срок действия договора – 88 583,7 тыс. руб., остатки денежных средств в поселениях – 471,2 тыс. руб., остатки денежных средств в бюджетных учреждениях – 1 012,8 тыс. руб.). Просроченная дебиторская задолженность  на 1 октября 2020 г. составляет 2 412,2 тыс. руб., долгосрочная дебиторская задолженность на 1 октября 2020 г. составляет 761 613,9 тыс. руб.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. на 01.01.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. на 01.10.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4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698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849,4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5,6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0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8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1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1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22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7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4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80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864,0</w:t>
            </w:r>
          </w:p>
        </w:tc>
      </w:tr>
    </w:tbl>
    <w:p>
      <w:pPr>
        <w:pStyle w:val="Normal"/>
        <w:ind w:firstLine="567"/>
        <w:rPr>
          <w:color w:val="000000"/>
          <w:shd w:fill="FDFFFF" w:val="clear"/>
        </w:rPr>
      </w:pPr>
      <w:r>
        <w:rPr>
          <w:color w:val="000000"/>
          <w:shd w:fill="FDFFFF" w:val="clear"/>
        </w:rPr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9 522,1 тыс. руб., в том числе: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10.2019 г. составили 4 485,2 тыс. руб., в т. ч. просроченная задолженность по ним составила 1 395,8 тыс. руб.,</w:t>
      </w:r>
      <w:r>
        <w:rPr/>
        <w:t xml:space="preserve"> </w:t>
      </w:r>
      <w:r>
        <w:rPr>
          <w:color w:val="000000"/>
          <w:shd w:fill="FDFFFF" w:val="clear"/>
        </w:rPr>
        <w:t>долгосрочная составляет 3 089,4 тыс. руб.  Задолженность образовалась в результате неуплаты по договорам аренды земельных участков: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-юридическими лицами в сумме 931,0 (931,0 тыс. руб. включена в 3 очередь удовлетворения требований кредиторов);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-физическими лицами 1 389,2 тыс. руб. (ведется исполнительное производство)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Доходы от сдачи в аренду имущества, составляющего казну муниципальных районов (за исключением земельных участков) составили 2 588,1 тыс. руб., в том числе просроченная задолженность по ним составила 765,1 тыс. руб.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DFFFF" w:val="clear"/>
        </w:rPr>
        <w:t>долгосрочная составляет 1 823,0 тыс. руб.   Задолженность образовалась в результате неуплаты по договорам аренды имущества:</w:t>
      </w:r>
    </w:p>
    <w:p>
      <w:pPr>
        <w:pStyle w:val="Style20"/>
        <w:shd w:fill="FDFFFF" w:val="clear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 xml:space="preserve">-1 318,7 тыс. руб., включена в 3-ю очередь удовлетворения требований  кредиторов;      -504,3 тыс. руб. ведется </w:t>
      </w:r>
      <w:r>
        <w:rPr>
          <w:rFonts w:cs="Times New Roman" w:ascii="Times New Roman" w:hAnsi="Times New Roman"/>
          <w:color w:val="000000"/>
        </w:rPr>
        <w:t>исполнительное производство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2 448,8 тыс. руб., в том числе просроченная задолженность составила 251,2 тыс. руб., долгосрочная составляет 2 133,7 тыс. руб. Задолженность образовалась в связи с неуплатой 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 претензионной работе: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Выставлены 52 претензий на сумму 1 596,5 тыс. руб. и пени на сумму 474,2 тыс. руб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  </w:t>
      </w: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10.2020г. составил в сумме 25511,0 тыс. руб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 xml:space="preserve">В том числе задолженность по бюджетным кредитам перед бюджетом Удмуртской Республики отсутствует, задолженность по коммерческим кредитам перед </w:t>
      </w:r>
      <w:r>
        <w:rPr>
          <w:bCs/>
        </w:rPr>
        <w:t xml:space="preserve">ПАО Банк «Йошкар-Ола» </w:t>
      </w:r>
      <w:r>
        <w:rPr>
          <w:lang w:eastAsia="ar-SA"/>
        </w:rPr>
        <w:t>в сумме 25 511,0 тыс. руб.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 xml:space="preserve">В феврале 2020 г. и в августе 2020г. проведено перекредитование по коммерческим кредитам </w:t>
      </w:r>
      <w:r>
        <w:rPr>
          <w:bCs/>
        </w:rPr>
        <w:t xml:space="preserve">ПАО Банк «Сбербанк России» </w:t>
      </w:r>
      <w:r>
        <w:rPr>
          <w:lang w:eastAsia="ar-SA"/>
        </w:rPr>
        <w:t>в сумме 51 022,0 тыс. руб. Погашены кредиты на сумму 51022,0 тыс. руб. в феврале и августе 2020г.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>За 9 месяцев 2020г. за пользование коммерческими кредитами начислено и перечислено процентов в сумме 1345,5 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9 месяцев 2020 года бюджет района исполнен с профицитом в сумме 5006,8 тыс. руб.</w:t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 Н.Н. Поздеева</w:t>
      </w:r>
    </w:p>
    <w:sectPr>
      <w:type w:val="nextPage"/>
      <w:pgSz w:w="11906" w:h="16838"/>
      <w:pgMar w:left="1701" w:right="851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User</cp:lastModifiedBy>
  <cp:lastPrinted>2020-10-27T14:33:00Z</cp:lastPrinted>
  <dcterms:modified xsi:type="dcterms:W3CDTF">2020-11-12T04:21:00Z</dcterms:modified>
  <cp:revision>742</cp:revision>
  <dc:subject/>
  <dc:title>Пояснительная записка об исполнении бюджета Глазовского района за 1 квартал 2006 года</dc:title>
</cp:coreProperties>
</file>