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утверждении штатной численности и структуры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Контрольно-счетного органа муниципального образования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Удмуртской Республики» первого созыва                                                   ___ ноября 2021 год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татьей 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4, 5, 6 Положения о Контрольно-счетном органе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район» Удмуртской Республики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штатную численность Контрольно-счетного органа муниципального образования «Муниципальный округ Глазовский район Удмуртской Республики» в количестве 1 штатная единиц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структуру Контрольно-счетного органа муниципального образования «Муниципальный округ Глазовский район Удмуртской Республики» (прилагается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Глазов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дмуртской Республики»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 ___ ноября 2021 года № ___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Структура Контрольно-счетного органа муниципального образования «Муниципальный округ Глазовский район Удмуртской Республики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единиц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го орган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4:00Z</dcterms:created>
  <dc:creator>Users</dc:creator>
  <dc:description/>
  <cp:keywords/>
  <dc:language>en-US</dc:language>
  <cp:lastModifiedBy>Марина</cp:lastModifiedBy>
  <cp:lastPrinted>2021-11-04T10:32:00Z</cp:lastPrinted>
  <dcterms:modified xsi:type="dcterms:W3CDTF">2021-11-10T04:53:00Z</dcterms:modified>
  <cp:revision>16</cp:revision>
  <dc:subject/>
  <dc:title>                                                                                                            </dc:title>
</cp:coreProperties>
</file>