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outlineLvl w:val="0"/>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t xml:space="preserve">    </w:t>
      </w:r>
    </w:p>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Совет депутатов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муниципального образования «Муниципальный округ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Глазовский район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Удмуртской Республики»  </w:t>
            </w:r>
          </w:p>
          <w:p>
            <w:pPr>
              <w:pStyle w:val="Normal"/>
              <w:spacing w:lineRule="auto" w:line="240" w:before="0" w:after="0"/>
              <w:jc w:val="center"/>
              <w:rPr>
                <w:rFonts w:ascii="Times New Roman" w:hAnsi="Times New Roman" w:eastAsia="Times New Roman" w:cs="Times New Roman"/>
                <w:b/>
                <w:b/>
                <w:bCs/>
                <w:szCs w:val="24"/>
                <w:lang w:val="en-US" w:eastAsia="en-US"/>
              </w:rPr>
            </w:pPr>
            <w:r>
              <w:rPr>
                <w:rFonts w:eastAsia="Times New Roman" w:cs="Times New Roman" w:ascii="Times New Roman" w:hAnsi="Times New Roman"/>
                <w:b/>
                <w:bCs/>
                <w:szCs w:val="24"/>
                <w:lang w:val="en-US" w:eastAsia="en-US"/>
              </w:rPr>
            </w:r>
          </w:p>
        </w:tc>
        <w:tc>
          <w:tcPr>
            <w:tcW w:w="1139" w:type="dxa"/>
            <w:tcBorders/>
          </w:tcPr>
          <w:p>
            <w:pPr>
              <w:pStyle w:val="Normal"/>
              <w:snapToGrid w:val="false"/>
              <w:spacing w:lineRule="auto" w:line="240" w:before="0" w:after="0"/>
              <w:jc w:val="center"/>
              <w:rPr>
                <w:rFonts w:ascii="Times New Roman" w:hAnsi="Times New Roman" w:eastAsia="Times New Roman" w:cs="Times New Roman"/>
                <w:b/>
                <w:b/>
                <w:bCs/>
                <w:szCs w:val="24"/>
                <w:lang w:val="en-US" w:eastAsia="ru-RU"/>
              </w:rPr>
            </w:pPr>
            <w:r>
              <w:rPr>
                <w:rFonts w:eastAsia="Times New Roman" w:cs="Times New Roman" w:ascii="Times New Roman" w:hAnsi="Times New Roman"/>
                <w:b/>
                <w:bCs/>
                <w:szCs w:val="24"/>
                <w:lang w:val="en-US" w:eastAsia="ru-RU"/>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
                <w:bCs/>
                <w:szCs w:val="24"/>
                <w:lang w:eastAsia="ru-RU"/>
              </w:rPr>
              <w:t>«</w:t>
            </w:r>
            <w:r>
              <w:rPr>
                <w:rFonts w:eastAsia="Times New Roman" w:cs="Times New Roman" w:ascii="Times New Roman" w:hAnsi="Times New Roman"/>
                <w:bCs/>
                <w:szCs w:val="24"/>
                <w:lang w:eastAsia="ru-RU"/>
              </w:rPr>
              <w:t xml:space="preserve">Удмурт Элькунысь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Глаз ёрос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муниципал округ»</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муниципал кылдытэтысь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депутатъёслэн Кенешсы</w:t>
            </w:r>
          </w:p>
          <w:p>
            <w:pPr>
              <w:pStyle w:val="Normal"/>
              <w:spacing w:lineRule="auto" w:line="240" w:before="0" w:after="0"/>
              <w:jc w:val="center"/>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tc>
      </w:tr>
    </w:tbl>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44"/>
          <w:szCs w:val="44"/>
          <w:lang w:eastAsia="ru-RU"/>
        </w:rPr>
      </w:pPr>
      <w:r>
        <w:rPr>
          <w:rFonts w:eastAsia="Times New Roman" w:cs="Times New Roman" w:ascii="Times New Roman" w:hAnsi="Times New Roman"/>
          <w:b/>
          <w:bCs/>
          <w:sz w:val="44"/>
          <w:szCs w:val="44"/>
          <w:lang w:eastAsia="ru-RU"/>
        </w:rPr>
        <w:t>РЕШЕНИЕ</w:t>
      </w:r>
    </w:p>
    <w:p>
      <w:pPr>
        <w:pStyle w:val="Normal"/>
        <w:spacing w:lineRule="auto" w:line="240" w:before="0" w:after="0"/>
        <w:ind w:left="-54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540" w:hanging="0"/>
        <w:jc w:val="center"/>
        <w:rPr/>
      </w:pPr>
      <w:r>
        <w:rPr>
          <w:rFonts w:eastAsia="Times New Roman" w:cs="Times New Roman" w:ascii="Times New Roman" w:hAnsi="Times New Roman"/>
          <w:b/>
          <w:bCs/>
          <w:sz w:val="28"/>
          <w:szCs w:val="28"/>
          <w:lang w:eastAsia="ru-RU"/>
        </w:rPr>
        <w:t xml:space="preserve">СОВЕТА ДЕПУТАТОВ МУНИЦИПАЛЬНОГО ОБРАЗОВАНИЯ </w:t>
      </w:r>
    </w:p>
    <w:p>
      <w:pPr>
        <w:pStyle w:val="Normal"/>
        <w:spacing w:lineRule="auto" w:line="240" w:before="0" w:after="0"/>
        <w:ind w:left="-54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МУНИЦИПАЛЬНЫЙ ОКРУГ ГЛАЗОВСКИЙ РАЙОН </w:t>
      </w:r>
    </w:p>
    <w:p>
      <w:pPr>
        <w:pStyle w:val="Normal"/>
        <w:spacing w:lineRule="auto" w:line="240" w:before="0" w:after="0"/>
        <w:ind w:left="-54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УДМУРТСКОЙ РЕСПУБЛИКИ» </w:t>
      </w:r>
    </w:p>
    <w:p>
      <w:pPr>
        <w:pStyle w:val="Normal"/>
        <w:spacing w:lineRule="auto" w:line="240" w:before="0" w:after="0"/>
        <w:ind w:left="-540"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ConsPlusTitle"/>
        <w:jc w:val="center"/>
        <w:rPr/>
      </w:pPr>
      <w:r>
        <w:rPr>
          <w:rFonts w:cs="Times New Roman" w:ascii="Times New Roman" w:hAnsi="Times New Roman"/>
          <w:sz w:val="24"/>
          <w:szCs w:val="24"/>
        </w:rPr>
        <w:t xml:space="preserve">Об утверждении Положения о порядке владения, пользования и распоряжения имуществом, находящимся в муниципальной собственности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Муниципальный округ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Глазовский район Удмуртской Республик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том депутатов муниципального образования </w:t>
      </w:r>
    </w:p>
    <w:p>
      <w:pPr>
        <w:pStyle w:val="Normal"/>
        <w:spacing w:lineRule="auto" w:line="240" w:before="0" w:after="0"/>
        <w:rPr/>
      </w:pPr>
      <w:r>
        <w:rPr>
          <w:rFonts w:eastAsia="Times New Roman" w:cs="Times New Roman" w:ascii="Times New Roman" w:hAnsi="Times New Roman"/>
          <w:sz w:val="24"/>
          <w:szCs w:val="24"/>
          <w:lang w:eastAsia="ru-RU"/>
        </w:rPr>
        <w:t xml:space="preserve">«Муниципальный округ Глазовский райо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муртской Республики» первого созыва                                                    ___ ноября 2021 года</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уководствуясь Гражданским кодексом Российской Федерации, в </w:t>
      </w:r>
      <w:r>
        <w:rPr>
          <w:rFonts w:cs="Times New Roman" w:ascii="Times New Roman" w:hAnsi="Times New Roman"/>
          <w:sz w:val="24"/>
          <w:szCs w:val="24"/>
        </w:rPr>
        <w:t>соответствии с Федеральным законом от 06.10.2003 № 131-ФЗ «Об общих принципах организации местного самоуправления в Российской Федерации», Законом Удмуртской Республики от 29.04.2021 № 38-РЗ «О преобразовании муниципальных образований, образованных на территории Глазовского района Удмуртской Республики, и наделении вновь образованного муниципального образования статусом муниципального округа»</w:t>
      </w:r>
      <w:r>
        <w:rPr>
          <w:rFonts w:cs="Times New Roman" w:ascii="Times New Roman" w:hAnsi="Times New Roman"/>
          <w:iCs/>
          <w:sz w:val="24"/>
          <w:szCs w:val="24"/>
          <w:lang w:eastAsia="ru-RU"/>
        </w:rPr>
        <w:t>, Федеральным законом от 21.12.2001 № 178-ФЗ «О приватизации государственного и муниципального имущества», Федеральным законом от 14.11.2002 № 161-ФЗ «О государственных и муниципальных унитарных предприятиях», Федеральным законом от 26.07.2006 № 135-ФЗ «О защите конкуренции»,</w:t>
      </w:r>
      <w:r>
        <w:rPr>
          <w:rFonts w:cs="Times New Roman" w:ascii="Times New Roman" w:hAnsi="Times New Roman"/>
          <w:i/>
          <w:iCs/>
          <w:sz w:val="24"/>
          <w:szCs w:val="24"/>
          <w:lang w:eastAsia="ru-RU"/>
        </w:rPr>
        <w:t xml:space="preserve"> </w:t>
      </w:r>
      <w:r>
        <w:rPr>
          <w:rFonts w:eastAsia="Times New Roman" w:cs="Times New Roman" w:ascii="Times New Roman" w:hAnsi="Times New Roman"/>
          <w:b/>
          <w:sz w:val="24"/>
          <w:szCs w:val="24"/>
          <w:lang w:eastAsia="ru-RU"/>
        </w:rPr>
        <w:t>Совет депутатов муниципального образования «Муниципальный округ Глазовский район Удмуртской Республики»</w:t>
      </w:r>
      <w:r>
        <w:rPr>
          <w:rFonts w:eastAsia="Times New Roman" w:cs="Times New Roman" w:ascii="Times New Roman" w:hAnsi="Times New Roman"/>
          <w:b/>
          <w:bCs/>
          <w:sz w:val="24"/>
          <w:szCs w:val="24"/>
          <w:lang w:eastAsia="ru-RU"/>
        </w:rPr>
        <w:t xml:space="preserve"> РЕШИЛ:</w:t>
      </w:r>
    </w:p>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Heading2"/>
        <w:autoSpaceDE w:val="false"/>
        <w:jc w:val="both"/>
        <w:rPr/>
      </w:pPr>
      <w:r>
        <w:rPr>
          <w:sz w:val="24"/>
          <w:szCs w:val="24"/>
        </w:rPr>
        <w:tab/>
      </w:r>
      <w:r>
        <w:rPr>
          <w:b w:val="false"/>
          <w:sz w:val="24"/>
          <w:szCs w:val="24"/>
        </w:rPr>
        <w:t>1. Утвердить Положение о порядке владения, пользования и распоряжения имуществом, находящимся в муниципальной собственности муниципального образования  «Муниципальный округ Глазовский район Удмуртской Республики» (прилагаетс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стоящее решение вступает в силу со дня его официального опубликования.</w:t>
      </w:r>
    </w:p>
    <w:p>
      <w:pPr>
        <w:pStyle w:val="Heading2"/>
        <w:keepNext w:val="false"/>
        <w:autoSpaceDE w:val="false"/>
        <w:ind w:firstLine="709"/>
        <w:jc w:val="both"/>
        <w:rPr>
          <w:b w:val="false"/>
          <w:b w:val="false"/>
          <w:sz w:val="24"/>
          <w:szCs w:val="24"/>
        </w:rPr>
      </w:pPr>
      <w:r>
        <w:rPr>
          <w:b w:val="false"/>
          <w:color w:val="000000"/>
          <w:spacing w:val="1"/>
          <w:sz w:val="24"/>
          <w:szCs w:val="24"/>
        </w:rPr>
        <w:t>3. Со дня вступления в силу настоящего решения признать утратившими силу:</w:t>
      </w:r>
    </w:p>
    <w:p>
      <w:pPr>
        <w:pStyle w:val="Heading2"/>
        <w:keepNext w:val="false"/>
        <w:autoSpaceDE w:val="false"/>
        <w:jc w:val="both"/>
        <w:rPr/>
      </w:pPr>
      <w:r>
        <w:rPr>
          <w:b w:val="false"/>
          <w:sz w:val="24"/>
          <w:szCs w:val="24"/>
        </w:rPr>
        <w:t xml:space="preserve">            </w:t>
      </w:r>
      <w:r>
        <w:rPr>
          <w:b w:val="false"/>
          <w:sz w:val="24"/>
          <w:szCs w:val="24"/>
        </w:rPr>
        <w:t>- решение Глазовского Районного Совета депутатов от 31.07.2008 № 256 «Об утверждении Положения о порядке владения, пользования и распоряжения имуществом, находящимся в муниципальной собственности муниципального образования «Глазовский район»;</w:t>
      </w:r>
    </w:p>
    <w:p>
      <w:pPr>
        <w:pStyle w:val="Heading2"/>
        <w:autoSpaceDE w:val="false"/>
        <w:jc w:val="both"/>
        <w:rPr>
          <w:b w:val="false"/>
          <w:b w:val="false"/>
          <w:sz w:val="24"/>
          <w:szCs w:val="24"/>
        </w:rPr>
      </w:pPr>
      <w:r>
        <w:rPr>
          <w:b w:val="false"/>
          <w:sz w:val="24"/>
          <w:szCs w:val="24"/>
        </w:rPr>
        <w:t xml:space="preserve">           </w:t>
      </w:r>
      <w:r>
        <w:rPr>
          <w:b w:val="false"/>
          <w:sz w:val="24"/>
          <w:szCs w:val="24"/>
        </w:rPr>
        <w:t>- решение Глазовского Районного Совета депутатов от 24.09.2009 № 357 «О внесении изменений в Положение о порядке владения пользования и распоряжения имуществом, находящимся в муниципальной собственности муниципального образования «Глазовский район»,  утверждённого решением Глазовского Районного Совета депутатов от 31.07.2008 № 256;</w:t>
      </w:r>
    </w:p>
    <w:p>
      <w:pPr>
        <w:pStyle w:val="Heading2"/>
        <w:autoSpaceDE w:val="false"/>
        <w:jc w:val="both"/>
        <w:rPr>
          <w:b w:val="false"/>
          <w:b w:val="false"/>
          <w:sz w:val="24"/>
          <w:szCs w:val="24"/>
        </w:rPr>
      </w:pPr>
      <w:r>
        <w:rPr>
          <w:b w:val="false"/>
          <w:sz w:val="24"/>
          <w:szCs w:val="24"/>
        </w:rPr>
        <w:t xml:space="preserve">           </w:t>
      </w:r>
      <w:r>
        <w:rPr>
          <w:b w:val="false"/>
          <w:sz w:val="24"/>
          <w:szCs w:val="24"/>
        </w:rPr>
        <w:t>- решение Глазовского Районного Совета депутатов от 10.03.2011 № 479 «О внесении изменений в Положение о порядке владения пользования и распоряжения имуществом, находящимся в муниципальной собственности муниципального образования «Глазовский район»,  утверждённого решением Глазовского Районного Совета депутатов от 31.07.2008 № 256;</w:t>
      </w:r>
    </w:p>
    <w:p>
      <w:pPr>
        <w:pStyle w:val="Heading2"/>
        <w:autoSpaceDE w:val="false"/>
        <w:jc w:val="both"/>
        <w:rPr>
          <w:b w:val="false"/>
          <w:b w:val="false"/>
          <w:sz w:val="24"/>
          <w:szCs w:val="24"/>
        </w:rPr>
      </w:pPr>
      <w:r>
        <w:rPr>
          <w:b w:val="false"/>
          <w:sz w:val="24"/>
          <w:szCs w:val="24"/>
        </w:rPr>
        <w:t xml:space="preserve">            </w:t>
      </w:r>
      <w:r>
        <w:rPr>
          <w:b w:val="false"/>
          <w:sz w:val="24"/>
          <w:szCs w:val="24"/>
        </w:rPr>
        <w:t>- решение</w:t>
      </w:r>
      <w:r>
        <w:rPr>
          <w:sz w:val="24"/>
          <w:szCs w:val="24"/>
        </w:rPr>
        <w:t xml:space="preserve"> </w:t>
      </w:r>
      <w:r>
        <w:rPr>
          <w:b w:val="false"/>
          <w:sz w:val="24"/>
          <w:szCs w:val="24"/>
        </w:rPr>
        <w:t>Глазовского Районного Совета депутатов от 30.01.2014 № 198 «О внесении изменений в Положение о порядке владения пользования и распоряжения имуществом, находящимся в муниципальной собственности муниципального образования «Глазовский район»,  утверждённого решением Глазовского Районного Совета депутатов от 31.07.2008 № 256;</w:t>
      </w:r>
    </w:p>
    <w:p>
      <w:pPr>
        <w:pStyle w:val="Heading2"/>
        <w:autoSpaceDE w:val="false"/>
        <w:ind w:firstLine="709"/>
        <w:jc w:val="both"/>
        <w:rPr>
          <w:b w:val="false"/>
          <w:b w:val="false"/>
          <w:sz w:val="24"/>
          <w:szCs w:val="24"/>
        </w:rPr>
      </w:pPr>
      <w:r>
        <w:rPr>
          <w:b w:val="false"/>
          <w:sz w:val="24"/>
          <w:szCs w:val="24"/>
        </w:rPr>
        <w:t>- решение</w:t>
      </w:r>
      <w:r>
        <w:rPr>
          <w:sz w:val="24"/>
          <w:szCs w:val="24"/>
        </w:rPr>
        <w:t xml:space="preserve"> </w:t>
      </w:r>
      <w:r>
        <w:rPr>
          <w:b w:val="false"/>
          <w:sz w:val="24"/>
          <w:szCs w:val="24"/>
        </w:rPr>
        <w:t>Глазовского Районного Совета депутатов от 10.04.2014 № 215 ««О внесении изменений в Положение о порядке владения пользования и распоряжения имуществом, находящимся в муниципальной собственности муниципального образования «Глазовский район»,  утверждённого решением Глазовского Районного Совета депутатов от 31.07.2008 № 256;</w:t>
      </w:r>
    </w:p>
    <w:p>
      <w:pPr>
        <w:pStyle w:val="Heading2"/>
        <w:autoSpaceDE w:val="false"/>
        <w:ind w:firstLine="709"/>
        <w:jc w:val="both"/>
        <w:rPr>
          <w:b w:val="false"/>
          <w:b w:val="false"/>
          <w:sz w:val="24"/>
          <w:szCs w:val="24"/>
        </w:rPr>
      </w:pPr>
      <w:r>
        <w:rPr>
          <w:b w:val="false"/>
          <w:sz w:val="24"/>
          <w:szCs w:val="24"/>
        </w:rPr>
        <w:t>- решение Глазовского Районного Совета  депутатов от 28.11.2016 № 29 «О внесении изменений в Положение о порядке владения пользования и распоряжения имуществом, находящимся в муниципальной собственности муниципального образования «Глазовский район»,  утверждённого решением Глазовского Районного Совета депутатов от 31.07.2008 № 256;</w:t>
      </w:r>
    </w:p>
    <w:p>
      <w:pPr>
        <w:pStyle w:val="Heading2"/>
        <w:autoSpaceDE w:val="false"/>
        <w:ind w:firstLine="709"/>
        <w:jc w:val="both"/>
        <w:rPr>
          <w:b w:val="false"/>
          <w:b w:val="false"/>
          <w:sz w:val="24"/>
          <w:szCs w:val="24"/>
        </w:rPr>
      </w:pPr>
      <w:r>
        <w:rPr>
          <w:b w:val="false"/>
          <w:sz w:val="24"/>
          <w:szCs w:val="24"/>
        </w:rPr>
        <w:t>- решение Глазовского Районного Совета  депутатов от 22.12.2016 № 47 «О внесении изменений в Положение о порядке владения пользования и распоряжения имуществом, находящимся в муниципальной собственности муниципального образования «Глазовский район»,  утверждённого решением Глазовского Районного Совета депутатов от 31.07.2008 № 25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седатель Совета депутатов муниципального                                                  С.Л.Буров                         образования «Муниципальный округ </w:t>
      </w:r>
    </w:p>
    <w:p>
      <w:pPr>
        <w:pStyle w:val="Normal"/>
        <w:tabs>
          <w:tab w:val="clear" w:pos="708"/>
          <w:tab w:val="left" w:pos="84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зовский район Удмуртской Республики»</w:t>
        <w:tab/>
        <w:tab/>
      </w:r>
    </w:p>
    <w:p>
      <w:pPr>
        <w:pStyle w:val="Normal"/>
        <w:tabs>
          <w:tab w:val="clear" w:pos="708"/>
          <w:tab w:val="left" w:pos="84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t xml:space="preserve">                                        </w:t>
      </w:r>
    </w:p>
    <w:p>
      <w:pPr>
        <w:pStyle w:val="Normal"/>
        <w:tabs>
          <w:tab w:val="clear" w:pos="708"/>
          <w:tab w:val="left" w:pos="8445" w:leader="none"/>
        </w:tabs>
        <w:spacing w:lineRule="auto" w:line="240" w:before="0" w:after="0"/>
        <w:ind w:right="-186" w:hanging="0"/>
        <w:jc w:val="both"/>
        <w:rPr/>
      </w:pPr>
      <w:r>
        <w:rPr>
          <w:rFonts w:eastAsia="Times New Roman" w:cs="Times New Roman" w:ascii="Times New Roman" w:hAnsi="Times New Roman"/>
          <w:b/>
          <w:sz w:val="24"/>
          <w:szCs w:val="24"/>
          <w:lang w:eastAsia="ru-RU"/>
        </w:rPr>
        <w:t xml:space="preserve">Глава </w:t>
      </w:r>
      <w:r>
        <w:rPr>
          <w:rFonts w:eastAsia="Times New Roman" w:cs="Times New Roman" w:ascii="Times New Roman" w:hAnsi="Times New Roman"/>
          <w:b/>
          <w:bCs/>
          <w:sz w:val="24"/>
          <w:szCs w:val="24"/>
          <w:lang w:eastAsia="ru-RU"/>
        </w:rPr>
        <w:t xml:space="preserve">муниципального образования                                           </w:t>
        <w:tab/>
        <w:t>__________</w:t>
      </w:r>
    </w:p>
    <w:p>
      <w:pPr>
        <w:pStyle w:val="Normal"/>
        <w:spacing w:lineRule="auto" w:line="240" w:before="0" w:after="0"/>
        <w:ind w:right="-186"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ый округ Глазовский район </w:t>
      </w:r>
    </w:p>
    <w:p>
      <w:pPr>
        <w:pStyle w:val="Normal"/>
        <w:spacing w:lineRule="auto" w:line="240" w:before="0" w:after="0"/>
        <w:ind w:right="-186"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дмуртской Республики»</w:t>
        <w:tab/>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Глазов</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____ ноября 2021 года </w:t>
        <w:tab/>
        <w:tab/>
        <w:tab/>
        <w:tab/>
        <w:tab/>
        <w:tab/>
        <w:tab/>
        <w:tab/>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____</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85" w:leader="none"/>
        </w:tabs>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ПРИЛОЖЕНИЕ к решению </w:t>
      </w:r>
    </w:p>
    <w:p>
      <w:pPr>
        <w:pStyle w:val="Normal"/>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овета депутатов муниципального образования </w:t>
      </w:r>
    </w:p>
    <w:p>
      <w:pPr>
        <w:pStyle w:val="Normal"/>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Муниципальный округ Глазовский район </w:t>
      </w:r>
    </w:p>
    <w:p>
      <w:pPr>
        <w:pStyle w:val="Normal"/>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Удмуртской Республики» </w:t>
      </w:r>
    </w:p>
    <w:p>
      <w:pPr>
        <w:pStyle w:val="Normal"/>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т ___ ноября 2021 года № ___</w:t>
      </w:r>
    </w:p>
    <w:p>
      <w:pPr>
        <w:pStyle w:val="Normal"/>
        <w:tabs>
          <w:tab w:val="clear" w:pos="708"/>
          <w:tab w:val="left" w:pos="1785" w:leader="none"/>
        </w:tabs>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78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78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ЛОЖЕНИЕ </w:t>
      </w:r>
    </w:p>
    <w:p>
      <w:pPr>
        <w:pStyle w:val="Normal"/>
        <w:tabs>
          <w:tab w:val="clear" w:pos="708"/>
          <w:tab w:val="left" w:pos="178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ОРЯДКЕ ВЛАДЕНИЯ, ПОЛЬЗОВАНИЯ И РАСПОРЯЖЕНИЯ ИМУЩЕСТВОМ, НАХОДЯЩИМСЯ В МУНИЦИПАЛЬНОЙ СОБСТВЕННОСТИ МУНИЦИПАЛЬНОГО ОБРАЗОВАНИЯ  «МУНИЦИПАЛЬНЫЙ ОКРУГ ГЛАЗОВСКИЙ РАЙОН УДМУРТСКОЙ РЕСПУБЛИКИ»</w:t>
      </w:r>
      <w:bookmarkStart w:id="0" w:name="P34"/>
      <w:bookmarkEnd w:id="0"/>
    </w:p>
    <w:p>
      <w:pPr>
        <w:pStyle w:val="Normal"/>
        <w:widowControl w:val="false"/>
        <w:autoSpaceDE w:val="false"/>
        <w:spacing w:lineRule="auto" w:line="240" w:before="0" w:after="0"/>
        <w:jc w:val="both"/>
        <w:rPr>
          <w:rFonts w:ascii="Times New Roman" w:hAnsi="Times New Roman" w:eastAsia="Times New Roman" w:cs="Calibri"/>
          <w:b/>
          <w:b/>
          <w:sz w:val="24"/>
          <w:szCs w:val="20"/>
          <w:lang w:eastAsia="ru-RU"/>
        </w:rPr>
      </w:pPr>
      <w:r>
        <w:rPr>
          <w:rFonts w:eastAsia="Times New Roman" w:cs="Calibri" w:ascii="Times New Roman" w:hAnsi="Times New Roman"/>
          <w:b/>
          <w:sz w:val="24"/>
          <w:szCs w:val="20"/>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1. Общие положе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 Настоящее Положение разработано в соответствии с </w:t>
      </w:r>
      <w:hyperlink r:id="rId3">
        <w:r>
          <w:rPr>
            <w:rStyle w:val="InternetLink"/>
            <w:rFonts w:eastAsia="Times New Roman" w:cs="Times New Roman" w:ascii="Times New Roman" w:hAnsi="Times New Roman"/>
            <w:sz w:val="24"/>
            <w:szCs w:val="24"/>
            <w:lang w:eastAsia="ru-RU"/>
          </w:rPr>
          <w:t>Конституцией</w:t>
        </w:r>
      </w:hyperlink>
      <w:r>
        <w:rPr>
          <w:rFonts w:eastAsia="Times New Roman" w:cs="Times New Roman" w:ascii="Times New Roman" w:hAnsi="Times New Roman"/>
          <w:sz w:val="24"/>
          <w:szCs w:val="24"/>
          <w:lang w:eastAsia="ru-RU"/>
        </w:rPr>
        <w:t xml:space="preserve"> Российской Федерации, Гражданским </w:t>
      </w:r>
      <w:hyperlink r:id="rId4">
        <w:r>
          <w:rPr>
            <w:rStyle w:val="InternetLink"/>
            <w:rFonts w:eastAsia="Times New Roman" w:cs="Times New Roman" w:ascii="Times New Roman" w:hAnsi="Times New Roman"/>
            <w:sz w:val="24"/>
            <w:szCs w:val="24"/>
            <w:lang w:eastAsia="ru-RU"/>
          </w:rPr>
          <w:t>кодексом</w:t>
        </w:r>
      </w:hyperlink>
      <w:r>
        <w:rPr>
          <w:rFonts w:eastAsia="Times New Roman" w:cs="Times New Roman" w:ascii="Times New Roman" w:hAnsi="Times New Roman"/>
          <w:sz w:val="24"/>
          <w:szCs w:val="24"/>
          <w:lang w:eastAsia="ru-RU"/>
        </w:rPr>
        <w:t xml:space="preserve"> Российской Федерации, Бюджетным </w:t>
      </w:r>
      <w:hyperlink r:id="rId5">
        <w:r>
          <w:rPr>
            <w:rStyle w:val="InternetLink"/>
            <w:rFonts w:eastAsia="Times New Roman" w:cs="Times New Roman" w:ascii="Times New Roman" w:hAnsi="Times New Roman"/>
            <w:sz w:val="24"/>
            <w:szCs w:val="24"/>
            <w:lang w:eastAsia="ru-RU"/>
          </w:rPr>
          <w:t>кодексом</w:t>
        </w:r>
      </w:hyperlink>
      <w:r>
        <w:rPr>
          <w:rFonts w:eastAsia="Times New Roman" w:cs="Times New Roman" w:ascii="Times New Roman" w:hAnsi="Times New Roman"/>
          <w:sz w:val="24"/>
          <w:szCs w:val="24"/>
          <w:lang w:eastAsia="ru-RU"/>
        </w:rPr>
        <w:t xml:space="preserve"> Российской Федерации, Федеральным </w:t>
      </w:r>
      <w:hyperlink r:id="rId6">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06.10.2003 № 131-ФЗ «Об общих принципах организации местного самоуправления в Российской Федерации», Федеральным </w:t>
      </w:r>
      <w:hyperlink r:id="rId7">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14.11.2002 № 161-ФЗ «О государственных и муниципальных унитарных предприятиях», Федеральным </w:t>
      </w:r>
      <w:hyperlink r:id="rId8">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21.12.2001 № 178-ФЗ «О приватизации государственного и муниципального имущества», Федеральным </w:t>
      </w:r>
      <w:hyperlink r:id="rId9">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26.07.2006 № 135-ФЗ «О защите конкуренции», </w:t>
      </w:r>
      <w:hyperlink r:id="rId10">
        <w:r>
          <w:rPr>
            <w:rStyle w:val="InternetLink"/>
            <w:rFonts w:eastAsia="Times New Roman" w:cs="Times New Roman" w:ascii="Times New Roman" w:hAnsi="Times New Roman"/>
            <w:sz w:val="24"/>
            <w:szCs w:val="24"/>
            <w:lang w:eastAsia="ru-RU"/>
          </w:rPr>
          <w:t>Уставом</w:t>
        </w:r>
      </w:hyperlink>
      <w:r>
        <w:rPr>
          <w:rFonts w:eastAsia="Times New Roman" w:cs="Times New Roman" w:ascii="Times New Roman" w:hAnsi="Times New Roman"/>
          <w:sz w:val="24"/>
          <w:szCs w:val="24"/>
          <w:lang w:eastAsia="ru-RU"/>
        </w:rPr>
        <w:t xml:space="preserve"> муниципального образования «Муниципальный округ Глазовский район Удмуртской Республики», определяет общие положения в сфере владения, пользования и распоряжения (далее - управление и распоряжение) муниципальным имуществом, находящимся в муниципальной собственности муниципального образования «Муниципальный округ Глазовский район  Удмуртской Республики» (далее - муниципальное имуществ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Целями управления и распоряжения муниципальным имуществом явля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репление экономической основы местного самоуправ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решения вопросов местного значения муниципальн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шение эффективности использования муниципального имуще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исполнения обязательств муниципального образования «Муниципальный округ Глазовский район Удмуртской Республики» как участника гражданского оборо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Задачами управления муниципальным имуществом явля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полного и непрерывного пообъектного учета и движения муниципального имуще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хранение и приумножение муниципального имущества, необходимого для обеспечения решения вопросов местного значения муниципальн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явление и применение наиболее эффективных способов использования муниципального имуще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троль за сохранностью и использованием муниципального имущества по целевому назначен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информационной базы данных, содержащей достоверную информацию о составе недвижимого и движимого муниципального имущества, его техническом состоянии, стоимостных и иных характеристика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4. От имени муниципального образования «Муниципальный округ Глазовский район Удмуртской Республики» права собственника муниципального имущества осуществляет Совет депутатов муниципального образования «Муниципальный округ Глазовский район Удмуртской Республики»  и  Администрация муниципального образования «Муниципальный округ Глазовский район Удмуртской Республики» в соответствии с законодательством Российской Федерации и Удмуртской Республики, </w:t>
      </w:r>
      <w:hyperlink r:id="rId11">
        <w:r>
          <w:rPr>
            <w:rStyle w:val="InternetLink"/>
            <w:rFonts w:eastAsia="Times New Roman" w:cs="Times New Roman" w:ascii="Times New Roman" w:hAnsi="Times New Roman"/>
            <w:sz w:val="24"/>
            <w:szCs w:val="24"/>
            <w:lang w:eastAsia="ru-RU"/>
          </w:rPr>
          <w:t>Уставом</w:t>
        </w:r>
      </w:hyperlink>
      <w:r>
        <w:rPr>
          <w:rFonts w:eastAsia="Times New Roman" w:cs="Times New Roman" w:ascii="Times New Roman" w:hAnsi="Times New Roman"/>
          <w:sz w:val="24"/>
          <w:szCs w:val="24"/>
          <w:lang w:eastAsia="ru-RU"/>
        </w:rPr>
        <w:t xml:space="preserve"> муниципального образования «Муниципальный округ Глазовский район Удмуртской Республики», настоящим Положением и нормативными правовыми актами органов местного самоуправления муниципального образования «Муниципальный округ Глазовский район Удмуртской Республики», принятыми во исполнение законодательства, регулирующего вопросы управления и распоряжения муниципальным имуществом, за счет средств, выделенных для этих целей из бюджета муниципального образования «Муниципальный округ Глазовский район Удмуртской Республик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От имени муниципального образования «Муниципальный округ Глазовский район Удмуртской Республики» распоряжается муниципальным имуществом муниципального образования «Муниципальный округ Глазовский район Удмуртской Республики» при совершении сделок, связанных с переходом прав владения, пользования и распоряжения юридическим лицам, органам местного самоуправления, органам государственной власти, гражданам Администрация Глазовского района в порядке, установленном настоящим Положением и законодательством Российской Федерации, Удмуртской Республи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5. Контроль за сохранностью и целевым использованием муниципального имущества осуществляет Глава муниципального образования «Муниципальный округ Глазовский район Удмуртской Республики», Глазовский районный Совет депутатов, Администрация Глазовск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В случаях и порядке, предусмотренных законодательством Российской Федерации, распоряжение муниципальным имуществом осуществляется путем проведения торгов за исключением случаев, предусмотренных действующим законодательством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7. Настоящее Положение регулирует вопросы управления и распоряжения муниципальным имуществом, которое в соответствии с Федеральным </w:t>
      </w:r>
      <w:hyperlink r:id="rId12">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06.10.2003 № 131-ФЗ «Об общих принципах организации местного самоуправления в Российской Федерации» может находиться в муниципальной собственности муниципального образования «Муниципальный округ Глазовский район Удмуртской Республики», в том числ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вижимым имуще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ствами местного бюджета, ценными бумаг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ствами, переданными органами государственной власти для осуществления отдельных государственных полномоч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техник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нспортными средств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ым движимым имуще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движимым имуще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даниями, строениями, сооружения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жилыми и жилыми помещения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ами незавершенного строитель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ым недвижимым имуществ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8. Настоящее Положение не распространяет свое действие на муниципальное имущество, распоряжение которым осуществляется в соответствии с Земельным </w:t>
      </w:r>
      <w:hyperlink r:id="rId13">
        <w:r>
          <w:rPr>
            <w:rStyle w:val="InternetLink"/>
            <w:rFonts w:eastAsia="Times New Roman" w:cs="Times New Roman" w:ascii="Times New Roman" w:hAnsi="Times New Roman"/>
            <w:sz w:val="24"/>
            <w:szCs w:val="24"/>
            <w:lang w:eastAsia="ru-RU"/>
          </w:rPr>
          <w:t>кодексом</w:t>
        </w:r>
      </w:hyperlink>
      <w:r>
        <w:rPr>
          <w:rFonts w:eastAsia="Times New Roman" w:cs="Times New Roman" w:ascii="Times New Roman" w:hAnsi="Times New Roman"/>
          <w:sz w:val="24"/>
          <w:szCs w:val="24"/>
          <w:lang w:eastAsia="ru-RU"/>
        </w:rPr>
        <w:t xml:space="preserve"> Российской Федерации, Водным </w:t>
      </w:r>
      <w:hyperlink r:id="rId14">
        <w:r>
          <w:rPr>
            <w:rStyle w:val="InternetLink"/>
            <w:rFonts w:eastAsia="Times New Roman" w:cs="Times New Roman" w:ascii="Times New Roman" w:hAnsi="Times New Roman"/>
            <w:sz w:val="24"/>
            <w:szCs w:val="24"/>
            <w:lang w:eastAsia="ru-RU"/>
          </w:rPr>
          <w:t>кодексом</w:t>
        </w:r>
      </w:hyperlink>
      <w:r>
        <w:rPr>
          <w:rFonts w:eastAsia="Times New Roman" w:cs="Times New Roman" w:ascii="Times New Roman" w:hAnsi="Times New Roman"/>
          <w:sz w:val="24"/>
          <w:szCs w:val="24"/>
          <w:lang w:eastAsia="ru-RU"/>
        </w:rPr>
        <w:t xml:space="preserve"> Российской Федерации, Лесным </w:t>
      </w:r>
      <w:hyperlink r:id="rId15">
        <w:r>
          <w:rPr>
            <w:rStyle w:val="InternetLink"/>
            <w:rFonts w:eastAsia="Times New Roman" w:cs="Times New Roman" w:ascii="Times New Roman" w:hAnsi="Times New Roman"/>
            <w:sz w:val="24"/>
            <w:szCs w:val="24"/>
            <w:lang w:eastAsia="ru-RU"/>
          </w:rPr>
          <w:t>кодексом</w:t>
        </w:r>
      </w:hyperlink>
      <w:r>
        <w:rPr>
          <w:rFonts w:eastAsia="Times New Roman" w:cs="Times New Roman" w:ascii="Times New Roman" w:hAnsi="Times New Roman"/>
          <w:sz w:val="24"/>
          <w:szCs w:val="24"/>
          <w:lang w:eastAsia="ru-RU"/>
        </w:rPr>
        <w:t xml:space="preserve"> Российской Федерации, законодательством Российской Федерации о недр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1"/>
        <w:rPr/>
      </w:pPr>
      <w:r>
        <w:rPr>
          <w:rFonts w:eastAsia="Times New Roman" w:cs="Times New Roman" w:ascii="Times New Roman" w:hAnsi="Times New Roman"/>
          <w:sz w:val="24"/>
          <w:szCs w:val="24"/>
          <w:lang w:eastAsia="ru-RU"/>
        </w:rPr>
        <w:t>Раздел 2. Формы управления и распоряжения муниципальным имуще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Формами управления муниципальным имуществом явля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крепление муниципального имущества на праве хозяйственного ведения за муниципальными унитарными предприятиями, на праве оперативного управления за муниципальными учреждениями, муниципальными казенными предприятия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редача муниципального имущества во временное пользование физическим и юридическим лицам, органам государственной власти Российской Федерации, органам государственной власти Удмуртской Республики, органам местного самоуправления иных муниципальных образований (в аренду, безвозмездное пользование, доверительное управл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ередача муниципального имущества в зало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правление и распоряжение муниципальным имуществом, составляющим муниципальную казну, в том числе управление и распоряжение муниципальными ценными бумагами и долями в межмуниципальных хозяйственных обществ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чуждение муниципального имущества в собственность юридических и физических лиц (приватизация муниципального имуще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ередача муниципального имущества по концессионному соглашен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 случаях, предусмотренных федеральными законами, отчуждение муниципального имущества в федеральную собственность, собственность Удмуртской Республики, собственность другого муниципального образования или приобретение имущества из федеральной собственности, собственности Удмуртской Республики, собственности другого муниципального образования на безвозмездной основ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8) иные формы управления и распоряжения муниципальным имуществом, не запрещенные </w:t>
      </w:r>
      <w:r>
        <w:rPr>
          <w:rFonts w:eastAsia="Arial Unicode MS" w:cs="Times New Roman" w:ascii="Times New Roman" w:hAnsi="Times New Roman"/>
          <w:sz w:val="24"/>
          <w:szCs w:val="24"/>
          <w:lang w:eastAsia="ru-RU"/>
        </w:rPr>
        <w:t>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3. Учет муниципального имуще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Объекты муниципального имущества учитываются в Реестре объектов муниципального имущества муниципального образования «Муниципальный округ Глазовский район Удмуртской республики» (далее - Реестр).</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Под Реестром понимается информационная система, представляющая собой совокупность построенных на единых методологических и программно-технических принципах баз данных, содержащих перечни объектов учета и сведения о ни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Основными задачами ведения Реестра являются учет объектов муниципального имущества, осуществление контроля за изменениями технического состояния и иными характеристиками объектов муниципального имущества и своевременное внесение данных изменений в Реестр, анализ данных о муниципальном имуществе, включенном в Реестр, для расчета доходов бюджета муниципального образования «Муниципальный округ Глазовский район Удмуртской республики», поступаемых от использования муниципального имущества и расходов, необходимых на содержание данного имущества, а также контроль за сохранностью и целевым использованием муниципального имуществ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4. Учет муниципального имущества и ведение Реестра осуществляет Администрация  Глазовского района в лице отраслевого (функционального) органа или структурного подразделения, наделенного функциями по управлению и распоряжению муниципальным имуществом, в соответствии с законодательством Российской Федерации и Удмуртской Республики, </w:t>
      </w:r>
      <w:hyperlink r:id="rId16">
        <w:r>
          <w:rPr>
            <w:rStyle w:val="InternetLink"/>
            <w:rFonts w:eastAsia="Times New Roman" w:cs="Times New Roman" w:ascii="Times New Roman" w:hAnsi="Times New Roman"/>
            <w:sz w:val="24"/>
            <w:szCs w:val="24"/>
            <w:lang w:eastAsia="ru-RU"/>
          </w:rPr>
          <w:t>Уставом</w:t>
        </w:r>
      </w:hyperlink>
      <w:r>
        <w:rPr>
          <w:rFonts w:eastAsia="Times New Roman" w:cs="Times New Roman" w:ascii="Times New Roman" w:hAnsi="Times New Roman"/>
          <w:sz w:val="24"/>
          <w:szCs w:val="24"/>
          <w:lang w:eastAsia="ru-RU"/>
        </w:rPr>
        <w:t xml:space="preserve"> муниципального образования «Муниципальный округ Глазовский район Удмуртской республики», настоящим Положением, нормативными правовыми актами Администрации района.</w:t>
      </w:r>
    </w:p>
    <w:p>
      <w:pPr>
        <w:pStyle w:val="Normal"/>
        <w:widowControl w:val="false"/>
        <w:autoSpaceDE w:val="false"/>
        <w:spacing w:lineRule="auto" w:line="240" w:before="0" w:after="0"/>
        <w:ind w:firstLine="709"/>
        <w:jc w:val="both"/>
        <w:rPr/>
      </w:pPr>
      <w:bookmarkStart w:id="1" w:name="P97"/>
      <w:bookmarkEnd w:id="1"/>
      <w:r>
        <w:rPr>
          <w:rFonts w:eastAsia="Times New Roman" w:cs="Times New Roman" w:ascii="Times New Roman" w:hAnsi="Times New Roman"/>
          <w:sz w:val="24"/>
          <w:szCs w:val="24"/>
          <w:lang w:eastAsia="ru-RU"/>
        </w:rPr>
        <w:t xml:space="preserve">3.5. Включение объектов муниципального имущества в Реестр, а также внесение изменений в характеристики объектов муниципального имущества, включенных в Реестр, и исключение объектов муниципального имущества из Реестра осуществляется на основании постановление Администрации Глазовского района в соответствии с законодательством Российской Федерации, настоящим Положением, </w:t>
      </w:r>
      <w:hyperlink r:id="rId17">
        <w:r>
          <w:rPr>
            <w:rStyle w:val="InternetLink"/>
            <w:rFonts w:eastAsia="Times New Roman" w:cs="Times New Roman" w:ascii="Times New Roman" w:hAnsi="Times New Roman"/>
            <w:sz w:val="24"/>
            <w:szCs w:val="24"/>
            <w:lang w:eastAsia="ru-RU"/>
          </w:rPr>
          <w:t>Уставом</w:t>
        </w:r>
      </w:hyperlink>
      <w:r>
        <w:rPr>
          <w:rFonts w:eastAsia="Times New Roman" w:cs="Times New Roman" w:ascii="Times New Roman" w:hAnsi="Times New Roman"/>
          <w:sz w:val="24"/>
          <w:szCs w:val="24"/>
          <w:lang w:eastAsia="ru-RU"/>
        </w:rPr>
        <w:t xml:space="preserve"> муниципального образования «Муниципальный округ Глазовский район Удмуртской Республики», а также документами, подтверждающими возникновение или прекращение права собственности муниципального образования «Муниципальный округ Глазовский район Удмуртской Республики» на объекты муниципального имущества, права пользования данным имуществом.</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дел 4. Управление и распоряжение муниципальным имуществом, </w:t>
      </w:r>
    </w:p>
    <w:p>
      <w:pPr>
        <w:pStyle w:val="Normal"/>
        <w:widowControl w:val="false"/>
        <w:numPr>
          <w:ilvl w:val="0"/>
          <w:numId w:val="0"/>
        </w:numPr>
        <w:autoSpaceDE w:val="false"/>
        <w:spacing w:lineRule="auto" w:line="240" w:before="0" w:after="0"/>
        <w:ind w:firstLine="709"/>
        <w:jc w:val="center"/>
        <w:outlineLvl w:val="1"/>
        <w:rPr/>
      </w:pPr>
      <w:r>
        <w:rPr>
          <w:rFonts w:eastAsia="Times New Roman" w:cs="Times New Roman" w:ascii="Times New Roman" w:hAnsi="Times New Roman"/>
          <w:sz w:val="24"/>
          <w:szCs w:val="24"/>
          <w:lang w:eastAsia="ru-RU"/>
        </w:rPr>
        <w:t>закрепленным на праве хозяйственного ве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2" w:name="P106"/>
      <w:bookmarkEnd w:id="2"/>
      <w:r>
        <w:rPr>
          <w:rFonts w:eastAsia="Times New Roman" w:cs="Times New Roman" w:ascii="Times New Roman" w:hAnsi="Times New Roman"/>
          <w:sz w:val="24"/>
          <w:szCs w:val="24"/>
          <w:lang w:eastAsia="ru-RU"/>
        </w:rPr>
        <w:t>4.1. Муниципальное имущество закрепляется на праве хозяйственного ведения за муниципальным унитарным предприятием (далее - предприятие) постановлением Администрации Глазовского района, в котором определяются состав, количество, стоимость закрепляемого муниципального имущества и технические характеристи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слевой (функциональный) орган или структурное подразделение Администрации  Глазовского района, наделенный(ое) функциями по управлению и распоряжению муниципальным имуществом, оформляет акт приема-передачи имущества, подтверждающий факт закрепления муниципального имущества на праве хозяйственного ведения за предприятием, и направляет данный акт на рассмотрение и подписание Главе муниципального образования «Муниципальный округ Глазовский район Удмуртской Республи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е владеет, пользуется и распоряжается этим имуществом в соответствии с законодательством Российской Федерации и Удмуртской Республики, уставом предприятия, настоящим Положение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3" w:name="P111"/>
      <w:bookmarkEnd w:id="3"/>
      <w:r>
        <w:rPr>
          <w:rFonts w:eastAsia="Times New Roman" w:cs="Times New Roman" w:ascii="Times New Roman" w:hAnsi="Times New Roman"/>
          <w:sz w:val="24"/>
          <w:szCs w:val="24"/>
          <w:lang w:eastAsia="ru-RU"/>
        </w:rPr>
        <w:t>4.2. Право хозяйственного ведения недвижимым муниципальным имуществом наступает у предприятия с момента государственной регистрации этого прав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3. Учредителем предприятия является муниципальное образование «Муниципальный округ Глазовский район Удмуртской Республики» в лице Администрации Глазовского района. Администрация Глазовского района в отношении предприятий наделяется правомочиями собственника в соответствии с законодательством Российской Федерации, </w:t>
      </w:r>
      <w:hyperlink r:id="rId18">
        <w:r>
          <w:rPr>
            <w:rStyle w:val="InternetLink"/>
            <w:rFonts w:eastAsia="Times New Roman" w:cs="Times New Roman" w:ascii="Times New Roman" w:hAnsi="Times New Roman"/>
            <w:sz w:val="24"/>
            <w:szCs w:val="24"/>
            <w:lang w:eastAsia="ru-RU"/>
          </w:rPr>
          <w:t>Уставом</w:t>
        </w:r>
      </w:hyperlink>
      <w:r>
        <w:rPr>
          <w:rFonts w:eastAsia="Times New Roman" w:cs="Times New Roman" w:ascii="Times New Roman" w:hAnsi="Times New Roman"/>
          <w:sz w:val="24"/>
          <w:szCs w:val="24"/>
          <w:lang w:eastAsia="ru-RU"/>
        </w:rPr>
        <w:t xml:space="preserve"> муниципального образования «Муниципальный округ Глазовский район Удмуртской республи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4" w:name="P113"/>
      <w:bookmarkEnd w:id="4"/>
      <w:r>
        <w:rPr>
          <w:rFonts w:eastAsia="Times New Roman" w:cs="Times New Roman" w:ascii="Times New Roman" w:hAnsi="Times New Roman"/>
          <w:sz w:val="24"/>
          <w:szCs w:val="24"/>
          <w:lang w:eastAsia="ru-RU"/>
        </w:rPr>
        <w:t>4.4. Устав предприятия, в том числе внесение изменений и (или) дополнений в него, утверждается постановлением Администрации Глазовск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Предприятие обязано обеспечивать сохранность имущества, производить его восстановление (капитальный и (или) текущий ремонт), в случаях и порядке, предусмотренных законодательством Российской Федерации, предприятие осуществляет страхование муниципального имущества за счет собственных средст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Предприятие вправе осуществлять заимствования только по согласованию с Администрацией  Глазовского района объема и направлений использования привлекаемых средств и в порядке, определенном решением  Глазовского Районного Совета депутатов, принятым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Предприятие производит самостоятельно списание муниципального имущества, числящегося в составе основных средств, пришедшего в негодность вследствие физического износа, морально устаревшего или утратившего свое значение вследствие аварий, стихийных бедствий или иной чрезвычайной ситуации, нарушения нормальных условий эксплуатации, за исключением недвижимого муниципального имуще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баланса предприятия могут быть списаны до истечения нормативных сроков службы (сроков полезного использования) морально устаревшие, изношенные и непригодные для дальнейшего использования объекты основных средств, когда их восстановление невозможно или экономически нецелесообразно в порядке, установленном законом и настоящим Положение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пределения целесообразности (пригодности) дальнейшего использования основных средств, возможности и эффективности их восстановления, а также для оформления документации при списании основных средств приказом руководителя предприятия создается постоянно действующая комиссия по списанию основных средств. В состав комиссии по списанию основных средств могут входить представители организаций, на которые возложены функции регистрации и технического учета отдельных объектов основных средств, представитель специализированной организации. Полномочия комиссии по списанию основных средств определяются в Положении о комиссии по списанию основных средств, утверждаемом руководителем предприят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Списание муниципального имущества предприятием осуществляется в следующе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 Предприятие по результатам осмотра движимого муниципального имущества, числящегося в составе основных средств предприятия, направляет заявление с просьбой о списании основных средств, копию приказа о создании комиссии по списанию основных средств, акт о списании муниципального движимого имущества и прилагаемые к нему документы (копия акта об аварии с пояснением причин, постановление о возбуждении или прекращении уголовного дела в случае порчи или хищения муниципального имущества и другие документы, подтверждающие обстоятельства, вследствие которых муниципальное имущество признано негодным), заверенные руководителем предприятия и скрепленные печатью, Главе Глазовского района. На основании заявления предприятия и прилагаемых к нему документов отраслевой (функциональный) орган или структурное подразделение Администрации Глазовского района, наделенный(ое) функциями по управлению и распоряжению муниципальным имуществом, готовит постановление об исключении данных объектов муниципального имущества из Реестра и направляет его на подписание Главе Глазовского район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8.2. Списание предприятием недвижимого муниципального имущества, пришедшего в негодность, производится только с согласия Главы Глазовского района. Для получения согласия на списание недвижимого муниципального имущества предприятие представляет в Администрацию Глазовского района заявление, содержащее просьбу о согласовании Администрацией Глазовского района списания предприятием недвижимого муниципального имущества, с указанием его перечня и приложением к нему следующих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и приказа руководителя предприятия об образовании комиссии по списанию основных средст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и актов о списании основных средств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и должны быть заверены подписью руководителя предприятия и скреплены печать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слевой (функциональный) орган или структурное подразделение Администрации  Глазовского района, наделенный(ое) функциями по управлению и распоряжению муниципальным имуществом, в недельный срок анализирует представленные предприятием документы о списании недвижимого муниципального имущества на предмет соответствия законодательству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ыявления нарушений законодательства, допущенных предприятием при списании основных средств, отраслевой (функциональный) орган или структурное подразделение Администрации Глазовского района, наделенный(ое) функциями по управлению и распоряжению муниципальным имуществом, готовит письмо об отказе в предоставлении согласия на списание основных средств с указанием причин отказ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соответствия представленных предприятием документов о списании основных средств законодательству Российской Федерации отраслевой (функциональный) орган или структурное подразделение Администрации  Глазовского района, наделенный(ое) функциями по управлению и распоряжению муниципальным имуществом, готовит письмо о согласии на списание основных средст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а об отказе в предоставлении согласия на списание основных средств или о согласии на списание основных средств подписываются Главой Глазовского района, направляются в адрес руководителя предприятия не позднее 30 календарных дней с момента поступления обращения руководителя предприятия в адрес Администрации  Глазовского района о согласовании списания предприятием недвижимого муниципального имуще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олучения согласия Администрации Глазовского  района руководитель предприятия издает приказ о списании имущества и о разборке и демонтаже списываемых основных средств. Все детали, узлы, агрегаты разобранного и демонтированного объекта основного средства, годные для ремонта других объектов основных средств, приходуются по соответствующим счетам, на которых учитывается указанное имуществ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предприятия направляет копию приказа вместе с выпиской из баланса о списании основных средств в адрес Администрации Глазовского района, на основании которых отраслевой (функциональный) орган или структурное подразделение Администрации района, наделенный(ое) функциями по управлению и распоряжению муниципальным имуществом, готовит постановление об исключении данных объектов муниципального имущества из Реестра направляет его на подписание Главе Глазовск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й пункт подлежит обязательному закреплению в уставе предприят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5" w:name="P137"/>
      <w:bookmarkEnd w:id="5"/>
      <w:r>
        <w:rPr>
          <w:rFonts w:eastAsia="Times New Roman" w:cs="Times New Roman" w:ascii="Times New Roman" w:hAnsi="Times New Roman"/>
          <w:sz w:val="24"/>
          <w:szCs w:val="24"/>
          <w:lang w:eastAsia="ru-RU"/>
        </w:rPr>
        <w:t>4.9. Предприятие ежегодно по завершении финансового года в срок, определенный Администрацией Глазовского района, перечисляет собственнику имущества часть прибыли, оставшейся в его распоряжении после уплаты налогов и иных обязательных платежей. Норматив отчислений устанавливается Администрацией Глазовского района при создании предприятия на основании анализа планируемых доходов и расходов (бизнес-план). В дальнейшем норматив отчислений может быть изменен Администрацией Глазовского района на основании отчетных данных о финансово-хозяйственной деятельности предприятия за прошедший финансовый год.</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 Предприятие обязано представлять Администрации  Глазовского района планы (прогнозы), отчеты о финансово-хозяйственной деятельности в установленных Администрацией Глазовского района порядке и срок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6" w:name="P140"/>
      <w:bookmarkEnd w:id="6"/>
      <w:r>
        <w:rPr>
          <w:rFonts w:eastAsia="Times New Roman" w:cs="Times New Roman" w:ascii="Times New Roman" w:hAnsi="Times New Roman"/>
          <w:sz w:val="24"/>
          <w:szCs w:val="24"/>
          <w:lang w:eastAsia="ru-RU"/>
        </w:rPr>
        <w:t>4.11. В целях осуществления контроля за использованием по назначению и сохранностью муниципального имущества, закрепленного за предприятием на праве хозяйственного ведения, на основании распоряжения Администрации  Глазовского района проводятся проверки использования муниципального имущества в форме ревизий (инвентариз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12. Договор на проведение аудита бухгалтерской (финансовой) отчетности предприятия заключается Администрацией Глазовского района в порядке,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 Предприятие создается, реорганизуется и ликвидируется на основании постановления Администрации Глазовского района.</w:t>
      </w:r>
    </w:p>
    <w:p>
      <w:pPr>
        <w:pStyle w:val="Normal"/>
        <w:widowControl w:val="false"/>
        <w:autoSpaceDE w:val="false"/>
        <w:spacing w:lineRule="auto" w:line="240" w:before="0" w:after="0"/>
        <w:ind w:firstLine="709"/>
        <w:jc w:val="both"/>
        <w:rPr/>
      </w:pPr>
      <w:bookmarkStart w:id="7" w:name="P146"/>
      <w:bookmarkEnd w:id="7"/>
      <w:r>
        <w:rPr>
          <w:rFonts w:eastAsia="Times New Roman" w:cs="Times New Roman" w:ascii="Times New Roman" w:hAnsi="Times New Roman"/>
          <w:sz w:val="24"/>
          <w:szCs w:val="24"/>
          <w:lang w:eastAsia="ru-RU"/>
        </w:rPr>
        <w:t xml:space="preserve">4.15. Право хозяйственного ведения муниципальным имуществом прекращается по основаниям и в порядке, предусмотренным Гражданским </w:t>
      </w:r>
      <w:hyperlink r:id="rId19">
        <w:r>
          <w:rPr>
            <w:rStyle w:val="InternetLink"/>
            <w:rFonts w:eastAsia="Times New Roman" w:cs="Times New Roman" w:ascii="Times New Roman" w:hAnsi="Times New Roman"/>
            <w:sz w:val="24"/>
            <w:szCs w:val="24"/>
            <w:lang w:eastAsia="ru-RU"/>
          </w:rPr>
          <w:t>кодексом</w:t>
        </w:r>
      </w:hyperlink>
      <w:r>
        <w:rPr>
          <w:rFonts w:eastAsia="Times New Roman" w:cs="Times New Roman" w:ascii="Times New Roman" w:hAnsi="Times New Roman"/>
          <w:sz w:val="24"/>
          <w:szCs w:val="24"/>
          <w:lang w:eastAsia="ru-RU"/>
        </w:rPr>
        <w:t xml:space="preserve"> Российской Федерации, федеральными законами, постановлением Администрации Глазовск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8" w:name="P148"/>
      <w:bookmarkEnd w:id="8"/>
      <w:r>
        <w:rPr>
          <w:rFonts w:eastAsia="Times New Roman" w:cs="Times New Roman" w:ascii="Times New Roman" w:hAnsi="Times New Roman"/>
          <w:sz w:val="24"/>
          <w:szCs w:val="24"/>
          <w:lang w:eastAsia="ru-RU"/>
        </w:rPr>
        <w:t>4.16. В случаях и в порядке, предусмотренных законодательством Российской Федерации, предприятие распоряжается муниципальным имуществом посредством проведения торгов (конкурса или аукци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7. В случае выявления по результатам проверки финансово-хозяйственной деятельности предприятия признаков банкротства Администрация  Глазовского района или руководитель предприятия по согласованию с Администрацией Глазовского  района обращается в Арбитражный суд Удмуртской Республики с исковым заявлением о признании предприятия банкрот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при проведении ликвидации предприятия установлена неспособность удовлетворить требования кредиторов в полном объеме, правом обращения в Арбитражный суд Удмуртской Республики с исковым заявлением о признании предприятия банкротом наделяется также председатель ликвидационной комисс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1"/>
        <w:rPr/>
      </w:pPr>
      <w:r>
        <w:rPr>
          <w:rFonts w:eastAsia="Times New Roman" w:cs="Times New Roman" w:ascii="Times New Roman" w:hAnsi="Times New Roman"/>
          <w:sz w:val="24"/>
          <w:szCs w:val="24"/>
          <w:lang w:eastAsia="ru-RU"/>
        </w:rPr>
        <w:t>Раздел 5. Управление и распоряжение муниципальным имуществом, закрепленным на праве оперативного управ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В отношении закрепленного на праве оперативного управления муниципального имущества муниципальными учреждениями (далее по тексту - учреждение): автономное, бюджетное казенное; муниципальное казенное предприятие (далее - казенное предприятие) обязан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ффективно в соответствии с целевым назначением использовать муниципальное имуществ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вать сохранность имущества и его восстановл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допускать ухудшения технического состояния имущества, за исключением случаев, связанных с нормативным износом этого имущества в процессе эксплуат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одить инвентаризацию муниципального имущества не реже одного раза в три го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ях и порядке, предусмотренных законодательством Российской Федерации, муниципальные учреждения, муниципальное казенное предприятие осуществляют страхование муниципального имущества за счет собственных средст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Администрация Глазовского района вправе изъять у муниципальных учреждений, казенного предприятия излишнее, неиспользуемое либо используемое не по назначению имущество, закрепленное за казенным предприятием или муниципальными учреждениями на праве оперативного управления либо приобретенное казенным предприятием или муниципальными учреждениями за счет средств, выделенных ему на приобретение этого имуще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Учредителем учреждения и казенного предприятия является муниципальное образование «Муниципальный округ Глазовский район Удмуртской Республики». Функции учредителя учреждений и казенного предприятия осуществляет Администрация Глазовский район. Функции учредителя в отношении органов Администрации  Глазовского района (отраслевых, функциональных), созданных в форме муниципальных учреждений, осуществляет  Глазовский  районный  Совет депута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Порядок распределения доходов казенных предприятий, смета доходов и расходов казенного предприятия утверждаются муниципальным правовым актом Администрации Глазовск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Порядок принятия решения о создании, реорганизации, ликвидации учреждений принимается постановлением Администрации Глазовск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Казенное предприятие и муниципальные учреждения распоряжаются муниципальным имуществом в пределах, установленных законом, в соответствии с целями своей деятельности, заданиями Администрации района и назначением имуще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Казенное предприятие распоряжается движимым и недвижимым муниципальным имуществом, закрепленным на праве оперативного управления, лишь с согласия Администрации  Глазовского района. Казенное предприятие самостоятельно реализует производимую им продук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Списание муниципального имущества, закрепленного на праве оперативного управления за муниципальными учреждениями, казенными предприятиями, осуществляется в порядке, утвержденном решением  Глазовского Районного Совета депута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9. К казенным предприятиям и учреждениям применяются правила, предусмотренные </w:t>
      </w:r>
      <w:hyperlink w:anchor="P106">
        <w:r>
          <w:rPr>
            <w:rStyle w:val="InternetLink"/>
            <w:rFonts w:eastAsia="Times New Roman" w:cs="Times New Roman" w:ascii="Times New Roman" w:hAnsi="Times New Roman"/>
            <w:sz w:val="24"/>
            <w:szCs w:val="24"/>
            <w:lang w:eastAsia="ru-RU"/>
          </w:rPr>
          <w:t>пунктами 4.1</w:t>
        </w:r>
      </w:hyperlink>
      <w:r>
        <w:rPr>
          <w:rFonts w:eastAsia="Times New Roman" w:cs="Times New Roman" w:ascii="Times New Roman" w:hAnsi="Times New Roman"/>
          <w:sz w:val="24"/>
          <w:szCs w:val="24"/>
          <w:lang w:eastAsia="ru-RU"/>
        </w:rPr>
        <w:t xml:space="preserve">, </w:t>
      </w:r>
      <w:hyperlink w:anchor="P111">
        <w:r>
          <w:rPr>
            <w:rStyle w:val="InternetLink"/>
            <w:rFonts w:eastAsia="Times New Roman" w:cs="Times New Roman" w:ascii="Times New Roman" w:hAnsi="Times New Roman"/>
            <w:sz w:val="24"/>
            <w:szCs w:val="24"/>
            <w:lang w:eastAsia="ru-RU"/>
          </w:rPr>
          <w:t>4.2</w:t>
        </w:r>
      </w:hyperlink>
      <w:r>
        <w:rPr>
          <w:rFonts w:eastAsia="Times New Roman" w:cs="Times New Roman" w:ascii="Times New Roman" w:hAnsi="Times New Roman"/>
          <w:sz w:val="24"/>
          <w:szCs w:val="24"/>
          <w:lang w:eastAsia="ru-RU"/>
        </w:rPr>
        <w:t xml:space="preserve">, </w:t>
      </w:r>
      <w:hyperlink w:anchor="P113">
        <w:r>
          <w:rPr>
            <w:rStyle w:val="InternetLink"/>
            <w:rFonts w:eastAsia="Times New Roman" w:cs="Times New Roman" w:ascii="Times New Roman" w:hAnsi="Times New Roman"/>
            <w:sz w:val="24"/>
            <w:szCs w:val="24"/>
            <w:lang w:eastAsia="ru-RU"/>
          </w:rPr>
          <w:t>4.4</w:t>
        </w:r>
      </w:hyperlink>
      <w:r>
        <w:rPr>
          <w:rFonts w:eastAsia="Times New Roman" w:cs="Times New Roman" w:ascii="Times New Roman" w:hAnsi="Times New Roman"/>
          <w:sz w:val="24"/>
          <w:szCs w:val="24"/>
          <w:lang w:eastAsia="ru-RU"/>
        </w:rPr>
        <w:t xml:space="preserve">, </w:t>
      </w:r>
      <w:hyperlink w:anchor="P137">
        <w:r>
          <w:rPr>
            <w:rStyle w:val="InternetLink"/>
            <w:rFonts w:eastAsia="Times New Roman" w:cs="Times New Roman" w:ascii="Times New Roman" w:hAnsi="Times New Roman"/>
            <w:sz w:val="24"/>
            <w:szCs w:val="24"/>
            <w:lang w:eastAsia="ru-RU"/>
          </w:rPr>
          <w:t>4.9</w:t>
        </w:r>
      </w:hyperlink>
      <w:r>
        <w:rPr>
          <w:rFonts w:eastAsia="Times New Roman" w:cs="Times New Roman" w:ascii="Times New Roman" w:hAnsi="Times New Roman"/>
          <w:sz w:val="24"/>
          <w:szCs w:val="24"/>
          <w:lang w:eastAsia="ru-RU"/>
        </w:rPr>
        <w:t xml:space="preserve">, </w:t>
      </w:r>
      <w:hyperlink w:anchor="P140">
        <w:r>
          <w:rPr>
            <w:rStyle w:val="InternetLink"/>
            <w:rFonts w:eastAsia="Times New Roman" w:cs="Times New Roman" w:ascii="Times New Roman" w:hAnsi="Times New Roman"/>
            <w:sz w:val="24"/>
            <w:szCs w:val="24"/>
            <w:lang w:eastAsia="ru-RU"/>
          </w:rPr>
          <w:t>4.12</w:t>
        </w:r>
      </w:hyperlink>
      <w:r>
        <w:rPr>
          <w:rFonts w:eastAsia="Times New Roman" w:cs="Times New Roman" w:ascii="Times New Roman" w:hAnsi="Times New Roman"/>
          <w:sz w:val="24"/>
          <w:szCs w:val="24"/>
          <w:lang w:eastAsia="ru-RU"/>
        </w:rPr>
        <w:t xml:space="preserve">, </w:t>
      </w:r>
      <w:hyperlink w:anchor="P146">
        <w:r>
          <w:rPr>
            <w:rStyle w:val="InternetLink"/>
            <w:rFonts w:eastAsia="Times New Roman" w:cs="Times New Roman" w:ascii="Times New Roman" w:hAnsi="Times New Roman"/>
            <w:sz w:val="24"/>
            <w:szCs w:val="24"/>
            <w:lang w:eastAsia="ru-RU"/>
          </w:rPr>
          <w:t>4.15</w:t>
        </w:r>
      </w:hyperlink>
      <w:r>
        <w:rPr>
          <w:rFonts w:eastAsia="Times New Roman" w:cs="Times New Roman" w:ascii="Times New Roman" w:hAnsi="Times New Roman"/>
          <w:sz w:val="24"/>
          <w:szCs w:val="24"/>
          <w:lang w:eastAsia="ru-RU"/>
        </w:rPr>
        <w:t xml:space="preserve">, </w:t>
      </w:r>
      <w:hyperlink w:anchor="P148">
        <w:r>
          <w:rPr>
            <w:rStyle w:val="InternetLink"/>
            <w:rFonts w:eastAsia="Times New Roman" w:cs="Times New Roman" w:ascii="Times New Roman" w:hAnsi="Times New Roman"/>
            <w:sz w:val="24"/>
            <w:szCs w:val="24"/>
            <w:lang w:eastAsia="ru-RU"/>
          </w:rPr>
          <w:t>4.16 раздела 4</w:t>
        </w:r>
      </w:hyperlink>
      <w:r>
        <w:rPr>
          <w:rFonts w:eastAsia="Times New Roman" w:cs="Times New Roman" w:ascii="Times New Roman" w:hAnsi="Times New Roman"/>
          <w:sz w:val="24"/>
          <w:szCs w:val="24"/>
          <w:lang w:eastAsia="ru-RU"/>
        </w:rPr>
        <w:t xml:space="preserve"> настоящего Полож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6. Управление и распоряжение муниципальной казн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Муниципальная казна муниципального образования «Муниципальный округ Глазовский район Удмуртской Республики» состоит из недвижимого и движимого муниципального имущества, находящегося в муниципальной собственности, не закрепленного на праве хозяйственного ведения за предприятием или на праве оперативного управления за муниципальными учреждениями или казенным предприятием, в том числе средств местного бюдже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Основанием отнесения объектов муниципального имущества к муниципальной казне явля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е закрепления муниципального имущества за предприятиями и учреждениями на праве хозяйственного ведения или праве оперативного управ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ятие в муниципальную собственность государственного имущества в порядке, предусмотренном законодательством о разграничении государственной собственности на федеральную собственность субъектов федерации и органов местного самоуправ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обретение или прием безвозмездно в муниципальную собственность имущества юридических или физических ли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е собственника имущества, отказ собственника от имущества или утрата собственником права на имущество по иным основаниям, предусмотренным законодательством, на которое в случаях и в порядке, установленных законодательством, приобретено право муниципальной собствен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 муниципального унитарного предприятия от права хозяйственного ведения или казенного предприятия, учреждения от права оперативного управления на муниципальное имуществ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ущество, оставшееся после ликвидации муниципальных предприятий и учрежд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обретения права муниципальной собственности на объекты на основании вступивших в законную силу судебных ре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дачи в муниципальную собственность объектов в соответствии с законодательством о разграничении государственной собственности на федеральную собственность, собственность субъектов Российской Федерации и муниципальную собствен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обретения имущества в собственность муниципального образования «Муниципальный округ Глазовский район Удмуртской Республики» на основании совершения сделок в порядке, предусмотренном законодательством о торг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нованиям, предусмотренным законодательством Российской Федерации и Удмуртской Республи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приобретение имущества за счет средств местного бюдже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шедшее в собственность муниципального образования «Муниципальный округ Глазовский район Удмуртской Республики» в порядке наследования (выморочное имущество) Российской Федерации, Удмуртской Республи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Учет имущества, составляющего муниципальную казну, его движение осуществляет отраслевой (функциональный) орган или структурное подразделение Администрации Глазовского района, наделенный(ое) функциями по управлению и распоряжению муниципальным имуществом, путем внесения соответствующих сведений в специальный раздел Реестра, содержащий сведения о составе, способе приобретения, стоимости, основаниях, сроке постановки на учет, износе муниципального имущества, а также сведения об использовании и распоряжении имуществом, в том числе влекущие исключение имущества из состава муниципальной казны и его возврат в муниципальную казн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В целях обеспечения полного и непрерывного пообъектного учета и движения муниципального имущества, составляющего муниципальную казну, выявления фактического наличия имущества и его сопоставления с данными учета, проверки полноты отражения в учете обязательств проводится инвентаризация имущества муниципальной казны на основании распоряжения Администрации Глазовск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Условия и порядок распоряжения муниципальным имуществом, составляющим муниципальную казну, в том числе порядок приватизации, передачи в залог, в доверительное управление, по договору купли-продажи, аренды, безвозмездного пользования и иными способами, - определяются законодательством Российской Федерации, законодательством Удмуртской Республики, настоящим Положением и иными нормативными правовыми акт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Обязанность по содержанию муниципального имущества, составляющего муниципальную казну, обеспечивает Администрация  Глазовского района в пределах средств, выделенных на эти цели из бюджета муниципального образования «Муниципальный округ Глазовский район Удмуртской Республи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7. Расходы на содержание муниципальной казны ежегодно предусматриваются в бюджете муниципального образования «Муниципальный округ Глазовский район Удмуртской Республики» и утверждаются Глазовским районным Советом депута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Принятие имущества в муниципальную собственность муниципального образования «Муниципальный округ Глазовский район Удмуртской республики» осуществляется на основании постановления Администрации  Глазовского района в порядке, предусмотренном законодательством Российской Федерации, Удмуртской Республи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Управление и распоряжение муниципальным жилищным фондом, составляющим муниципальную казну, осуществляет Администрация Глазовского района. Администрация Глазовского района принимает решения о признании гражданина малоимущим, о постановке на учет гражданина в качестве нуждающегося в улучшении жилищных условий, выступает в качестве наймодателя при заключении договоров социального найм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6.10. Учет средств местного бюджета осуществляется в порядке, предусмотренном Бюджетным </w:t>
      </w:r>
      <w:hyperlink r:id="rId20">
        <w:r>
          <w:rPr>
            <w:rStyle w:val="InternetLink"/>
            <w:rFonts w:eastAsia="Times New Roman" w:cs="Times New Roman" w:ascii="Times New Roman" w:hAnsi="Times New Roman"/>
            <w:sz w:val="24"/>
            <w:szCs w:val="24"/>
            <w:lang w:eastAsia="ru-RU"/>
          </w:rPr>
          <w:t>кодексом</w:t>
        </w:r>
      </w:hyperlink>
      <w:r>
        <w:rPr>
          <w:rFonts w:eastAsia="Times New Roman" w:cs="Times New Roman" w:ascii="Times New Roman" w:hAnsi="Times New Roman"/>
          <w:sz w:val="24"/>
          <w:szCs w:val="24"/>
          <w:lang w:eastAsia="ru-RU"/>
        </w:rPr>
        <w:t xml:space="preserve"> Российской Федерации и иными нормативными правовыми акт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11. Списание муниципального имущества, составляющего муниципальную казну, осуществляется в порядке, утвержденном решением  Глазовского районного Совета депута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6.12. К положениям об учете муниципальной казны применяются правила, предусмотренные </w:t>
      </w:r>
      <w:hyperlink w:anchor="P97">
        <w:r>
          <w:rPr>
            <w:rStyle w:val="InternetLink"/>
            <w:rFonts w:eastAsia="Times New Roman" w:cs="Times New Roman" w:ascii="Times New Roman" w:hAnsi="Times New Roman"/>
            <w:sz w:val="24"/>
            <w:szCs w:val="24"/>
            <w:lang w:eastAsia="ru-RU"/>
          </w:rPr>
          <w:t>пунктом 3.5</w:t>
        </w:r>
      </w:hyperlink>
      <w:r>
        <w:rPr>
          <w:rFonts w:eastAsia="Times New Roman" w:cs="Times New Roman" w:ascii="Times New Roman" w:hAnsi="Times New Roman"/>
          <w:sz w:val="24"/>
          <w:szCs w:val="24"/>
          <w:lang w:eastAsia="ru-RU"/>
        </w:rPr>
        <w:t xml:space="preserve"> настоящего Полож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7. Условия передачи в безвозмездное пользование муниципального имуще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7.1. В безвозмездное пользование может быть передано движимое и недвижимое муниципальное имущество в порядке, предусмотренном законодательством Российской Федерации. Ссудодателем по договору безвозмездного пользования в отношении муниципального имущества, составляющего муниципальную казну муниципального образования «Муниципальный округ Глазовский район Удмуртской республики» муниципального имущества, находящегося на балансе Администрации Глазовского района, является Администрация  Глазовского района. Ссудодателем по договору безвозмездного пользования в отношении муниципального имущества, находящегося на балансе Глазовского районного Совета депутатов, является  Глазовский районный Совет депутатов. Организует и проводит торги на право заключения договора безвозмездного пользования Администрация  Глазовск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9" w:name="P218"/>
      <w:bookmarkEnd w:id="9"/>
      <w:r>
        <w:rPr>
          <w:rFonts w:eastAsia="Times New Roman" w:cs="Times New Roman" w:ascii="Times New Roman" w:hAnsi="Times New Roman"/>
          <w:sz w:val="24"/>
          <w:szCs w:val="24"/>
          <w:lang w:eastAsia="ru-RU"/>
        </w:rPr>
        <w:t>7.2. Передача муниципального имущества в безвозмездное пользование осуществляется на основании постановления Администрации Глазовского района по договору безвозмездного пользования и акту приема-передачи в состоянии, соответствующем условиям договора безвозмездного пользования и назначению муниципального имущества. Для принятия решения о передаче муниципального имущества в безвозмездное пользование  заявители обращаются в Администрацию  Глазовского района . Форма заявления утверждается муниципальным правовым актом Администрации Глазовского района и размещается на официальном сайте Администрации муниципального образования «Муниципальный округ Глазовский район Удмуртской республики». Представленное заявление и прилагаемые к нему документы рассматриваются отраслевым (функциональным) органом или структурным подразделением Администрации  Глазовского района, наделенным функциями по управлению и распоряжению муниципальным имуще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10" w:name="P222"/>
      <w:bookmarkEnd w:id="10"/>
      <w:r>
        <w:rPr>
          <w:rFonts w:eastAsia="Times New Roman" w:cs="Times New Roman" w:ascii="Times New Roman" w:hAnsi="Times New Roman"/>
          <w:sz w:val="24"/>
          <w:szCs w:val="24"/>
          <w:lang w:eastAsia="ru-RU"/>
        </w:rPr>
        <w:t>7.3. Устанавливаются следующие способы передачи по договору безвозмездного пользования муниципального имуще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условиях проведения торгов (конкурса или аукци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проведения торгов с предварительного согласия антимонопольного орган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ез проведения торгов в случаях, предусмотренных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Основанием для передачи муниципального имущества в безвозмездное пользование является договор безвозмездного пользования и акт приема-передач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Основанием для заключения договора безвозмездного пользования муниципальным имуществом явля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тановление Администрации Глазовского района - при передаче объектов муниципального имущества по договору безвозмездного пользования без проведения торгов или при условии получения предварительного согласия антимонопольного орган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езультаты торгов (конкурса или аукци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11" w:name="P233"/>
      <w:bookmarkEnd w:id="11"/>
      <w:r>
        <w:rPr>
          <w:rFonts w:eastAsia="Times New Roman" w:cs="Times New Roman" w:ascii="Times New Roman" w:hAnsi="Times New Roman"/>
          <w:sz w:val="24"/>
          <w:szCs w:val="24"/>
          <w:lang w:eastAsia="ru-RU"/>
        </w:rPr>
        <w:t>7.6. На момент передачи муниципального имущества по договору безвозмездного пользования муниципальное имущество подлежит инвентаризации на основании распоряжения  Администрации Глазовского района в отношении имущества, находящегося в муниципальной собственности муниципального образования «Муниципальный округ Глазовский район Удмуртской Республики», приказа руководителя муниципального унитарного предприятия или казенного предприятия, выступающих балансодержателями муниципального имуществ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7.7. Порядок заключения, расторжения, прекращения действия договора безвозмездного пользования муниципальным имуществом осуществляется в соответствии с Гражданским </w:t>
      </w:r>
      <w:hyperlink r:id="rId21">
        <w:r>
          <w:rPr>
            <w:rStyle w:val="InternetLink"/>
            <w:rFonts w:eastAsia="Times New Roman" w:cs="Times New Roman" w:ascii="Times New Roman" w:hAnsi="Times New Roman"/>
            <w:sz w:val="24"/>
            <w:szCs w:val="24"/>
            <w:lang w:eastAsia="ru-RU"/>
          </w:rPr>
          <w:t>кодексом</w:t>
        </w:r>
      </w:hyperlink>
      <w:r>
        <w:rPr>
          <w:rFonts w:eastAsia="Times New Roman" w:cs="Times New Roman" w:ascii="Times New Roman" w:hAnsi="Times New Roman"/>
          <w:sz w:val="24"/>
          <w:szCs w:val="24"/>
          <w:lang w:eastAsia="ru-RU"/>
        </w:rPr>
        <w:t xml:space="preserve"> Российской Федерации, законодательством о защите конкурен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12" w:name="P237"/>
      <w:bookmarkEnd w:id="12"/>
      <w:r>
        <w:rPr>
          <w:rFonts w:eastAsia="Times New Roman" w:cs="Times New Roman" w:ascii="Times New Roman" w:hAnsi="Times New Roman"/>
          <w:sz w:val="24"/>
          <w:szCs w:val="24"/>
          <w:lang w:eastAsia="ru-RU"/>
        </w:rPr>
        <w:t>7.8. В случае передачи в безвозмездное пользование муниципального имущества, закрепленного за муниципальными унитарными предприятиями и муниципальными учреждениями на праве хозяйственного ведения или на праве оперативного управления и распоряжение которым допускается только с согласия собственника имущества (учредителя) муниципального унитарного предприятия или муниципального учреждения, согласие собственника имущества (учредителя) муниципального унитарного предприятия или муниципального учреждения оформляется постановлением Администрации Глазовского района.</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8. Передача муниципального имущества в аренд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8.1. Арендодателем по договору аренды в отношении муниципального имущества, составляющего муниципальную казну муниципального образования «Муниципальный округ Глазовский район Удмуртской Республики», муниципального имущества, находящегося на балансе Администрации Глазовского района, является Администрация Глазовского района. Арендодателем по договору аренды в отношении муниципального имущества, находящегося на балансе  Глазовского районного Совета депутатов, является Глазовский районный Совет депутатов. Организует и проводит торги на право заключения договора аренды Администрация  Глазовского района в порядке, предусмотренном законодательством о защите конкурен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В аренду могут быть переданы движимое и недвижимое муниципальное имущество (непотребляемые вещ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Основной целью передачи в аренду объектов муниципального имущества является обеспечение эффективного использования муниципального имуще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Основные задач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ение сохранности и эффективное использование муниципального имуще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еспечение поступления неналоговых доходов в бюджет муниципального образования «Муниципальный округ Глазовский район Удмуртской республи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Договор аренды является основанием для заключения арендатором договоров об оказании коммунальных и эксплуатационных услуг с соответствующими организация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8.6. К положениям по порядку заключения договора аренды муниципального имущества применяются правила, предусмотренные </w:t>
      </w:r>
      <w:hyperlink w:anchor="P222">
        <w:r>
          <w:rPr>
            <w:rStyle w:val="InternetLink"/>
            <w:rFonts w:eastAsia="Times New Roman" w:cs="Times New Roman" w:ascii="Times New Roman" w:hAnsi="Times New Roman"/>
            <w:sz w:val="24"/>
            <w:szCs w:val="24"/>
            <w:lang w:eastAsia="ru-RU"/>
          </w:rPr>
          <w:t>пунктами 7.5</w:t>
        </w:r>
      </w:hyperlink>
      <w:r>
        <w:rPr>
          <w:rFonts w:eastAsia="Times New Roman" w:cs="Times New Roman" w:ascii="Times New Roman" w:hAnsi="Times New Roman"/>
          <w:sz w:val="24"/>
          <w:szCs w:val="24"/>
          <w:lang w:eastAsia="ru-RU"/>
        </w:rPr>
        <w:t xml:space="preserve"> – </w:t>
      </w:r>
      <w:hyperlink w:anchor="P233">
        <w:r>
          <w:rPr>
            <w:rStyle w:val="InternetLink"/>
            <w:rFonts w:eastAsia="Times New Roman" w:cs="Times New Roman" w:ascii="Times New Roman" w:hAnsi="Times New Roman"/>
            <w:sz w:val="24"/>
            <w:szCs w:val="24"/>
            <w:lang w:eastAsia="ru-RU"/>
          </w:rPr>
          <w:t>7.7</w:t>
        </w:r>
      </w:hyperlink>
      <w:r>
        <w:rPr>
          <w:rFonts w:eastAsia="Times New Roman" w:cs="Times New Roman" w:ascii="Times New Roman" w:hAnsi="Times New Roman"/>
          <w:sz w:val="24"/>
          <w:szCs w:val="24"/>
          <w:lang w:eastAsia="ru-RU"/>
        </w:rPr>
        <w:t xml:space="preserve">, </w:t>
      </w:r>
      <w:hyperlink w:anchor="P237">
        <w:r>
          <w:rPr>
            <w:rStyle w:val="InternetLink"/>
            <w:rFonts w:eastAsia="Times New Roman" w:cs="Times New Roman" w:ascii="Times New Roman" w:hAnsi="Times New Roman"/>
            <w:sz w:val="24"/>
            <w:szCs w:val="24"/>
            <w:lang w:eastAsia="ru-RU"/>
          </w:rPr>
          <w:t xml:space="preserve"> раздела 7</w:t>
        </w:r>
      </w:hyperlink>
      <w:r>
        <w:rPr>
          <w:rFonts w:eastAsia="Times New Roman" w:cs="Times New Roman" w:ascii="Times New Roman" w:hAnsi="Times New Roman"/>
          <w:sz w:val="24"/>
          <w:szCs w:val="24"/>
          <w:lang w:eastAsia="ru-RU"/>
        </w:rPr>
        <w:t xml:space="preserve"> настоящего Полож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Порядок заключения, расторжения договора аренды, существенные условия договора аренды определяются в порядке, предусмотренном гражданским законодательств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8.8. Ставки арендной платы устанавливаются решением  Глазовского Районного Совета депутатов, за исключением случаев, предусмотренных законодательством. В целях оказания имущественной поддержки субъектам малого и среднего предпринимательства решением  Глазовского районного Совета депутатов устанавливаются льготные ставки арендной плат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Перечень муниципального имущества муниципального образования «Муниципальный округ Глазовский район Удмуртской республики», предназначенного для предоставления субъектам малого и среднего предпринимательства, а также порядок формирования, ведения, обязательного опубликования перечня муниципального имущества, предназначенного для передачи во владение и (или) пользование субъектам малого и среднего предпринимательства, утверждаются постановлением Администрации Глазовского района.</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9. Передача муниципального имущества</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концессионному соглашен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9.1. Решение о передаче муниципального имущества по концессионному соглашению принимается постановлением Администрации Глазовского района. Решением устанавливаются конкурсная документация, условия концессионного соглашения, порядок его заключения, состав конкурсной комиссии по проведению конкурса на право заключения концессионного соглашения в соответствии с Федеральным </w:t>
      </w:r>
      <w:hyperlink r:id="rId22">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21.07.2005 № 115-ФЗ «О концессионных соглашен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По результатам проведения конкурса на право заключения концессионного соглашения от имени муниципального образования «Муниципальный округ Глазовский район Удмуртской республики» концессионное соглашение подписывает Глава муниципального образования «Муниципальный округ Глазовский район Удмуртской Республи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Перечень объектов, находящихся в муниципальной собственности муниципального образования «Муниципальный округ Глазовский район Удмуртской Республики», в отношении которых планируется заключение концессионных соглашений, утверждается постановлением Администрации Глазовского район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9.4. Администрация Глазовского района в случаях и в порядке, предусмотренных </w:t>
      </w:r>
      <w:hyperlink r:id="rId23">
        <w:r>
          <w:rPr>
            <w:rStyle w:val="InternetLink"/>
            <w:rFonts w:eastAsia="Times New Roman" w:cs="Times New Roman" w:ascii="Times New Roman" w:hAnsi="Times New Roman"/>
            <w:sz w:val="24"/>
            <w:szCs w:val="24"/>
            <w:lang w:eastAsia="ru-RU"/>
          </w:rPr>
          <w:t>ст. 37</w:t>
        </w:r>
      </w:hyperlink>
      <w:r>
        <w:rPr>
          <w:rFonts w:eastAsia="Times New Roman" w:cs="Times New Roman" w:ascii="Times New Roman" w:hAnsi="Times New Roman"/>
          <w:sz w:val="24"/>
          <w:szCs w:val="24"/>
          <w:lang w:eastAsia="ru-RU"/>
        </w:rPr>
        <w:t xml:space="preserve"> Федерального закона от 21.07.2005 № 115-ФЗ «О концессионных соглашениях», рассматривает предложения о заключении концессионных соглашений и принимает решение о возможности (или невозможности) заключения концессионного соглашения.</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10. Передача муниципального имущества в зало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Объектом залога может быть имущество, составляющее муниципальную казну и (или) закрепленное на праве хозяйственного вед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0.2. Решение о передаче движимого и недвижимого муниципального имущества (за исключением индивидуальных и многоквартирных жилых домов и квартир) в залог принимается  Глазовским районным Советом депутатов в порядке, предусмотренно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Залогодателем от имени муниципального образования «Муниципальный округ Глазовский район Удмуртской Республики» выступает Администрация Глазовского района, а также предприятие в отношении муниципального имущества, закрепленного за ним на праве хозяйственного ведения, только с согласия Администрации  Глазовск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 Муниципальное имущество может быть предметом залога для обеспечения исполнения обязательств третьих ли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 Муниципальное имущество, передаваемое в залог, подлежит обязательному страхованию по договору страхования имущества, заключаемому по результатам торг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Администрация  Глазовского района вносит соответствующую запись о предмете, виде залога, объеме обеспеченности в специальную книгу (Реестр), оформленную на электронном и (или) бумажном носител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 Оценка имущества, передаваемого в залог, осуществляется в порядке, предусмотренном законодательством об оценочной деятель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0.8. На основании заявления и прилагаемых к нему документов предприятия, определяемых Администрацией Глазовского района в соответствии с требованиями законодательства, Администрация Глазовского района вносит предложения для получения согласия на залог муниципального имущества в Глазовский районный Совет депута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 Перед передачей муниципального имущества в залог Администрация Глазовского района обязана запросить в письменной форме предварительное согласие антимонопольного органа, за исключением случаев, когда в решении о бюджете муниципального образования «Муниципальный округ Глазовский район Удмуртской Республики» предусмотрен объем обеспеченности залоговой масс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0. Внесение изменений и дополнений в договор о залоге либо замена предмета залога производится в таком же порядке, что и получение согласия на зало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11. Управление и распоряжение муниципальными</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ми бумагами и доля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bookmarkStart w:id="13" w:name="P288"/>
      <w:bookmarkEnd w:id="13"/>
      <w:r>
        <w:rPr>
          <w:rFonts w:eastAsia="Times New Roman" w:cs="Times New Roman" w:ascii="Times New Roman" w:hAnsi="Times New Roman"/>
          <w:sz w:val="24"/>
          <w:szCs w:val="24"/>
          <w:lang w:eastAsia="ru-RU"/>
        </w:rPr>
        <w:t>11.1. Глазовский районный Совет депутатов может принять решение о передаче муниципального имущества в качестве вклада в открытое акционерное общество и межмуниципальное закрытое акционерное общество, доли в межмуниципальное общество с ограниченной ответственностью. Участником акционерных обществ и обществ с ограниченной ответственностью, а также собственником ценных бумаг и долей в акционерных обществах и обществах с ограниченной ответственностью является муниципальное образование «Глазовский район». Функции и полномочия учредителя от имени муниципального образования «Муниципальный округ Глазовский район Удмуртской Республики» осуществляет Администрация Глазовского района. Функции и полномочия учредителя от имени муниципального образования «Муниципальный округ Глазовский район Удмуртской Республики» в межмуниципальных хозяйственных обществах, некоммерческих организациях (автономных некоммерческих организациях и фондах) осуществляет  Глазовский районный Совет депута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К ценным бумагам, находящимся в муниципальной собственности, относя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и в учрежденных межмуниципальных хозяйственных обществ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лигации и другие ценные бумаги, удостоверяющие права собственника на получение доходов (прибыли) по ни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3. При выходе из обществ, указанных в </w:t>
      </w:r>
      <w:hyperlink w:anchor="P288">
        <w:r>
          <w:rPr>
            <w:rStyle w:val="InternetLink"/>
            <w:rFonts w:eastAsia="Times New Roman" w:cs="Times New Roman" w:ascii="Times New Roman" w:hAnsi="Times New Roman"/>
            <w:sz w:val="24"/>
            <w:szCs w:val="24"/>
            <w:lang w:eastAsia="ru-RU"/>
          </w:rPr>
          <w:t>п. 11.1</w:t>
        </w:r>
      </w:hyperlink>
      <w:r>
        <w:rPr>
          <w:rFonts w:eastAsia="Times New Roman" w:cs="Times New Roman" w:ascii="Times New Roman" w:hAnsi="Times New Roman"/>
          <w:sz w:val="24"/>
          <w:szCs w:val="24"/>
          <w:lang w:eastAsia="ru-RU"/>
        </w:rPr>
        <w:t xml:space="preserve"> настоящего Положения, а также в случае их ликвидации и реорганизации Администрация  Глазовского района представляет от имени муниципального образования «Муниципальный округ Глазовский район Удмуртской республики» интересы в пределах взноса в уставной капитал этих обществ. Глава муниципального образования «Муниципальный округ Глазовский район Удмуртской республики» назначает представителя по доверен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Администрация Глазовского района ведет учет (реестр) ценных бумаг, долей в порядке, утвержденном постановлением Администрации  Глазовского район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1.5. В целях привлечения заемных средств Администрация Глазовского района вправе осуществлять выпуск ценных бумаг в соответствии с законодательством и решением Глазовского Районного Совета депутатов. Объем выпуска ценных бумаг определяется решением  Глазовского районного Совета депута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 Ценные бумаги и доли, принадлежащие муниципальному образованию «Муниципальный округ Глазовский район Удмуртской республики» и внесенные в качестве вклада в уставный капитал акционерных обществ и обществ с ограниченной ответственностью, могут быть переданы в доверительное управление в порядке, предусмотренном законодательством. Доверителем управления выступает Администрация Глазовск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 Порядок управления находящимися в собственности муниципального образования «Муниципальный округ Глазовский район Удмуртской Республики» долями в обществах с ограниченной ответственностью определяется решением  Глазовского Совета депута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 Продажа акций, долей осуществляется в порядке, предусмотренном законодательством о приватизации государственного и муниципального имуще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12. Приватизация муниципального имуще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Приватизация муниципального имущества, принадлежащего на праве собственности муниципальному образованию «Муниципальный округ Глазовский район Удмуртской республики», осуществляется в порядке и способами, предусмотренными законодательством о приватизации муниципального имущества, решением  Глазовского Районного Совета депутатов, регулирующим порядок планирования приватизации муниципального имущества и порядок принятия решений об условиях приватизации муниципального имущества, Прогнозным планом (программой) приватизации объектов муниципальной собственности муниципального образования «Муниципальный округ Глазовский район Удмуртской Республики», утвержденным Глазовским районным Советом депута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Приватизация муниципальных жилых помещений гражданами осуществляется в порядке, предусмотренном законодательством о приватизации жилищного фон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13. Заключительные полож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По всем вопросам, не урегулированным настоящим Положением, органы местного самоуправления муниципального образования «Муниципальный округ Глазовский район Удмуртской Республики» руководствуются законодательством Российской Федерации, законодательством Удмуртской Республики, иными нормативными правовыми акт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 В случае противоречия отдельных пунктов настоящего Положения законодательству Российской Федерации и (или) Удмуртской Республики органы местного самоуправления муниципального образования «Муниципальный округ Глазовский район Удмуртской республики» руководствуются законодательством Российской Федерации, законодательством Удмуртской Республики и применяют настоящее Положение в части, не противоречащей законодательству Российской Федерации и (или) Удмуртской Республи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785"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4"/>
      <w:footerReference w:type="default" r:id="rId25"/>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0"/>
      <w:szCs w:val="20"/>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2">
    <w:name w:val="Заголовок 2 Знак"/>
    <w:qFormat/>
    <w:rPr>
      <w:rFonts w:ascii="Times New Roman" w:hAnsi="Times New Roman" w:eastAsia="Times New Roman" w:cs="Times New Roman"/>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E8A6F9E612EB4C6650EF1D3726D1AB0A300A275E83C4C923FE75A7B9051CF699393CF707BABDC79758B99iDm7J" TargetMode="External"/><Relationship Id="rId4" Type="http://schemas.openxmlformats.org/officeDocument/2006/relationships/hyperlink" Target="consultantplus://offline/ref=2E8A6F9E612EB4C6650EF1D3726D1AB0A200AD75E06E1B906EB2547E9801957985DAC27265ABDC627580CF872215878A703E0F39802EB5D5i8m4J" TargetMode="External"/><Relationship Id="rId5" Type="http://schemas.openxmlformats.org/officeDocument/2006/relationships/hyperlink" Target="consultantplus://offline/ref=2E8A6F9E612EB4C6650EF1D3726D1AB0A200AC73E0681B906EB2547E9801957997DA9A7E65A9C366769599D664i4m1J" TargetMode="External"/><Relationship Id="rId6" Type="http://schemas.openxmlformats.org/officeDocument/2006/relationships/hyperlink" Target="consultantplus://offline/ref=2E8A6F9E612EB4C6650EF1D3726D1AB0A200AC74E1621B906EB2547E9801957985DAC27265AADC637480CF872215878A703E0F39802EB5D5i8m4J" TargetMode="External"/><Relationship Id="rId7" Type="http://schemas.openxmlformats.org/officeDocument/2006/relationships/hyperlink" Target="consultantplus://offline/ref=2E8A6F9E612EB4C6650EF1D3726D1AB0A200AC77E06B1B906EB2547E9801957997DA9A7E65A9C366769599D664i4m1J" TargetMode="External"/><Relationship Id="rId8" Type="http://schemas.openxmlformats.org/officeDocument/2006/relationships/hyperlink" Target="consultantplus://offline/ref=2E8A6F9E612EB4C6650EF1D3726D1AB0A200AC77E16D1B906EB2547E9801957997DA9A7E65A9C366769599D664i4m1J" TargetMode="External"/><Relationship Id="rId9" Type="http://schemas.openxmlformats.org/officeDocument/2006/relationships/hyperlink" Target="consultantplus://offline/ref=2E8A6F9E612EB4C6650EF1D3726D1AB0A200AC71E5621B906EB2547E9801957997DA9A7E65A9C366769599D664i4m1J" TargetMode="External"/><Relationship Id="rId10" Type="http://schemas.openxmlformats.org/officeDocument/2006/relationships/hyperlink" Target="consultantplus://offline/ref=2E8A6F9E612EB4C6650EEFDE640144B8A203FB7DE26815C435E35229C751932CC59AC42726EED066778B9BD5604BDEDB377503389D32B4D69B179969i8m6J" TargetMode="External"/><Relationship Id="rId11" Type="http://schemas.openxmlformats.org/officeDocument/2006/relationships/hyperlink" Target="consultantplus://offline/ref=2E8A6F9E612EB4C6650EEFDE640144B8A203FB7DE26815C435E35229C751932CC59AC42726EED066778B9BD6624BDEDB377503389D32B4D69B179969i8m6J" TargetMode="External"/><Relationship Id="rId12" Type="http://schemas.openxmlformats.org/officeDocument/2006/relationships/hyperlink" Target="consultantplus://offline/ref=2E8A6F9E612EB4C6650EF1D3726D1AB0A200AC74E1621B906EB2547E9801957985DAC27265AADC617180CF872215878A703E0F39802EB5D5i8m4J" TargetMode="External"/><Relationship Id="rId13" Type="http://schemas.openxmlformats.org/officeDocument/2006/relationships/hyperlink" Target="consultantplus://offline/ref=2E8A6F9E612EB4C6650EF1D3726D1AB0A200A474EB6C1B906EB2547E9801957997DA9A7E65A9C366769599D664i4m1J" TargetMode="External"/><Relationship Id="rId14" Type="http://schemas.openxmlformats.org/officeDocument/2006/relationships/hyperlink" Target="consultantplus://offline/ref=2E8A6F9E612EB4C6650EF1D3726D1AB0A200AC71EA681B906EB2547E9801957997DA9A7E65A9C366769599D664i4m1J" TargetMode="External"/><Relationship Id="rId15" Type="http://schemas.openxmlformats.org/officeDocument/2006/relationships/hyperlink" Target="consultantplus://offline/ref=2E8A6F9E612EB4C6650EF1D3726D1AB0A200AC76EB6E1B906EB2547E9801957997DA9A7E65A9C366769599D664i4m1J" TargetMode="External"/><Relationship Id="rId16" Type="http://schemas.openxmlformats.org/officeDocument/2006/relationships/hyperlink" Target="consultantplus://offline/ref=2E8A6F9E612EB4C6650EEFDE640144B8A203FB7DE26815C435E35229C751932CC59AC42726EED066778B9BD6624BDEDB377503389D32B4D69B179969i8m6J" TargetMode="External"/><Relationship Id="rId17" Type="http://schemas.openxmlformats.org/officeDocument/2006/relationships/hyperlink" Target="consultantplus://offline/ref=2E8A6F9E612EB4C6650EEFDE640144B8A203FB7DE26815C435E35229C751932CC59AC42726EED066778B9BD6624BDEDB377503389D32B4D69B179969i8m6J" TargetMode="External"/><Relationship Id="rId18" Type="http://schemas.openxmlformats.org/officeDocument/2006/relationships/hyperlink" Target="consultantplus://offline/ref=2E8A6F9E612EB4C6650EEFDE640144B8A203FB7DE26815C435E35229C751932CC59AC42726EED066778B9BD6624BDEDB377503389D32B4D69B179969i8m6J" TargetMode="External"/><Relationship Id="rId19" Type="http://schemas.openxmlformats.org/officeDocument/2006/relationships/hyperlink" Target="consultantplus://offline/ref=2E8A6F9E612EB4C6650EF1D3726D1AB0A200AD75E06E1B906EB2547E9801957985DAC27265ABDC627580CF872215878A703E0F39802EB5D5i8m4J" TargetMode="External"/><Relationship Id="rId20" Type="http://schemas.openxmlformats.org/officeDocument/2006/relationships/hyperlink" Target="consultantplus://offline/ref=2E8A6F9E612EB4C6650EF1D3726D1AB0A200AC73E0681B906EB2547E9801957997DA9A7E65A9C366769599D664i4m1J" TargetMode="External"/><Relationship Id="rId21" Type="http://schemas.openxmlformats.org/officeDocument/2006/relationships/hyperlink" Target="consultantplus://offline/ref=2E8A6F9E612EB4C6650EF1D3726D1AB0A200AD75E06E1B906EB2547E9801957985DAC27265ABDC627580CF872215878A703E0F39802EB5D5i8m4J" TargetMode="External"/><Relationship Id="rId22" Type="http://schemas.openxmlformats.org/officeDocument/2006/relationships/hyperlink" Target="consultantplus://offline/ref=2E8A6F9E612EB4C6650EF1D3726D1AB0A200AC78EB6B1B906EB2547E9801957997DA9A7E65A9C366769599D664i4m1J" TargetMode="External"/><Relationship Id="rId23" Type="http://schemas.openxmlformats.org/officeDocument/2006/relationships/hyperlink" Target="consultantplus://offline/ref=2E8A6F9E612EB4C6650EF1D3726D1AB0A200AC78EB6B1B906EB2547E9801957985DAC27265AAD8637180CF872215878A703E0F39802EB5D5i8m4J"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11:44:00Z</dcterms:created>
  <dc:creator>Миронов Николай Александрович</dc:creator>
  <dc:description/>
  <cp:keywords/>
  <dc:language>en-US</dc:language>
  <cp:lastModifiedBy>Марина</cp:lastModifiedBy>
  <cp:lastPrinted>2021-11-03T14:14:00Z</cp:lastPrinted>
  <dcterms:modified xsi:type="dcterms:W3CDTF">2021-11-08T10:14:00Z</dcterms:modified>
  <cp:revision>10</cp:revision>
  <dc:subject/>
  <dc:title/>
</cp:coreProperties>
</file>