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44"/>
          <w:szCs w:val="24"/>
          <w:lang w:eastAsia="ru-RU"/>
        </w:rPr>
      </w:pPr>
      <w:r>
        <w:rPr>
          <w:b/>
          <w:bCs/>
          <w:sz w:val="44"/>
          <w:szCs w:val="24"/>
          <w:lang w:eastAsia="ru-RU"/>
        </w:rPr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Cs w:val="24"/>
          <w:lang w:eastAsia="ru-RU"/>
        </w:rPr>
        <w:t>Об утверждении структуры Администрации муниципального образования  «Муниципальный округ Глазовский район Удмуртской Республики»</w:t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Принято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Удмуртской Республики» первого созыва                                                    ___ ноября 2021 год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Cs w:val="24"/>
          <w:lang w:eastAsia="ru-RU"/>
        </w:rPr>
      </w:pPr>
      <w:r>
        <w:rPr>
          <w:color w:val="FF0000"/>
          <w:szCs w:val="24"/>
          <w:lang w:eastAsia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В соответствии с Уставом муниципального образования «Муниципальный округ Глазовский район Удмуртской Республики», </w:t>
      </w:r>
      <w:r>
        <w:rPr>
          <w:b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Утвердить структуру Администрации муниципального образования «Муниципальный округ Глазовский район Удмуртской Республики» (прилагаетс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Cs w:val="24"/>
          <w:lang w:eastAsia="ru-RU"/>
        </w:rPr>
        <w:t xml:space="preserve">2. Настоящее решение вступает в силу с момента </w:t>
      </w:r>
      <w:r>
        <w:rPr>
          <w:szCs w:val="24"/>
        </w:rPr>
        <w:t>государственной регистрации Администрации муниципального образования «Муниципальный округ Глазовский район Удмуртской Республики» в качестве юридического лица</w:t>
      </w:r>
      <w:r>
        <w:rPr>
          <w:rFonts w:eastAsia="Calibri"/>
          <w:szCs w:val="24"/>
          <w:lang w:eastAsia="ru-RU"/>
        </w:rPr>
        <w:t>.</w:t>
      </w:r>
    </w:p>
    <w:p>
      <w:pPr>
        <w:pStyle w:val="Normal"/>
        <w:rPr>
          <w:rFonts w:eastAsia="Calibri"/>
          <w:color w:val="FF0000"/>
          <w:szCs w:val="24"/>
          <w:lang w:eastAsia="ru-RU"/>
        </w:rPr>
      </w:pPr>
      <w:r>
        <w:rPr>
          <w:rFonts w:eastAsia="Calibri"/>
          <w:color w:val="FF0000"/>
          <w:szCs w:val="24"/>
          <w:lang w:eastAsia="ru-RU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Председатель Совета депутатов муниципального                                                  С.Л.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uppressAutoHyphens w:val="false"/>
        <w:jc w:val="both"/>
        <w:rPr/>
      </w:pPr>
      <w:r>
        <w:rPr>
          <w:b/>
          <w:szCs w:val="24"/>
          <w:lang w:eastAsia="ru-RU"/>
        </w:rPr>
        <w:t xml:space="preserve">Глава </w:t>
      </w:r>
      <w:r>
        <w:rPr>
          <w:b/>
          <w:bCs/>
          <w:szCs w:val="24"/>
          <w:lang w:eastAsia="ru-RU"/>
        </w:rPr>
        <w:t>муниципального образования                                                                        __________</w:t>
      </w:r>
    </w:p>
    <w:p>
      <w:pPr>
        <w:pStyle w:val="Normal"/>
        <w:suppressAutoHyphens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suppressAutoHyphens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Удмуртской Республики»</w:t>
        <w:tab/>
      </w:r>
    </w:p>
    <w:p>
      <w:pPr>
        <w:pStyle w:val="Normal"/>
        <w:suppressAutoHyphens w:val="false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г.Глазов</w:t>
      </w:r>
    </w:p>
    <w:p>
      <w:pPr>
        <w:pStyle w:val="Normal"/>
        <w:suppressAutoHyphens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____ ноября 2021 года </w:t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№ </w:t>
      </w:r>
      <w:r>
        <w:rPr>
          <w:b/>
          <w:szCs w:val="24"/>
          <w:lang w:eastAsia="ru-RU"/>
        </w:rPr>
        <w:t>____</w:t>
      </w:r>
      <w:r>
        <w:rPr>
          <w:b/>
          <w:color w:val="FF0000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319405</wp:posOffset>
                </wp:positionH>
                <wp:positionV relativeFrom="line">
                  <wp:posOffset>-325755</wp:posOffset>
                </wp:positionV>
                <wp:extent cx="10713720" cy="7346950"/>
                <wp:effectExtent l="5080" t="44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3600" cy="7346880"/>
                          <a:chOff x="0" y="0"/>
                          <a:chExt cx="10713600" cy="734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713600" cy="734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7160" y="206496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270252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154200" y="44506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520" y="44488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049080" y="4648320"/>
                            <a:ext cx="216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0" y="354636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3308400"/>
                            <a:ext cx="72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66160" y="3874680"/>
                            <a:ext cx="1440" cy="30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33760" y="3220200"/>
                            <a:ext cx="12960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культуре,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58920" y="964440"/>
                            <a:ext cx="870480" cy="40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229248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0960" y="2432520"/>
                            <a:ext cx="1260000" cy="493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тизации и связ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9760" y="1376640"/>
                            <a:ext cx="1800360" cy="49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ым вопроса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81200" y="875520"/>
                            <a:ext cx="1622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2183760"/>
                            <a:ext cx="1800" cy="111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242244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4240" y="227772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0120" y="964440"/>
                            <a:ext cx="2623320" cy="41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0"/>
                            <a:ext cx="8083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Администрации муниципального образования «Муниципальный округ «Глазовский район»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5880" y="964440"/>
                            <a:ext cx="3636720" cy="41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6680" y="663480"/>
                            <a:ext cx="4305240" cy="300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ЛАЗОВСКОГО РАЙ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2600" y="964440"/>
                            <a:ext cx="971640" cy="40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160" y="1873800"/>
                            <a:ext cx="3240" cy="249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313740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360" y="329832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360" y="283968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5480" y="1881000"/>
                            <a:ext cx="720" cy="86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8600" y="3799800"/>
                            <a:ext cx="1440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3320" y="2101680"/>
                            <a:ext cx="2160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2480" y="1931760"/>
                            <a:ext cx="1548000" cy="36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2974320"/>
                            <a:ext cx="1260000" cy="334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равовой и кадровой работ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2206800"/>
                            <a:ext cx="1260000" cy="17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ЗАГ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1950840"/>
                            <a:ext cx="126000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рхив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3364920"/>
                            <a:ext cx="1152360" cy="647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муниципальной службы и кадр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т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3680" y="2241720"/>
                            <a:ext cx="14382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800" y="1377360"/>
                            <a:ext cx="1621800" cy="80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ы Администрации по экономике, имущественным отношениям и финанса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3611160"/>
                            <a:ext cx="12600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сель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озяйс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4016520"/>
                            <a:ext cx="1260000" cy="50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 и муниципального зака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3800" y="1376640"/>
                            <a:ext cx="892800" cy="66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be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ощник Главы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 и Ч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1160" y="1377360"/>
                            <a:ext cx="151308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по вопросам строительства и ЖК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5840" y="2747160"/>
                            <a:ext cx="2160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2480" y="2342520"/>
                            <a:ext cx="1548000" cy="816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по проектной деятельности, культуре,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8480" y="3940200"/>
                            <a:ext cx="1152000" cy="476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культуры и молодеж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итик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0880" y="3159000"/>
                            <a:ext cx="720" cy="1491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1840" y="427104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436932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0960" y="4051800"/>
                            <a:ext cx="1260000" cy="647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организационной работы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ой реформ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2560" y="3554640"/>
                            <a:ext cx="1440" cy="71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920" y="3072240"/>
                            <a:ext cx="1440360" cy="482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развития территории и муниципального зака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362520"/>
                            <a:ext cx="7632000" cy="300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«МУНИЦИПАЛЬНЫЙ ОКРУГ«ГЛАЗОВСКИЙ РАЙОН»»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42800" y="2032560"/>
                            <a:ext cx="720" cy="691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1520" y="2101320"/>
                            <a:ext cx="133344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архитектуры и строительс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1520" y="2552040"/>
                            <a:ext cx="1332720" cy="334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ЖКХ и  транспор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44240" y="2723400"/>
                            <a:ext cx="111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4476240"/>
                            <a:ext cx="12960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проектной деятельност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2383920"/>
                            <a:ext cx="200268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ктябрь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97604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ам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481896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танигурт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563688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рзин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200" y="65005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880" y="32212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880" y="3641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520" y="24048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520" y="28162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680" y="40114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7920" y="2660760"/>
                            <a:ext cx="144036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ношен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03000" y="874440"/>
                            <a:ext cx="720" cy="504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40" y="605088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регов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443088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улеков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520308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аков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880" y="52300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920" y="401760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чкашур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320616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нин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880" y="56275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840" y="60825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840" y="65005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92920" y="520200"/>
                            <a:ext cx="405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7880" y="48502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040" y="279900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жиль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360756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хнебогатырский территориальны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43720"/>
                            <a:ext cx="1238400" cy="63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мобилизационной работы и режима секретност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" y="1393200"/>
                            <a:ext cx="3468960" cy="478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по рабо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территориями - руководитель Аппар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920" y="1642680"/>
                            <a:ext cx="27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5pt;margin-top:-25.65pt;width:843.6pt;height:578.5pt" coordorigin="-503,-513" coordsize="16872,11570">
                <v:rect id="shape_0" stroked="t" o:allowincell="f" style="position:absolute;left:-503;top:-512;width:16871;height:11568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3540,2739" to="3822,273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45,3743" to="3827,374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189;top:6496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-258;top:649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line id="shape_0" from="9023,6807" to="9362,6807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027,5072" to="9309,5072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49,4697" to="4849,480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365,5589" to="9366,6071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99594" stroked="t" o:allowincell="f" style="position:absolute;left:9314;top:4558;width:2040;height:10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культуре, молодежной политике, физической культуре и спорту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line id="shape_0" from="7149,1006" to="8519,1647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41,3097" to="3823,309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afda7" stroked="t" o:allowincell="f" style="position:absolute;left:3798;top:3318;width:1983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ind w:righ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тизации и связи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99594" stroked="t" o:allowincell="f" style="position:absolute;left:8520;top:1655;width:2834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по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ым вопросам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line id="shape_0" from="12066,866" to="14620,86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89,2926" to="5991,468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90,3302" to="6216,330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535,3074" to="11704,307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21,1006" to="12651,16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157;top:-513;width:12728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Администрации муниципального образования «Муниципальный округ «Глазовский район»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9,1006" to="8445,1657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7;top:532;width:67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ЛАЗОВ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w10:wrap type="none"/>
                </v:shape>
                <v:line id="shape_0" from="8446,1006" to="9975,164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40,2438" to="3544,6366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40,4428" to="3822,442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89,4681" to="6215,468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89,3959" to="6215,395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92,2449" to="8592,381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235,5471" to="6461,5472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89,2797" to="8928,279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8918;top:2529;width:2437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3798;top:4171;width:1983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равовой и кадровой работы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3798;top:2962;width:1983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ЗАГС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3798;top:2559;width:198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рхив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3966;top:4786;width:1814;height:10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муниципальной службы и кадровой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ты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6180;top:3017;width:2264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5892;top:1656;width:2553;height:1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ы Администрации по экономике, имущественным отношениям и финансам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6457;top:5174;width:1983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сель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озяйства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6455;top:5812;width:1983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 и муниципального заказа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928;top:1655;width:1405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ощник Главы по делам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 и ЧС </w:t>
                        </w:r>
                      </w:p>
                    </w:txbxContent>
                  </v:textbox>
                  <v:fill o:detectmouseclick="t" color2="#fefebe"/>
                  <v:stroke color="black" weight="3240" joinstyle="miter" endcap="flat"/>
                  <w10:wrap type="none"/>
                </v:shape>
                <v:shape id="shape_0" fillcolor="#95b3d7" stroked="t" o:allowincell="f" style="position:absolute;left:11420;top:1656;width:2382;height:10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по вопросам строительства и ЖКХ </w:t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line id="shape_0" from="8593,3813" to="8932,381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8918;top:3176;width:2437;height:1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по проектной деятельности, культуре, молодежной политике, физической культуре и спорту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shape id="shape_0" fillcolor="#d99594" stroked="t" o:allowincell="f" style="position:absolute;left:9542;top:5692;width:1813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культуры и молодеж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итики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line id="shape_0" from="9026,4462" to="9026,680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240,6213" to="6466,6213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43,6368" to="3825,636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afda7" stroked="t" o:allowincell="f" style="position:absolute;left:3798;top:5868;width:1983;height:10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организационной работы и </w:t>
                        </w:r>
                      </w:p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ой реформы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line id="shape_0" from="6241,5085" to="6242,62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b2a1c7" stroked="t" o:allowincell="f" style="position:absolute;left:6171;top:4325;width:2267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развития территории и муниципального заказа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487;top:58;width:12018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«МУНИЦИПАЛЬНЫЙ ОКРУГ«ГЛАЗОВСКИЙ РАЙОН»»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w10:wrap type="none"/>
                </v:shape>
                <v:line id="shape_0" from="11533,2688" to="11533,377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95b3d7" stroked="t" o:allowincell="f" style="position:absolute;left:11704;top:2796;width:2099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архитектуры и строительства </w:t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shape id="shape_0" fillcolor="#95b3d7" stroked="t" o:allowincell="f" style="position:absolute;left:11704;top:3506;width:2098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ЖКХ и  транспорта </w:t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line id="shape_0" from="11535,3776" to="11710,377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9364;top:6536;width:2040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проектной деятельности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92;top:3241;width:315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ктябрь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92;top:2599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ам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62;top:7076;width:318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танигурт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62;top:8364;width:318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рзин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stroked="t" o:allowincell="f" style="position:absolute;left:-449;top:972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-286;top:4560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-286;top:5222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-258;top:327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-258;top:3922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-283;top:580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b2a1c7" stroked="t" o:allowincell="f" style="position:absolute;left:6171;top:3677;width:2267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</w:t>
                        </w:r>
                      </w:p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ношений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line id="shape_0" from="14620,864" to="14620,1657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afda7" stroked="t" o:allowincell="f" style="position:absolute;left:72;top:9016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регов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72;top:6465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улеков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62;top:7681;width:318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аков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stroked="t" o:allowincell="f" style="position:absolute;left:-286;top:772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62;top:5814;width:318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чкашур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72;top:4536;width:317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нин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stroked="t" o:allowincell="f" style="position:absolute;left:-286;top:8349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-251;top:9066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-251;top:972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line id="shape_0" from="1848,306" to="2486,30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-286;top:7125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72;top:3895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жиль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72;top:5168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хнебогатырский территориальный отдел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101;top:-129;width:1949;height:9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мобилизационной работы и режима секретности </w:t>
                        </w:r>
                      </w:p>
                    </w:txbxContent>
                  </v:textbox>
                  <v:fill o:detectmouseclick="t" color2="#ffcc00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318;top:1681;width:5462;height: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по работе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территориями - руководитель Аппарата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line id="shape_0" from="-108,2074" to="318,207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851" w:right="6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left="-36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16:00Z</dcterms:created>
  <dc:creator>Пользователь</dc:creator>
  <dc:description/>
  <cp:keywords/>
  <dc:language>en-US</dc:language>
  <cp:lastModifiedBy>Марина</cp:lastModifiedBy>
  <cp:lastPrinted>2020-01-16T07:29:00Z</cp:lastPrinted>
  <dcterms:modified xsi:type="dcterms:W3CDTF">2021-11-10T09:32:00Z</dcterms:modified>
  <cp:revision>17</cp:revision>
  <dc:subject/>
  <dc:title/>
</cp:coreProperties>
</file>