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ru-RU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9"/>
        <w:gridCol w:w="3822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Совет депута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Глазовский рай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Удмуртской Республики»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val="en-US" w:eastAsia="en-US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val="en-US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3175</wp:posOffset>
                  </wp:positionV>
                  <wp:extent cx="495300" cy="685800"/>
                  <wp:effectExtent l="0" t="0" r="0" b="0"/>
                  <wp:wrapTopAndBottom/>
                  <wp:docPr id="1" name="Герб Глазовского район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Глазовского район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53" r="-7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Удмурт Элькуныс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Глаз ёро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>муниципал округ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муниципал кылдытэтыс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>депутатъёслэн Кенеш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lang w:eastAsia="ru-RU"/>
        </w:rPr>
        <w:t>РЕШЕНИЕ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4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ОВЕТА ДЕПУТАТОВ МУНИЦИПАЛЬНОГО ОБРАЗОВАНИЯ 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«МУНИЦИПАЛЬНЫЙ ОКРУГ ГЛАЗОВСКИЙ РАЙОН 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УДМУРТСКОЙ РЕСПУБЛИКИ» 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тверждении Прогнозного плана (программ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ватизации имущества муниципального образования «Муниципальный округ Глазовский район Удмуртской Республики» на 2022 г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нят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ветом депутатов муниципального образования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Муниципальный округ Глазовский район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дмуртской Республики» первого созыва                                                    ___ ноября 2021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уководствуясь Положением о порядке приватизации имущества муниципального образования «Глазовский район», утвержденным решением Глазовского Районного Совета депутатов от 01.04.2021 № 458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Уставом муниципального образования «Муниципальный округ Глазовский район Удмуртской Республики», </w:t>
      </w:r>
      <w:r>
        <w:rPr>
          <w:rFonts w:cs="Times New Roman" w:ascii="Times New Roman" w:hAnsi="Times New Roman"/>
          <w:b/>
          <w:sz w:val="24"/>
          <w:szCs w:val="24"/>
        </w:rPr>
        <w:t>Совет депутатов муниципального образования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ый округ Глазовский район Удмуртской Республики» </w:t>
      </w: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прилагаемый Прогнозный план (программу) приватизации имущества муниципального образования «Муниципальный округ Глазовский район Удмуртской Республики» на 2022 год (прилагается)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 вступает в силу с момента принят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седатель Совета депутатов муниципального                                                    С.Л.Буров  образования «Муниципальный округ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зовский район Удмуртской Республики»</w:t>
        <w:tab/>
        <w:tab/>
        <w:t xml:space="preserve">                                                             </w:t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.Глаз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___  ноября 2021 год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____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к решению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вета депутатов муниципального образова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Муниципальный округ Глазовский район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дмуртской Республики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 __ ноября 2021 года № __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364" w:leader="none"/>
        </w:tabs>
        <w:ind w:left="8364" w:right="-1"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гнозный план (программа) приватиз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мущества муниципального образования «Муниципальный округ Глазовский район Удмуртской Республик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22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"/>
        <w:gridCol w:w="3259"/>
        <w:gridCol w:w="3260"/>
        <w:gridCol w:w="1561"/>
        <w:gridCol w:w="1132"/>
      </w:tblGrid>
      <w:tr>
        <w:trPr>
          <w:trHeight w:val="555" w:hRule="atLeast"/>
        </w:trPr>
        <w:tc>
          <w:tcPr>
            <w:tcW w:w="5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2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бъекта,</w:t>
              <w:br/>
              <w:t>адрес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</w:t>
            </w:r>
          </w:p>
        </w:tc>
        <w:tc>
          <w:tcPr>
            <w:tcW w:w="15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ноз исполь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ле продажи</w:t>
            </w:r>
          </w:p>
        </w:tc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жидаемые поступления в бюджет, тыс. руб.</w:t>
            </w:r>
          </w:p>
        </w:tc>
      </w:tr>
      <w:tr>
        <w:trPr>
          <w:trHeight w:val="1165" w:hRule="atLeast"/>
          <w:cantSplit w:val="true"/>
        </w:trPr>
        <w:tc>
          <w:tcPr>
            <w:tcW w:w="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2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23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, расположенное по адресу: Удмуртская Республика, Глазовский район, д.Полдарай, ул. Совхозная,д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земельным участк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нежил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ж 1, площадь 65,9 кв.м.,  кирпич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18:05:100001:21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объекта не удовлетворитель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18:05:100001:156, площадь 330 кв.м.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6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к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6</w:t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 проекту решения Совета депутатов муниципального образования «Муниципальный округ Глазовский район Удмуртской Республики» об утверждении Прогнозного плана (программы) приватизации имущества муниципального образования «Муниципальный округ Глазовский район Удмуртской Республики» на 2022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разработан в соответствии с Федеральным законом от 21.12.2001 № 178-ФЗ «О приватизации государственного и муниципального имущества», в соответствии с Положением о порядке приватизации имущества муниципального образования «Глазовский район», утверждённым решением Глазовского районного Совета депутатов от 01.04.2021 № 458, Положением о порядке владения, пользования и распоряжения имуществом, находящимся в муниципальной собственности муниципального образования «Муниципального округа Глазовский район», утвержденным решением Совета депутатов муниципального образования «Муниципальный округ Глазовский район Удмуртской Республики» от 18.11.2021 № _____,  с целью повышения эффективности управления муниципальными объект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огнозный план (программу) приватизации имущества муниципального образования «Муниципальный округ Глазовский район Удмуртской Республики» предлагается включить объект: здание, расположенное по адресу: Удмуртская Республика, Глазовский район, д.Полдарай, ул. Совхозная, д.1, Назначение: нежилое, этаж 1, площадь 65,9 кв.м., кирпичное, кадастровый номер 18:05:100001:214, состояние объекта не удовлетворительное. Продажа объекта планируется  с земельным участком: кадастровый номер 18:05:100001:156, площадь 330 кв.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полагаемая сумма поступлений в бюджет муниципального образования «Муниципальный округ Глазовский район Удмуртской Республики» от приватизации имущества, включенного в программу приватизации может составить 187,6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., в том числе земельный участок 58,00 тыс. руб. Сумма поступлений будет скорректирована после проведения на стадии подготовки к приватизации процедуры оценки рыночной стоимости имущества в соответствии с законодательством об оценочной деятельности, а также по результатам аукци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траты, связанные с независимой оценкой для осуществления приватизации, предусмотрены в рамках реализации муниципальной программы муниципального образования «Глазовский район» «Муниципальное управление на 2015-2024 годы», утвержденной постановлением Администрации муниципального образования «Глазовский район» от </w:t>
      </w:r>
      <w:r>
        <w:rPr>
          <w:rFonts w:cs="Times New Roman" w:ascii="Times New Roman" w:hAnsi="Times New Roman"/>
          <w:bCs/>
          <w:sz w:val="24"/>
          <w:szCs w:val="24"/>
        </w:rPr>
        <w:t>13.11.2014 № 84 (с последующими изменениям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ект решения направлен на оптимизацию структуры муниципальной собственности и получение доходов в местный бюджет от приватизации муниципального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нятие проекта решения не потребует дополнительных расходов из бюджета муниципального образования «Муниципальный округ Глазовский район Удмуртской Республик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имущественных отношен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муниципальн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разования «Глазовский район»                                                                        </w:t>
      </w:r>
      <w:r>
        <w:rPr>
          <w:rFonts w:cs="Times New Roman" w:ascii="Times New Roman" w:hAnsi="Times New Roman"/>
          <w:szCs w:val="28"/>
        </w:rPr>
        <w:t>Л.С. Вершинин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2:10:00Z</dcterms:created>
  <dc:creator>Миронов Николай Александрович</dc:creator>
  <dc:description/>
  <cp:keywords/>
  <dc:language>en-US</dc:language>
  <cp:lastModifiedBy>Марина</cp:lastModifiedBy>
  <cp:lastPrinted>2021-11-09T08:09:00Z</cp:lastPrinted>
  <dcterms:modified xsi:type="dcterms:W3CDTF">2021-11-10T07:24:00Z</dcterms:modified>
  <cp:revision>8</cp:revision>
  <dc:subject/>
  <dc:title/>
</cp:coreProperties>
</file>