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достоверении и нагрудном знаке депутата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«Муниципальный округ Глаз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но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о статусе депута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вета депутатов муниципального образования «Муниципальный округ Глазовский район Удмуртской Республики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1. Утвердить Положение об удостоверении депутата Совета депутатов муниципального образования «Муниципальный округ Глазовский район Удмуртской Республики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2. Утвердить Положение о нагрудном знаке депутата Совета депутатов муниципального образования «Муниципальный округ Глазовский район Удмуртской Республики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 Признать утратившим силу решение Глазовского Районного Совета депутатов от 04.09.2017 №119 «Об удостоверении депутата и нагрудном знаке депутата Совета депутатов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вступает в силу с момента его официального опублик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№ </w:t>
      </w:r>
      <w:r>
        <w:rPr/>
        <w:t>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ИЛОЖЕНИЕ 1 к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овета депутатов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Муниципальный округ Глазовский район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дмуртской Республики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т ___ ноября 2021 года № 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ДОСТОВЕРЕНИИ ДЕПУТАТА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Удостоверение депутата Совета депутатов муниципального образования «Муниципальный округ Глазовский район Удмуртской Республики» (далее – удостоверение) является документом, подтверждающим полномочия депутата Совета депутатов муниципального образования «Муниципальный округ Глазовский район Удмуртской Республики» (далее – депута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териально-техническое обеспечение при изготовлении и оформлении удостоверения осуществляет за счёт средств бюджета муниципального образования «Муниципальный округ Глазовский район Удмуртской Республики» (далее – бюджет рай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стоверение подписывается и вручается депутату Председателем Совета депутатов муниципального образования «Муниципальный округ Глазовский район Удмуртской Республики» (далее – Председатель Совета депута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Вручение удостоверения депутату производится ли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 получении удостоверения депутат расписывается в журнале учета выдачи удостовер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журнале учета выдачи удостоверений указывается номер удостоверения, фамилия имя отчество депутата, дата выдачи удостоверения, личная подпись депутата, дата и причина погашен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умерация удостоверений производится в алфавит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ом созыве удостоверение под номером 1 выдается Председателю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достоверение депутату, получившему вакантный депутатский мандат вместо депутата, досрочно прекратившего свои полномочия, выдаётся с номером, следующим по порядку в журнале учета выдачи удостове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9. Депутат пользуется удостоверением в течение всего срока своих полномоч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ри досрочном прекращении полномочий депутата удостоверение подлежит возврату Председателю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Лицо, депутатские полномочия которого досрочно прекращены, вправе обратиться с письменным заявлением на имя Председатель Совета депутатов с просьбой оставить удостоверение для памятного хранения. В этом случае лицу, депутатские полномочия которого досрочно прекращены, возвращается погашенное удостоверение, о чём делается запись в журнале выдачи удостоверений. Погашение удостоверения производится путём прокалывания его дыроколом в нижней правой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о истечении срока полномочий Совета депутатов удостоверение остаётся у депутата и считается недействи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 Депутат обязан обеспечить сохранность удостов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 В случае утраты удостоверения или его порчи, депутат обращается с письменным заявлением на имя Председателя Совета депутатов о выдаче нового удостоверения, в котором указывается причина утраты или порчи удостове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овое удостоверение выдаётся депутату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утрате удостоверения депутату оформляется и выдаётся удостоверение с номером, следующим по порядку в журнале учета выдачи удостов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орче удостоверения депутату оформляется и выдаётся удостоверение с тем же номером, при этом испорченное удостоверение возвращается депутатом Председателю Совета депу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 В случае утраты удостоверения или его порчи по уважительной причине, новое удостоверение депутату изготавливается за счет средств бюджет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траты удостоверения или его порчи по неуважительной причине, новое удостоверение депутату изготавливается за счет средств депу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17. Удостоверение депутата представляет собой книжечку в твердой обложке темно-вишневого цвета размером 100 х 70 м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8. На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цевой стор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остоверения вверху в центре расположено выполненное тиснением под золото изображение герба Глазовского района, под ним в две строки надпись «ГЛАЗОВСКИЙ РАЙОННЫЙ СОВЕТ ДЕПУТАТ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На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евой внутренней стор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остоверения вверху в центре расположена надпись «Глазовский районный Совет депутатов __________ созыва (20__ - 20___ годы». Ниже, в левом верхнем углу расположен герб Глазовского района в цветном изображении, в  правом верхнем углу - цветная фотография депутата размером 3 x 4 см. Ниже фотографии депутата ставится личная подпись депутата. Нижний левый угол фотографии и личная подпись депутата скрепляются гербовой печатью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На </w:t>
      </w:r>
      <w:hyperlink w:anchor="Par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ой внутренней стор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верху по центру расположена надпись «УДОСТОВЕРЕНИЕ № ____», ниже текст следующего содержания «Предъявитель настоящего удостоверения (фамилия, имя, отчество) является депутатом (Председателем) Совета депутатов муниципального образования «Муниципальный округ Глазовский район Удмуртской Республики». В нижнем левом углу расположена надпись «Председатель Совета депутатов», в правом нижнем углу – инициалы и фамилия Председателя Совета депутатов, между ними - подпись Председателя Совета депутатов, скрепленная гербовой печатью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Лицевая сторона обложки удостоверения</w:t>
      </w:r>
    </w:p>
    <w:tbl>
      <w:tblPr>
        <w:tblW w:w="517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</w:tblGrid>
      <w:tr>
        <w:trPr>
          <w:trHeight w:val="289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рб Гл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ГЛАЗОВСКИЙ РАЙ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нутренняя сторона удостовер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3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зовский районный 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 созыва (20__ - 20__ г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б Глазовского</w:t>
              <w:tab/>
              <w:t xml:space="preserve">   Фото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йона</w:t>
              <w:tab/>
              <w:t xml:space="preserve">       депутата                                  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35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личная подпись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а)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35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ДОСТОВЕРЕНИЕ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ъявитель настоящего удостов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ляется депутатом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та депутатов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     _____________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.О.Фамилия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0" w:name="Par70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1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___ ноября 2021 года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НАГРУДНОМ ЗНАКЕ ДЕПУТАТА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Депутат Совета депутатов муниципального образования «Муниципальный округ Глазовский район Удмуртской Республики» (далее – депутат) может иметь нагрудный знак, которым пользуется в течение срока своих полномоч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териально-техническое обеспечение при изготовлении нагрудного знака осуществляет за счёт депу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Нагрудный знак вручается депутату Председателем Совета депутатов муниципального образования «Муниципальный округ Глазовский район Удмуртской Республики» (далее – Председатель Совета депутатов) одновременно с вручением ему удостоверения депу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ручение нагрудного знака депутату производится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грудный знак крепится к одежде и носится на левой стороне гру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аво ношения нагрудного знака прекращается по истечении срока полномочий Совета депутатов либо при досрочном прекращении полномочий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грудный знак депутата представляет собой стилизованное цветное изображение Государственного флага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Лицевая сторона знака ограничена по контуру выступающим тонким ободком золотист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а лицевой стороне знака вверху расположена надпись «местное самоуправление» внизу - «депута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На оборотной стороне знака имеется иголка с бабочкой для прикрепления наградного знака к одежд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азмер знака 19 х 30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47FC7E068999E543ABFB8A0B6426DFA909CEAF9CC1825E24D31DEA33725FDE413F9940E15B85B2CA760796B20C6FDB18E970642D2DC6639F454D4FGAF5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33:00Z</dcterms:created>
  <dc:creator>Миронов Николай Александрович</dc:creator>
  <dc:description/>
  <cp:keywords/>
  <dc:language>en-US</dc:language>
  <cp:lastModifiedBy>Марина</cp:lastModifiedBy>
  <cp:lastPrinted>2021-08-29T15:37:00Z</cp:lastPrinted>
  <dcterms:modified xsi:type="dcterms:W3CDTF">2021-11-08T06:24:00Z</dcterms:modified>
  <cp:revision>166</cp:revision>
  <dc:subject/>
  <dc:title/>
</cp:coreProperties>
</file>