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 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б оплате труда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 ___ ноября 2021 года</w:t>
      </w:r>
    </w:p>
    <w:p>
      <w:pPr>
        <w:pStyle w:val="ConsPlusNormal"/>
        <w:ind w:firstLine="539"/>
        <w:jc w:val="both"/>
        <w:rPr>
          <w:rFonts w:ascii="Times New Roman" w:hAnsi="Times New Roman" w:eastAsia="Calibri" w:cs="Times New Roman"/>
          <w:color w:val="000000"/>
          <w:spacing w:val="1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1"/>
          <w:sz w:val="24"/>
          <w:szCs w:val="22"/>
          <w:lang w:eastAsia="en-US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дмуртской Республики от 24.10.2008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постановлением Правительства Удмуртской Республики от 10.10.2016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ШИ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плате труда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</w:t>
      </w:r>
      <w:r>
        <w:rPr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 Со дня вступления в силу настоящего решения признать утратившими силу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 решение Совета депутатов муниципального образования «Глазовский район» от 22.09.2016 № 7 «</w:t>
      </w:r>
      <w:r>
        <w:rPr>
          <w:rFonts w:cs="Times New Roman" w:ascii="Times New Roman" w:hAnsi="Times New Roman"/>
          <w:sz w:val="24"/>
          <w:szCs w:val="24"/>
        </w:rPr>
        <w:t>Об утверждении Положения об оплате труда выборных должностных лиц органов местного самоуправления муниципального образования «Глазовский район», осуществляющих свои полномочия на постоянной основ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ешение Совета депутатов муниципального образования «Глазовский район» </w:t>
      </w:r>
      <w:r>
        <w:rPr>
          <w:rFonts w:cs="Times New Roman" w:ascii="Times New Roman" w:hAnsi="Times New Roman"/>
          <w:sz w:val="24"/>
          <w:szCs w:val="24"/>
        </w:rPr>
        <w:t>от 22.12.2016 № 40 «О внесении изменен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 решение Совета депутатов муниципального образования «Глазовский район» 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 22.09.2016 № 7 «</w:t>
      </w:r>
      <w:r>
        <w:rPr>
          <w:rFonts w:cs="Times New Roman" w:ascii="Times New Roman" w:hAnsi="Times New Roman"/>
          <w:sz w:val="24"/>
          <w:szCs w:val="24"/>
        </w:rPr>
        <w:t>Об утверждении Положения об оплате труда выборных должностных лиц органов местного самоуправления муниципального образования «Глазовский район», осуществляющих свои полномочия на постоянной основ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ешение Совета депутатов муниципального образования «Глазовский район» </w:t>
      </w:r>
      <w:r>
        <w:rPr>
          <w:rFonts w:cs="Times New Roman" w:ascii="Times New Roman" w:hAnsi="Times New Roman"/>
          <w:sz w:val="24"/>
          <w:szCs w:val="24"/>
        </w:rPr>
        <w:t>от 30.01.2018 № 156 «О  внесении  изменений  в  решение  Совета депутатов муниципального образования «Глазовский район» от 22.09.2016 № 7 «Об утверждении Положения об оплате труда выборных должностных лиц органов местного самоуправления муниципального образования «Глазовский район», осуществляющих свои полномочия на постоянной основ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ешение Совета депутатов муниципального образования «Глазовский район» </w:t>
      </w:r>
      <w:r>
        <w:rPr>
          <w:rFonts w:cs="Times New Roman" w:ascii="Times New Roman" w:hAnsi="Times New Roman"/>
          <w:sz w:val="24"/>
          <w:szCs w:val="24"/>
        </w:rPr>
        <w:t xml:space="preserve">от 03.10.2019 № 298 «О  внесении  изменений  в  решение  Совета депутатов муниципального образования «Глазовский район» от 22.09.2016 № 7 «Об утверждении Положения об оплате труда выборных должностных лиц органов местного самоуправления муниципального образования «Глазовский район», осуществляющих свои полномочия на постоянной основе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ешение Совета депутатов муниципального образования «Глазовский район» </w:t>
      </w:r>
      <w:r>
        <w:rPr>
          <w:rFonts w:cs="Times New Roman" w:ascii="Times New Roman" w:hAnsi="Times New Roman"/>
          <w:sz w:val="24"/>
          <w:szCs w:val="24"/>
        </w:rPr>
        <w:t xml:space="preserve">от 29.10.2020 № 406 «О  внесении  изменений  в  решение  Совета депутатов муниципального образования «Глазовский район» от 22.09.2016 № 7 «Об утверждении Положения об оплате труда выборных должностных лиц органов местного самоуправления муниципального образования «Глазовский район», осуществляющих свои полномочия на постоянной основе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Совета депутатов муниципального образования «Муниципальный округ Глазовский район Удмуртской Республики» от 24.09.2021 № 5 «Об утверждении Временного положения о денежном содержании Председателя Совета депутатов муниципального образования «Муниципальный округ Глазовский район Удмуртской Республ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              С.Л.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                                                                      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дмуртской Республики»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Гл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_ ноября 2021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  <w:tab/>
        <w:tab/>
        <w:tab/>
        <w:tab/>
        <w:tab/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42" w:hRule="atLeast"/>
        </w:trPr>
        <w:tc>
          <w:tcPr>
            <w:tcW w:w="3936" w:type="dxa"/>
            <w:tcBorders/>
          </w:tcPr>
          <w:p>
            <w:pPr>
              <w:pStyle w:val="TextBodyIndent"/>
              <w:suppressAutoHyphens w:val="true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дмуртской Республик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т ___ ноября 2021 года № ___</w:t>
      </w:r>
    </w:p>
    <w:p>
      <w:pPr>
        <w:pStyle w:val="TextBodyIndent"/>
        <w:suppressAutoHyphens w:val="tru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</w:r>
    </w:p>
    <w:p>
      <w:pPr>
        <w:pStyle w:val="TextBodyIndent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ПЛАТЕ ТРУДА ВЫБОРНЫХ ДОЛЖНОСТНЫХ ЛИЦ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ТНОГО САМОУПРАВЛЕ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МУНИЦИПАЛЬНЫЙ ОКРУГ ГЛАЗОВСКИЙ РАЙОН УДМУРТСКОЙ РЕСПУБЛИКИ», ОСУЩЕСТВЛЯЮЩИХ СВОИ ПОЛНОМОЧИЯ НА ПОСТОЯННОЙ ОСНОВЕ</w:t>
      </w:r>
    </w:p>
    <w:p>
      <w:pPr>
        <w:pStyle w:val="TextBodyIndent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jc w:val="center"/>
        <w:rPr/>
      </w:pPr>
      <w:bookmarkStart w:id="0" w:name="P32"/>
      <w:bookmarkEnd w:id="0"/>
      <w:r>
        <w:rPr>
          <w:rFonts w:cs="Times New Roman" w:ascii="Times New Roman" w:hAnsi="Times New Roman"/>
          <w:b/>
          <w:sz w:val="24"/>
          <w:szCs w:val="24"/>
        </w:rPr>
        <w:t>1. Оплата тру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лата труда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 (далее - выборные должностные лица), состоит из должностного оклада, ежемесячных и дополнительных выпла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надбавки к должностному окладу за особые условия исполнения полномоч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надбавки к должностному окладу за специальный режим раб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надбавки к должностному окладу за выслугу л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надбавки к должностному окладу за работу со сведениями, составляющими государственную тайн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прем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го денежного поощр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овременной выплаты при предоставлении ежегодного оплачиваемого отпус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й помощ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йонного коэффициента в размере, установленном нормативными правовыми актами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борным должностным лицам производятся иные выплаты, предусмотренные законодательством Российской Федерации и Удмуртской Республики, на основании решения Совета депутатов муниципального образования «Муниципальный округ Глазовский район Удмуртской Республик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олжностной окла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жностные оклады выборных должностных лиц устанавливаются в следующих размерах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2409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6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п/п</w:t>
            </w:r>
          </w:p>
        </w:tc>
        <w:tc>
          <w:tcPr>
            <w:tcW w:w="6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Должностной окла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6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515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седатель Совета депутатов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985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Ежемесячные и дополнительные выплат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борным должностным лицам выплач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жемесячная надбавка к должностному окладу за особые условия исполнения полномочий - в размере 217 процентов должностного окла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жемесячная надбавка к должностному окладу за специальный режим работы - в размере 33 процентов должностного окла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жемесячная надбавка к должностному окладу за выслугу лет 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9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860"/>
        <w:gridCol w:w="4819"/>
      </w:tblGrid>
      <w:tr>
        <w:trPr>
          <w:trHeight w:val="232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стаже работы (службы)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нтах к должностному окладу</w:t>
            </w:r>
          </w:p>
        </w:tc>
      </w:tr>
      <w:tr>
        <w:trPr>
          <w:trHeight w:val="23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5 лет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10 лет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5 лет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 лет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ж (общая продолжительность) работы (службы), дающий право на установление ежемесячной надбавки к должностному окладу за выслугу лет, исчисляется комиссией по установлению стажа органа местного самоуправления муниципального образования «Муниципальный округ Глазовский район Удмуртской Республики» в соответствии со статьей 25 Федерального зако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02.03.2007 № 25-ФЗ «О муниципальной службе в Российской Федерации» и статьями 12, 13 </w:t>
      </w:r>
      <w:r>
        <w:rPr>
          <w:rFonts w:cs="Times New Roman" w:ascii="Times New Roman" w:hAnsi="Times New Roman"/>
          <w:sz w:val="24"/>
          <w:szCs w:val="24"/>
        </w:rPr>
        <w:t xml:space="preserve">Закона Удмуртской Республики от 20.03.2008 № 10-РЗ «О муниципальной службе в Удмуртской Республике». </w:t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выслугу лет выплачивается со дня возникновения права на установление или изменение размера этой надбав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ежемесячная надбавка к должностному окладу за работу со сведениями, составляющими государственную тайну, - в размере и порядке, определяем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ежемесячная премия - в размере 25 процентов должностного оклада. Премия по итогам работы за текущий месяц выплачивается за фактически отработанное время вместе с заработной платой текущего меся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ежемесячное денежное поощрение - в размере 1,75 должностного окла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единовременная выплата при предоставлении ежегодного оплачиваемого отпуска - в размере двух должностных окла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материальная помощь - в размере двух должностных окладов в год. Вновь избранным выборным должностным лицам материальная помощь выплачивается пропорционально фактически отработанному времени в текущем календарн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ая помощь не выплачив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время отпусков по уходу за ребенком до достижения им установленного законом возраста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время отпусков без сохранения заработной платы продолжительностью более 7 календарных дней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досрочного прекращения полномочий. При прекращении полномочий</w:t>
      </w:r>
      <w:r>
        <w:rPr>
          <w:rFonts w:cs="Tahoma" w:ascii="Tahoma" w:hAnsi="Tahoma"/>
          <w:color w:val="414141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день проведения выборов депутатов Совета депутатов муниципального образования «Муниципальный округ Глазовский район Удмуртской Республики» нового созыва</w:t>
      </w:r>
      <w:r>
        <w:rPr>
          <w:rFonts w:cs="Times New Roman" w:ascii="Times New Roman" w:hAnsi="Times New Roman"/>
          <w:sz w:val="24"/>
          <w:szCs w:val="24"/>
        </w:rPr>
        <w:t xml:space="preserve"> до окончания того рабочего года, в счет которого они должны получить материальную помощь, материальная помощь выплачивается пропорционально фактически отработанному времен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ыборным должностным лицам при наличии экономии фонда оплаты труда могут производиться выплаты в связи с юбилейными датами, выходом на пенсию (50, 55, 60, 65 лет - женщины, 50, 60 и 65 лет - мужчины) в размере не более одного должностного оклада в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ыборным должностным лицам может быть выплачена материальная помощь в связи с особыми обстоятельствами (несчастный случай, стихийные бедствия, смерть близкого родственника, тяжелая болезнь, рождение ребенка) при наличии экономии фонда оплаты тру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Ежемесячные и дополнительные выплаты, предусмотренные разделом 3 настоящего Положения, производятся на основании решения Президиума Совета депутатов муниципального образования «Муниципальный округ Глазовский район Удмуртской Республики»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Фонд оплаты труд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Фонд оплаты труда выборных должностных лиц включает в себя средства, направляемые на выплат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лжностных окладов - в размере 12 должностных окладов в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ежемесячной надбавки к должностному окладу за особые условия исполнения полномочий - в размере 26 должностных окладов в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месячной надбавки к должностному окладу за специальный режим работы - в размере 4 должностных окладов в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ежемесячной надбавки к должностному окладу за выслугу лет - в размере 3 должностных окладов в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ежемесячной надбавки к должностному окладу за работу со сведениями, составляющими государственную тайну, - в размере фактических величи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ежемесячной премии - в размере 3 должностных окладов в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ежемесячного денежного поощрения - в размере 21 должностного оклада в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единовременной выплаты при предоставлении ежегодного оплачиваемого отпуска и материальной помощи - в размере 4 должностных окладов в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районного коэффициента в размере, установленном нормативными правовыми актами Российской Федераци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445B4EFB37B3AEEB9EF394E236DBD83E7D7D3FD8E678561DC8CCB30409A2BE25ECD9D39FF8C5A1E57444525DB38A30A8599959740F0C66370D3C8BCB4G7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08:33:00Z</dcterms:created>
  <dc:creator>Миронов Николай Александрович</dc:creator>
  <dc:description/>
  <cp:keywords/>
  <dc:language>en-US</dc:language>
  <cp:lastModifiedBy>Марина</cp:lastModifiedBy>
  <cp:lastPrinted>2021-10-28T10:47:00Z</cp:lastPrinted>
  <dcterms:modified xsi:type="dcterms:W3CDTF">2021-11-05T08:02:00Z</dcterms:modified>
  <cp:revision>158</cp:revision>
  <dc:subject/>
  <dc:title/>
</cp:coreProperties>
</file>