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9 месяцев 2020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9 месяцев 2020 года исполнен в целом по доходам в объеме 3664,0 тыс. руб., что составляет 88,4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785,65 тыс. руб. (81,8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2878,3 тыс. руб. (90,4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306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21,5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К аналогичному периоду прошлого года исполнение собственных доходов составило 165,9% или получено доходов больше на 312,1 тыс. руб., в связи с увеличением  поступления земельного налога с организаций (больше на 124,3 тыс. руб.), так как в 2019г не поступал земельный с организаций образования - школам (переплата на 01.01.2019г.) и,  в связи с поступлением прочих неналоговых доходов - поступления от населения и организаций на реализацию проекта развития общественной инфраструктуры в сумме 301,9 тыс. руб. (на 01.10.2020г такие поступления отсутствуют)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483,7 тыс. руб. и неналоговые 301,9 тыс. руб. 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земельный налог – 319,9 тыс. руб. или 40,7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, при плане 141,0 тыс. руб. поступило 108,2 тыс. руб. или 76,7% к плану 9 месяцев, недополучено 32,8 тыс. руб., в связи с имеющейся недоимкой и в связи  с  возвратом НДФЛ ООО «Бюро путешествий «Аструм+»  (переплата на 01.01.2020) в сумме минус 2,1 тыс. руб., а также, в связи с выпадающими доходами по НДФЛ из-за отсутствия смен в МБДОУ ЦРР – д/с «Искра» (в сравнении с 9мес.2019г недополучено НДФЛ в сумме 11,3 тыс. руб.)  и с тем, что фактический темп роста по НДФЛ ниже запланированного.</w:t>
      </w:r>
    </w:p>
    <w:p>
      <w:pPr>
        <w:pStyle w:val="Normal"/>
        <w:ind w:firstLine="709"/>
        <w:jc w:val="both"/>
        <w:rPr/>
      </w:pPr>
      <w:r>
        <w:rPr/>
        <w:t>- по земельному налогу, при плане 413,0 тыс. руб., поступило 319,9 тыс. руб. или 77,5% к  плану 9 месяцев, недополучено 93,1 тыс. руб., в связи с имеющейся недоимко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- по налогу на имущество физ. лиц, при плане 104,0 тыс. руб. поступило 55,6 тыс. руб. или 53,5% к плану 9 месяцев, недополучено 48,4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135,5 тыс. руб. и составила на 01.10.2020г. в сумме 218,2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06,4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10,7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1,1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9 месяцев 2020 года исполнен в объеме 4011,0 тыс. руб. или 69,1 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 разделу «Общегосударственные вопросы» исполнение составило 1248,9 тыс. руб. или 67,5% исполнения к уточненному плану. На выплату заработной платы с отчислениями направлено 890,6  тыс. руб., что </w:t>
      </w:r>
      <w:r>
        <w:rPr>
          <w:shd w:fill="FFFFFF" w:val="clear"/>
        </w:rPr>
        <w:t>составило 71,3 %</w:t>
      </w:r>
      <w:r>
        <w:rPr/>
        <w:t xml:space="preserve"> всех расходов  по органам управления. На оплату услуг связи израсходовано 20,9 тыс. руб. (за аналогичный период  2019 года – 23,7 тыс. рублей), на оплату коммунальных услуг расходы составили 31,7 тыс. руб. (за аналогичный период 2019 года – 30,3 тыс. рублей), ГСМ 41,5 тыс. руб. (за аналогичный период 2019 года – 41,1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9 месяцев 2020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составили 1,5 тыс. рублей и были направлены на материальную помощь в связи с пожаром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61,1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129,0 тыс. руб. при годовом плане 191,3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5 «Сельское хозяйство и рыболовство»  расходы не осуществлялись (годовой план 13,2 тыс. рублей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2056,1 тыс. рублей при плане 2284,5 тыс. рублей.</w:t>
      </w:r>
    </w:p>
    <w:p>
      <w:pPr>
        <w:pStyle w:val="Normal"/>
        <w:ind w:firstLine="708"/>
        <w:jc w:val="both"/>
        <w:rPr/>
      </w:pPr>
      <w:r>
        <w:rPr/>
        <w:t>По подразделу 0412 «Другие вопросы в области национальной экономики» расходы составили 337,9 тыс. рублей (годовой план 851,1 тыс. рублей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169,9 тыс. рублей (годовой план 494,0 тыс. руб.) - это расходы по благоустройству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6,7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е расходы не осуществлялись.</w:t>
      </w:r>
    </w:p>
    <w:p>
      <w:pPr>
        <w:pStyle w:val="Normal"/>
        <w:ind w:firstLine="720"/>
        <w:jc w:val="both"/>
        <w:rPr/>
      </w:pPr>
      <w:r>
        <w:rPr/>
        <w:t>За 9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09"/>
        <w:jc w:val="both"/>
        <w:rPr/>
      </w:pPr>
      <w:r>
        <w:rPr/>
        <w:t>- на ремонт и содержание дорог (дорожные фонды) в размере 173,3 тыс. рублей;</w:t>
      </w:r>
    </w:p>
    <w:p>
      <w:pPr>
        <w:pStyle w:val="Normal"/>
        <w:ind w:firstLine="709"/>
        <w:jc w:val="both"/>
        <w:rPr/>
      </w:pPr>
      <w:r>
        <w:rPr/>
        <w:t>- дотация на сбалансированность бюджетов в размере 369,3 тыс. рублей, в том числе на проведение субботников - 6,5 тыс. рублей, на референдум по Конституции РФ 2020 года – 62,8 тыс. рублей, на выплату заработной платы аппарат - 300,0тыс. рублей;</w:t>
      </w:r>
    </w:p>
    <w:p>
      <w:pPr>
        <w:pStyle w:val="Normal"/>
        <w:ind w:firstLine="709"/>
        <w:jc w:val="both"/>
        <w:rPr/>
      </w:pPr>
      <w:r>
        <w:rPr/>
        <w:t>- на выполнение кадастровых работ по формированию земельных участков в размере 8,0 тыс. рублей;</w:t>
      </w:r>
    </w:p>
    <w:p>
      <w:pPr>
        <w:pStyle w:val="Normal"/>
        <w:ind w:firstLine="709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275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 по субсидии по кадастровым работам по образованию земельных участков в размере 0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eastAsia="ru-RU"/>
        </w:rPr>
      </w:pPr>
      <w:r>
        <w:rPr/>
        <w:t>-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.</w:t>
      </w:r>
    </w:p>
    <w:p>
      <w:pPr>
        <w:pStyle w:val="Normal"/>
        <w:ind w:right="-852" w:firstLine="720"/>
        <w:jc w:val="both"/>
        <w:rPr/>
      </w:pPr>
      <w:r>
        <w:rPr/>
        <w:t>За 9 месяцев 2020 года из бюджета УР для МО «Адамское» была выделена субсидия на проведение кадастровых работ по образованию земельных участков 13,1 тыс. рублей.</w:t>
      </w:r>
    </w:p>
    <w:p>
      <w:pPr>
        <w:pStyle w:val="Normal"/>
        <w:ind w:right="-581" w:firstLine="720"/>
        <w:jc w:val="both"/>
        <w:rPr/>
      </w:pPr>
      <w:r>
        <w:rPr/>
        <w:t>За 9 месяцев 2020 года из бюджета УР была выделена субсидия на софинансирование проекта развития общественной инфраструктуры, основанного на местной инициативе в размере 1000,0 тыс. рублей.</w:t>
      </w:r>
    </w:p>
    <w:p>
      <w:pPr>
        <w:pStyle w:val="Normal"/>
        <w:ind w:right="-852" w:firstLine="720"/>
        <w:jc w:val="both"/>
        <w:rPr/>
      </w:pPr>
      <w:r>
        <w:rPr/>
        <w:t>За 9 месяцев 2020 года по Уведомлению Министерства финансов №892-09-в/у/мбо05-052/1 от 30.09.2020 года была увеличена субвенция по воинскому учету в размере 7,5 тыс. рублей.</w:t>
      </w:r>
    </w:p>
    <w:p>
      <w:pPr>
        <w:pStyle w:val="Normal"/>
        <w:ind w:firstLine="720"/>
        <w:jc w:val="both"/>
        <w:rPr/>
      </w:pPr>
      <w:r>
        <w:rPr/>
        <w:t>За 9 месяцев 2020 года решениями Совета депутатов МО «Адам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тыс. рублей</w:t>
      </w:r>
    </w:p>
    <w:tbl>
      <w:tblPr>
        <w:tblW w:w="109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521"/>
        <w:gridCol w:w="1409"/>
      </w:tblGrid>
      <w:tr>
        <w:trPr>
          <w:trHeight w:val="304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О "Адамское" (реш.№176 от 29.05.20, №181 от 22.07.20)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</w:tr>
      <w:tr>
        <w:trPr>
          <w:trHeight w:val="32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квидация скотомогильник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0</w:t>
            </w:r>
          </w:p>
        </w:tc>
      </w:tr>
      <w:tr>
        <w:trPr>
          <w:trHeight w:val="288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ппарат. Заработная плата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288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8,4</w:t>
            </w:r>
          </w:p>
        </w:tc>
      </w:tr>
    </w:tbl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девять месяцев 2020 года решениями Совета депутатов МО «Адам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  <w:t xml:space="preserve">                </w:t>
      </w:r>
      <w:r>
        <w:rPr/>
        <w:t>тыс. рублей</w:t>
      </w:r>
    </w:p>
    <w:tbl>
      <w:tblPr>
        <w:tblW w:w="10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508"/>
        <w:gridCol w:w="1407"/>
      </w:tblGrid>
      <w:tr>
        <w:trPr>
          <w:trHeight w:val="278" w:hRule="atLeast"/>
        </w:trPr>
        <w:tc>
          <w:tcPr>
            <w:tcW w:w="2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О "Адамское" (реш.№175 от 13.05.20)</w:t>
            </w:r>
          </w:p>
        </w:tc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en-US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,9</w:t>
            </w:r>
          </w:p>
        </w:tc>
      </w:tr>
      <w:tr>
        <w:trPr>
          <w:trHeight w:val="292" w:hRule="atLeast"/>
        </w:trPr>
        <w:tc>
          <w:tcPr>
            <w:tcW w:w="2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1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сроченная дебиторская задолженность на 30.09.2020 г. составляет 308,4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0.09.2020 года составляет 270,1 тыс. рублей, в том числе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- средства дорожного </w:t>
      </w:r>
      <w:r>
        <w:rPr>
          <w:shd w:fill="FFFFFF" w:val="clear"/>
        </w:rPr>
        <w:t>фонда 74,5</w:t>
      </w:r>
      <w:r>
        <w:rPr/>
        <w:t xml:space="preserve"> тыс. руб.;</w:t>
      </w:r>
    </w:p>
    <w:p>
      <w:pPr>
        <w:pStyle w:val="Normal"/>
        <w:ind w:firstLine="709"/>
        <w:jc w:val="both"/>
        <w:rPr/>
      </w:pPr>
      <w:r>
        <w:rPr/>
        <w:t>- субсидия на проведение кадастровых работ 13,1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182,5 тыс. руб.</w:t>
      </w:r>
    </w:p>
    <w:p>
      <w:pPr>
        <w:pStyle w:val="Normal"/>
        <w:ind w:firstLine="540"/>
        <w:jc w:val="both"/>
        <w:rPr/>
      </w:pPr>
      <w:r>
        <w:rPr/>
        <w:t>Разница между решением о бюджете от 23.09.2020 года №188 и уточненным планом на 2020 год по состоянию на 01.10.2020 года в части прогнозируемых доходов и общих расходов составила 7,5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/>
      </w:pPr>
      <w:r>
        <w:rPr/>
        <w:t>- с выделением субвенции на осуществление первичного воинского учета на территориях, где отсутствуют военные комиссариаты 7,5 тыс. рублей (уведомление Министерства финансов УР №892-09-в/у/мбо05-052/1 от 30.09.2020 год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о итогам 9 месяцев 2020 года бюджет поселения исполнен с дефицитом в </w:t>
      </w:r>
      <w:r>
        <w:rPr>
          <w:shd w:fill="FFFFFF" w:val="clear"/>
        </w:rPr>
        <w:t xml:space="preserve">сумме 347,1 </w:t>
      </w:r>
      <w:r>
        <w:rPr/>
        <w:t>тыс. руб.</w:t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20-10-22T16:24:00Z</cp:lastPrinted>
  <dcterms:modified xsi:type="dcterms:W3CDTF">2020-10-22T12:24:00Z</dcterms:modified>
  <cp:revision>75</cp:revision>
  <dc:subject/>
  <dc:title>Пояснительная записка об исполнении бюджета</dc:title>
</cp:coreProperties>
</file>