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5 декабря 2024  года № 411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5 год и на плановый период 2026- 2027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356"/>
        <w:gridCol w:w="1356"/>
        <w:gridCol w:w="1356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12-26T10:37:00Z</cp:lastPrinted>
  <dcterms:modified xsi:type="dcterms:W3CDTF">2024-12-26T06:38:00Z</dcterms:modified>
  <cp:revision>43</cp:revision>
  <dc:subject/>
  <dc:title>Приложение  </dc:title>
</cp:coreProperties>
</file>