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ЗАКРЕПЛЕНИИ ЧЛЕНОВ МОЛОДЁЖНОГО ПАРЛАМЕНТА ЗА ДЕПУТАТАМИ ГЛАЗОВСКОГО РАЙОННОГО СОВЕТА ДЕПУТАТ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____ июн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Cs w:val="24"/>
        </w:rPr>
        <w:t>В связи с передачей вакантных мандатов депутатов Совета депутатов муниципального образования «Глазовский район» Бегишеву А.В. и Иванову И.Я.</w:t>
      </w:r>
      <w:r>
        <w:rPr>
          <w:szCs w:val="24"/>
        </w:rPr>
        <w:t xml:space="preserve">,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1. Закрепить членов Молодёжного парламента за депутатами Глазовского Районного Совета депутатов согласно прилож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szCs w:val="24"/>
        </w:rPr>
        <w:t>2. Признать утратившим силу решение Совета депутатов муниципального образования «Глазовский район» от 27.04.2018 №176 «О закреплении членов Молодёжного парламента за депутатами Глазовского Районного Совета депутатов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июн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ПРИЛОЖЕНИЕ 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 xml:space="preserve">к решению Совета депутатов муниципального 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>от _____ июня 2018 года № ____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4"/>
          <w:lang w:eastAsia="en-US"/>
        </w:rPr>
        <w:t>Закрепление членов Молодёжного парламента за депутатами Глазовского Районного Совета депутат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454"/>
        <w:gridCol w:w="2976"/>
        <w:gridCol w:w="382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ФИО депута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Округ, место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ФИО члена Молодежного парламен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есто жительства, место работы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Тютин Рашид Ахунзянович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АО «Глазовский дормостстрой», управляющий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 xml:space="preserve">Заречны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(МО «Верхнебогатырское», МО «Понин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симов Фарид</w:t>
            </w:r>
            <w:r>
              <w:rPr>
                <w:rFonts w:cs="Aharoni" w:ascii="Arial" w:hAnsi="Arial"/>
                <w:spacing w:val="-8"/>
                <w:sz w:val="20"/>
                <w:lang w:val="en-US" w:bidi="he-IL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en-US" w:eastAsia="en-US"/>
              </w:rPr>
              <w:t>Салихзян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 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заведующий МЦ «Диалог» МБУК «Центр культуры и туризма Глазовского район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егишев Андрей Виталь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Глазовская крупа», ООО «АГРОС», директор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 xml:space="preserve">Заречны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(МО «Верхнебогатырское», МО «Понин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симов Фарид</w:t>
            </w:r>
            <w:r>
              <w:rPr>
                <w:rFonts w:cs="Aharoni" w:ascii="Arial" w:hAnsi="Arial"/>
                <w:spacing w:val="-8"/>
                <w:sz w:val="20"/>
                <w:lang w:val="en-US" w:bidi="he-IL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en-US" w:eastAsia="en-US"/>
              </w:rPr>
              <w:t>Салихзян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 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заведующий МЦ «Диалог» МБУК «Центр культуры и туризма Глазовского район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Ассылова Елена Валериановна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Инспектор по воинскому учёту и бронированию граждан Администрации МО «Верхнебогатырское»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 xml:space="preserve">Заречны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(МО «Верхнебогатырское», МО «Понин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шакова Анастасия Пав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тудентка БПОУ УР «ГТК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Широких Галина Владимиро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Глазовское райпо, председатель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онинский избирате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(МО «Понинское»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Чупин Константин Владими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Понин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дагог дополнительного образования МОУ ДО «Понинская ДШИ</w:t>
            </w:r>
          </w:p>
        </w:tc>
      </w:tr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уктарева Александра Антоновна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урег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У «Куреговская СОШ», директор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сточный избирательный ок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Адамское», МО «Курегов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линина Кристина Олег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урег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спитатель группы продленного дня МОУ «Куреговская СОШ»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озинова Надежда Леонид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уреговское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пектор отдела кадров СПК «Коротай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асильева Екатерина Валерие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Адам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дамский филиал МУК «Глазовская ЦБС», заведующа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сточный избирательный ок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Адамское», МО «Курегов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таева Анна Александ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Адамское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Тренер-преподаватель МУДО «ДЮСШ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Ельцов Иван Иван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Свет», директор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Кожильски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Кожиль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унцов Александр Никола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жильский центральный сельский Дом культуры, художественный руководитель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ладыкин Владислав Валерьян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жильский центральный сельский Дом культуры, заведующий филиалом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Кожильски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Кожиль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унцов Александр Никола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жильский центральный сельский Дом культуры, художественный руководитель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Кытманова Маргарита Васильевна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Хлебосол», директор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Штанигуртский избирательный ок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Кожильское», МО «Штанигурт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ссылова Наталия Леонид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ульторганизатор РДК «Искра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еменов Иван Никола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ЭИЛ «Импульс» ИП Семенов, руководител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Штанигуртский избирательный ок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Кожильское», МО «Штанигурт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ссылова Наталия Леонид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ульторганизатор РДК «Искра</w:t>
            </w:r>
          </w:p>
        </w:tc>
      </w:tr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линова Римма Юрьевна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МО «Гулековское»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ПК «Коммунар», главный бухгалтер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Гулековски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Гулековское», МО «Ура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Чиркова Юлия Александ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Парзин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ухгалтер СПК «Парзинский»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ьяконова Анастасия Михай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Гуле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четчик СПК «Коммунар»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авлова Полина Серге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Гуле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елопроизводитель МО «Гулековское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аженов Александр Генрих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Ура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У «Пусошурская СОШ», директор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Южный избирательный ок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Парзинское», МО «Ураков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репанова Виктория Михай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Ура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тудентка КИиСК ФГБОУ ВО «ГГПИ им. Короленко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Шудегова Валентина Сергее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МО «Октябрьское»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ктябрьский филиал МУК «Глазовская ЦБС», библиотекар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Октябрьски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Октябрь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Лекомцев Сергей Виталь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Директор МБУК «Центр культуры и туризма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аженов Евгений Никола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БУК «Центр культуры и туризма», художественный руководител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Пригородный избирательный округ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Адамское», МО «Качкашур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Лекомцев Сергей Виталь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иректор МБУК «Центр культуры и туризма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олованова Татьяна Владимиро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Специализированный полигон «Эколог», директор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щемуниципальный список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Назарова Юлия Алексе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пециалист по работе с молодежью МЦ «Диалог» МБУК «Центр культуры и туризма Глазовского район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Иванов Иван Яким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нсионер,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щемуниципальный список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лков Сергей Александ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еподавать физкультуры ГГП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омоюнов Максим Владимир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Аванта», генеральный директор,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щемуниципальный список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узмаков Александр Андре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Адамское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едущий специалист-эксперт отдела культуры и молодёжной политики Администрации Глазовского район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ерский Владимир Анатоль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Гуле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едседатель Совета депутатов муниципального образования «Глазовский район»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ктябрьский избирательный окру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(МО «Октябрьское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лкова Екатерина Владими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ачкашу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eastAsia="en-US"/>
              </w:rPr>
              <w:t>Ведущий специалист-эксперт МО «Качкашурское»</w:t>
            </w:r>
          </w:p>
        </w:tc>
      </w:tr>
    </w:tbl>
    <w:p>
      <w:pPr>
        <w:pStyle w:val="Normal"/>
        <w:tabs>
          <w:tab w:val="clear" w:pos="708"/>
          <w:tab w:val="left" w:pos="493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425" w:gutter="0" w:header="72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6221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22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unga" w:hAnsi="Tunga" w:cs="Tung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Пользователь</cp:lastModifiedBy>
  <cp:lastPrinted>2016-10-21T10:18:00Z</cp:lastPrinted>
  <dcterms:modified xsi:type="dcterms:W3CDTF">2018-06-13T10:25:00Z</dcterms:modified>
  <cp:revision>50</cp:revision>
  <dc:subject/>
  <dc:title>                                                      </dc:title>
</cp:coreProperties>
</file>