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Адамское»</w:t>
      </w:r>
    </w:p>
    <w:p>
      <w:pPr>
        <w:pStyle w:val="Normal"/>
        <w:jc w:val="center"/>
        <w:rPr/>
      </w:pPr>
      <w:r>
        <w:rPr>
          <w:b/>
        </w:rPr>
        <w:t>за 1 квартал 2019 года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</w:rPr>
        <w:t>Бюджет МО «Адамское» за 1 квартал 2019 года исполнен в целом по доходам в объеме 164,4 тыс. руб., что составляет 47,2% к плану 1 квартал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</w:rPr>
        <w:t xml:space="preserve">- получены налоговые доходы в сумме 80,1 тыс. руб. (49,1% от плана 1 квартала)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</w:rPr>
        <w:t>- получены безвозмездные поступления в сумме 84,3 тыс. руб. (45,6% от плана 1 квартал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8 год в сумме 100,7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оля собственных доходов в общем объеме составляет 48,7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38,5% или получено доходов меньше на 127,7 тыс. руб., в связи с прекращением в 2018г права постоянного (бессрочного) пользования по двум земельным участкам АО «ЧМЗ», соответственно в бюджет МО «Адамское» недополучено земельного налога с организаций, в сравнении с 2018г в сумме  129,0 тыс. руб.</w:t>
      </w:r>
    </w:p>
    <w:p>
      <w:pPr>
        <w:pStyle w:val="Normal"/>
        <w:ind w:firstLine="709"/>
        <w:jc w:val="both"/>
        <w:rPr/>
      </w:pPr>
      <w:r>
        <w:rPr/>
        <w:t xml:space="preserve">Из собственных доходов налоговые платежи составили 80,1 тыс. руб., неналоговых  доходов не получено. </w:t>
      </w:r>
    </w:p>
    <w:p>
      <w:pPr>
        <w:pStyle w:val="Normal"/>
        <w:ind w:firstLine="709"/>
        <w:jc w:val="both"/>
        <w:rPr/>
      </w:pPr>
      <w:r>
        <w:rPr/>
        <w:t>Наибольший удельный вес по структуре  собственных доходов бюджета поселения составляет налог на доходы физ. лиц – 34,9 тыс. руб. или 43,6%.</w:t>
      </w:r>
    </w:p>
    <w:p>
      <w:pPr>
        <w:pStyle w:val="Normal"/>
        <w:ind w:firstLine="709"/>
        <w:jc w:val="both"/>
        <w:rPr/>
      </w:pPr>
      <w:r>
        <w:rPr/>
        <w:t>Не выполнен план по земельному налогу, при плане 114,0 тыс. руб. поступило 27,3 тыс. руб. или 23,9% к плану 1 квартала, недополучено 86,7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/>
        <w:t>По данным</w:t>
      </w:r>
      <w:r>
        <w:rPr>
          <w:b/>
        </w:rPr>
        <w:t xml:space="preserve"> </w:t>
      </w:r>
      <w:r>
        <w:rPr/>
        <w:t xml:space="preserve">Межрайонной ИФНС России № 2 по УР недоимка в бюджет поселения по сравнению с началом года уменьшилась на 26,5 тыс. руб. и составила на 01.04.2019г. в сумме 324,3 тыс. руб.   в т.ч.: </w:t>
      </w:r>
    </w:p>
    <w:p>
      <w:pPr>
        <w:pStyle w:val="Normal"/>
        <w:ind w:firstLine="709"/>
        <w:jc w:val="both"/>
        <w:rPr/>
      </w:pPr>
      <w:r>
        <w:rPr/>
        <w:t>-по налогу на имущество физ. лиц  в сумме 144,7 тыс. руб.;</w:t>
      </w:r>
    </w:p>
    <w:p>
      <w:pPr>
        <w:pStyle w:val="Normal"/>
        <w:ind w:firstLine="709"/>
        <w:jc w:val="both"/>
        <w:rPr/>
      </w:pPr>
      <w:r>
        <w:rPr/>
        <w:t>-по земельному налогу в сумме 179,2 тыс. руб.;</w:t>
      </w:r>
    </w:p>
    <w:p>
      <w:pPr>
        <w:pStyle w:val="Normal"/>
        <w:ind w:firstLine="709"/>
        <w:jc w:val="both"/>
        <w:rPr/>
      </w:pPr>
      <w:r>
        <w:rPr/>
        <w:t>-по налогу на доходы физ. лиц в сумме 0,4 тыс. руб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 xml:space="preserve">Бюджет поселения по расходам за 1 квартал 2019 года исполнен в объеме 407,3 тыс. руб. или 18,9 % исполнения к уточненному плану, в том числе: </w:t>
      </w:r>
    </w:p>
    <w:p>
      <w:pPr>
        <w:pStyle w:val="Normal"/>
        <w:ind w:firstLine="720"/>
        <w:jc w:val="both"/>
        <w:rPr/>
      </w:pPr>
      <w:r>
        <w:rPr/>
        <w:t>По разделу «Общегосударственные вопросы» исполнение составило 293,2 тыс. руб. или 17,4% исполнения к уточненному плану. На выплату заработной платы с отчислениями направлено 241,5  тыс. руб., что составило 82,4% всех расходов  по органам управления. На оплату услуг связи израсходовано 6,9 тыс. руб. (за аналогичный период  2018 года – 3,5 тыс. рублей), на оплату коммунальных услуг расходы составили 20,5 тыс. руб. (за аналогичный период 2018 года -21,6 тыс. рублей), ГСМ 9,5 тыс. руб. (за аналогичный период 2018 года – 9,2 тыс. рублей).</w:t>
      </w:r>
    </w:p>
    <w:p>
      <w:pPr>
        <w:pStyle w:val="Normal"/>
        <w:ind w:firstLine="720"/>
        <w:jc w:val="both"/>
        <w:rPr/>
      </w:pPr>
      <w:r>
        <w:rPr/>
        <w:t>За 1 квартал 2019 года по подразделу 0111 «Резервные фонды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14,4 тыс. руб. при плане 96,7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лей)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45,9 тыс. руб. при годовом плане 160,5 тыс. руб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е осуществлялись (годовой план 3,0 тыс. руб.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составили 43,5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с. рублей при плане 43,8 тыс. рублей (оплата кредиторской задолженности 2018 года).</w:t>
      </w:r>
    </w:p>
    <w:p>
      <w:pPr>
        <w:pStyle w:val="Normal"/>
        <w:ind w:firstLine="720"/>
        <w:jc w:val="both"/>
        <w:rPr/>
      </w:pPr>
      <w:r>
        <w:rPr/>
        <w:t>По разделу 0500 «Жилищно-коммунальное хозяйство» расходы составили 8,6 тыс. рублей (годовой план 86,2 тыс. руб.)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составили 1,7 тыс. рублей при плане 10,0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при годовом плане 10,0 тыс. руб.) кассовый расходы не осуществлялись.</w:t>
      </w:r>
    </w:p>
    <w:p>
      <w:pPr>
        <w:pStyle w:val="Normal"/>
        <w:ind w:firstLine="720"/>
        <w:jc w:val="both"/>
        <w:rPr/>
      </w:pPr>
      <w:r>
        <w:rPr/>
        <w:t>За 1 квартал 2019 года решениями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/>
      </w:pPr>
      <w:r>
        <w:rPr/>
        <w:t>- на погашение кредиторской задолженности за 2018 год по содержанию дорог (дорожные фонды) в размере 43,8 тыс. руб.;</w:t>
      </w:r>
    </w:p>
    <w:p>
      <w:pPr>
        <w:pStyle w:val="Normal"/>
        <w:ind w:firstLine="720"/>
        <w:jc w:val="both"/>
        <w:rPr/>
      </w:pPr>
      <w:r>
        <w:rPr/>
        <w:t>- дотация на стимулирование муниципальных образований в размере 7,4 тыс. рублей;</w:t>
      </w:r>
    </w:p>
    <w:p>
      <w:pPr>
        <w:pStyle w:val="Normal"/>
        <w:ind w:firstLine="720"/>
        <w:jc w:val="both"/>
        <w:rPr/>
      </w:pPr>
      <w:r>
        <w:rPr/>
        <w:t>- на выполнение кадастровых работ по формированию земельных участков в размере 51 тыс. рублей;</w:t>
      </w:r>
    </w:p>
    <w:p>
      <w:pPr>
        <w:pStyle w:val="Normal"/>
        <w:ind w:firstLine="720"/>
        <w:jc w:val="both"/>
        <w:rPr/>
      </w:pPr>
      <w:r>
        <w:rPr/>
        <w:t>-на разработку документов территориального планирования, проектов планировки территории, генпланов в размере 35 тыс. рублей.</w:t>
      </w:r>
    </w:p>
    <w:p>
      <w:pPr>
        <w:pStyle w:val="Normal"/>
        <w:ind w:firstLine="720"/>
        <w:jc w:val="both"/>
        <w:rPr/>
      </w:pPr>
      <w:r>
        <w:rPr/>
        <w:t xml:space="preserve">За первый квартал 2019 года решениями Совета депутатов МО «Адам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5688"/>
        <w:gridCol w:w="1297"/>
      </w:tblGrid>
      <w:tr>
        <w:trPr/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дамское" (реш.№120 от 30.01.19г, реш № 128 от 27.03.2019г.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лату заработной платы аппар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9</w:t>
            </w:r>
          </w:p>
        </w:tc>
      </w:tr>
      <w:tr>
        <w:trPr/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обслуживание пожарной сигнализ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</w:t>
            </w:r>
          </w:p>
        </w:tc>
      </w:tr>
      <w:tr>
        <w:trPr/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сроченная дебиторская и кредиторская задолженности отсутствую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Адамское» по состоянию на 31.03.2019 года составляет 352,5 тыс. рублей, в том числе:</w:t>
      </w:r>
    </w:p>
    <w:p>
      <w:pPr>
        <w:pStyle w:val="Normal"/>
        <w:ind w:firstLine="709"/>
        <w:jc w:val="both"/>
        <w:rPr/>
      </w:pPr>
      <w:r>
        <w:rPr/>
        <w:t>- субвенция по воинскому учёту 6,3 тыс. руб.;</w:t>
      </w:r>
    </w:p>
    <w:p>
      <w:pPr>
        <w:pStyle w:val="Normal"/>
        <w:ind w:firstLine="709"/>
        <w:jc w:val="both"/>
        <w:rPr/>
      </w:pPr>
      <w:r>
        <w:rPr/>
        <w:t>- средства дорожного фонда 0,4 тыс. руб.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собственные средства 345,8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итогам 1 квартала 2019 года бюджет поселения исполнен с дефицитом в сумме 242,9 тыс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59" w:right="386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User</cp:lastModifiedBy>
  <cp:lastPrinted>2019-05-08T08:04:00Z</cp:lastPrinted>
  <dcterms:modified xsi:type="dcterms:W3CDTF">2019-05-08T07:09:00Z</dcterms:modified>
  <cp:revision>40</cp:revision>
  <dc:subject/>
  <dc:title>Пояснительная записка об исполнении бюджета</dc:title>
</cp:coreProperties>
</file>