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/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>26 июля 2012 года</w:t>
        <w:tab/>
        <w:tab/>
        <w:tab/>
        <w:tab/>
        <w:tab/>
        <w:tab/>
        <w:tab/>
        <w:tab/>
        <w:tab/>
        <w:t>№   ___</w:t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Глазовского Районного 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от 30 ноября 2011 года № 532 «О бюджет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 «Глазовский район на 2012 год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 на плановый период 2013 и 2014 годы»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ие Администрации  Глазовского района от 09.07.2012 № 02-29/2301, руководствуясь Бюджетным Кодексом Российской Федерации и Уставом муниципального образования «Глазовский район», </w:t>
      </w:r>
      <w:r>
        <w:rPr>
          <w:b/>
        </w:rPr>
        <w:t xml:space="preserve"> Совет депутатов муниципального образования «Глазовский район»  РЕШИЛ:</w:t>
      </w:r>
    </w:p>
    <w:p>
      <w:pPr>
        <w:pStyle w:val="Normal"/>
        <w:ind w:firstLine="708"/>
        <w:jc w:val="both"/>
        <w:rPr/>
      </w:pPr>
      <w:r>
        <w:rPr/>
        <w:t>Внести следующие  изменения в решение Глазовского Районного Совета депутатов  от 30 ноября 2011 года № 532 «О бюджете муниципального образования «Глазовский район» на 2012 год и на плановый период 2013 и 2014 годы» (в редакции решений от 27.12.2011 № 8, от 17.02.2012 № 22,  от 26.04.2012 № 37, 31 мая 2012 года № 53)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В связи с поступлением дополнительных доходов по итогам исполнения бюджета  муниципального образования «Глазовский район»  за 1 полугодие 2012 года:</w:t>
      </w:r>
    </w:p>
    <w:p>
      <w:pPr>
        <w:pStyle w:val="2"/>
        <w:spacing w:lineRule="auto" w:line="240"/>
        <w:ind w:left="283" w:firstLine="425"/>
        <w:jc w:val="both"/>
        <w:rPr/>
      </w:pPr>
      <w:r>
        <w:rPr/>
        <w:t xml:space="preserve">а) </w:t>
      </w:r>
      <w:r>
        <w:rPr>
          <w:lang w:val="ru-RU"/>
        </w:rPr>
        <w:t>у</w:t>
      </w:r>
      <w:r>
        <w:rPr/>
        <w:t xml:space="preserve">величить доходную часть бюджета муниципального образования «Глазовский район» на  </w:t>
      </w:r>
      <w:r>
        <w:rPr>
          <w:lang w:val="ru-RU"/>
        </w:rPr>
        <w:t>803</w:t>
      </w:r>
      <w:r>
        <w:rPr/>
        <w:t>,0 тыс. руб</w:t>
      </w:r>
      <w:r>
        <w:rPr>
          <w:lang w:val="ru-RU"/>
        </w:rPr>
        <w:t>лей</w:t>
      </w:r>
      <w:r>
        <w:rPr/>
        <w:t xml:space="preserve">.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200"/>
        <w:gridCol w:w="1276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 разграничена и которые расположены в границах поселени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right"/>
              <w:rPr/>
            </w:pPr>
            <w:r>
              <w:rPr>
                <w:sz w:val="22"/>
                <w:szCs w:val="22"/>
                <w:lang w:val="ru-RU"/>
              </w:rPr>
              <w:t>15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803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>
          <w:sz w:val="22"/>
          <w:szCs w:val="22"/>
        </w:rPr>
        <w:tab/>
      </w:r>
      <w:r>
        <w:rPr/>
        <w:t>б) увеличить расходную часть бюджета муниципального образования «Глазовский район»  на 803,0 тыс. рублей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617"/>
        <w:gridCol w:w="1270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МО «Глазовский район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 хозяйство (дорожные фонды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 и регулирование отношений  по государственной и муниципальной собственности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09 6000281 2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13 0900200 244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1 1102 7952100 244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Здравоохранение» МО «Глазовский район»</w:t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емонт Кожильского ФАПа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902 4789980 244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</w:rPr>
              <w:t>803 ,0</w:t>
            </w:r>
          </w:p>
        </w:tc>
      </w:tr>
    </w:tbl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b/>
        </w:rPr>
        <w:t>2.</w:t>
      </w:r>
      <w:r>
        <w:rPr/>
        <w:t xml:space="preserve"> В связи с поступлением в 2012 году дополнительной финансовой помощи из республиканского бюджета  в виде дотации на общую сумму 1700,0 тыс. рублей: </w:t>
      </w:r>
    </w:p>
    <w:p>
      <w:pPr>
        <w:pStyle w:val="2"/>
        <w:spacing w:lineRule="auto" w:line="240"/>
        <w:rPr/>
      </w:pPr>
      <w:r>
        <w:rPr>
          <w:lang w:val="ru-RU"/>
        </w:rPr>
        <w:t>а</w:t>
      </w:r>
      <w:r>
        <w:rPr/>
        <w:t xml:space="preserve">) </w:t>
      </w:r>
      <w:r>
        <w:rPr>
          <w:lang w:val="ru-RU"/>
        </w:rPr>
        <w:t>у</w:t>
      </w:r>
      <w:r>
        <w:rPr/>
        <w:t>величить доходную часть бюджета района 1700,0 тыс. руб</w:t>
      </w:r>
      <w:r>
        <w:rPr>
          <w:lang w:val="ru-RU"/>
        </w:rPr>
        <w:t>лей</w:t>
      </w:r>
      <w:r>
        <w:rPr/>
        <w:t xml:space="preserve">, в том числе: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020100305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ов  муниципальных образований (на подготовку учреждений социальной  сферы  к осенне-зимнему пери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 xml:space="preserve">б) увеличить расходную часть бюджета района  на 1700,0  рублей для подготовки бюджетных учреждений к осеннее - зимнему периоду в том числе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384"/>
        <w:gridCol w:w="150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Глазов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Здравоохранение» МО «Глазовский райо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района и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 «Комплексный центр социального обслуживания населен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</w:tr>
    </w:tbl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3. В соответствии со статьей  217 Бюджетного кодекса Российской Федерации, пунктом 1 решения Глазовского Районного Совета депутатов от 30 ноября 2011 года № 532 «О бюджете муниципального образования «Глазовский район на 2012 год и на плановый период 2013-2014 годы» произвести перераспределение  бюджетных ассигнований:</w:t>
        <w:tab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32"/>
        <w:gridCol w:w="2509"/>
        <w:gridCol w:w="1225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Код бюджетной  классификации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лазовского района</w:t>
            </w:r>
            <w:r>
              <w:rPr/>
              <w:t xml:space="preserve"> (коммунальные услуги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079  0709 4529900 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-3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  <w:r>
              <w:rPr/>
              <w:t>(МО «Ураковское» коммунальные услуги МУК «Кочишевская ЦКС»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21 0801 4409990 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3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ЦП «Безопасность учреждений культуры Глазовского района на 2009-2012 г.г.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11 0801 7950900 6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-4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  <w:r>
              <w:rPr/>
              <w:t>(МО «Ураковское» коммунальные услуги МУК «Кочишевская ЦКС»)-замер сопротивлений электропров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21 0801 7950900 6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  <w:r>
              <w:rPr/>
              <w:t>(МО «Понинское» МУК Понинской КСК)-замер сопротивлений электропров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20 0801 7950900 6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  <w:r>
              <w:rPr/>
              <w:t>(МО «Верхнебогатырское» МУК ЦКС «Перезвон») – замер сопротивлений электропров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13 0801 7950900 6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  <w:r>
              <w:rPr/>
              <w:t>(МО «Куреговское» МУК Куреговская ЦКС)-замер сопротивлений электропров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17 0801 7950900 6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  <w:r>
              <w:rPr/>
              <w:t>(МО «Октябрьское» МУК Октябрьский ДК - обработка огнезащитным составом чердачных помеще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218 0801 7950900 6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/>
        <w:t>Внести соответствующие изменения в приложения 1,5,7,15 решения Глазовского Районного Совета депутатов от 30 ноября 2011 года № 532 «О бюджете муниципального образования «Глазовский район на 2012 год и на плановый период 2013 и 2014 годы».</w:t>
      </w: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 Глазовский район»                                                                                      Ю.Н.Дягел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57:00Z</dcterms:created>
  <dc:creator>407_22</dc:creator>
  <dc:description/>
  <cp:keywords/>
  <dc:language>en-US</dc:language>
  <cp:lastModifiedBy>407_22</cp:lastModifiedBy>
  <cp:lastPrinted>2012-07-12T13:27:00Z</cp:lastPrinted>
  <dcterms:modified xsi:type="dcterms:W3CDTF">2012-07-12T09:28:00Z</dcterms:modified>
  <cp:revision>5</cp:revision>
  <dc:subject/>
  <dc:title/>
</cp:coreProperties>
</file>