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вестка 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местного  заседания контрольной комиссии и  комиссии  по  местному нормотворчеству, вопросам законности и право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19.07.2012                                                                                   с 9.00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 Об исполнении бюджета  муниципального образования «Глазовский район» за первое полугодие 2012 год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ладчик:    Коростелева Любовь Николаевна, заместитель главы Администрации Глазовского района-начальник управления финанс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2. </w:t>
      </w:r>
      <w:r>
        <w:rPr>
          <w:sz w:val="22"/>
          <w:szCs w:val="22"/>
        </w:rPr>
        <w:t>Об обращении Главы муниципального образования «Кожильское»  о выделении денежных средств  для погашения задолженности за ремонт ФАПа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ладчик:    Коростелева Любовь Николаевна, заместитель главы Администрации Глазовского района-начальник управления финанс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О внесении изменений в решение Глазовского Районного Совета депутатов от 30.11.2011 № 530 «О    бюджете  муниципального образования «Глазовский район на 2012 год и плановый периоды 2013-2014 годы»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ладчик:    Коростелева Любовь Николаевна, заместитель главы Администрации Глазовского района-начальник управления финансов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О внесении изменений в Прогнозный план приватизации имущества муниципального образования «Глазовский район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>Докладчик: Вершинина Любовь Степановна, начальник отдела имущественных отношений Администрации Глазовского район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 О  внесении изменений  в  Положение об общественном Совете муниципального образования «Глазовский район» 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ладчик: Кашина Нина Геннадьевна, руководитель Аппарата Главы муниципального образования «Глазовский район»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6. О персональном составе общественного Совета муниципального образования «Глазовский район»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кладчик: Кашина Нина Геннадьевна, руководитель Аппарата Главы муниципального образования «Глазовский район»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  О проекте Положения о назначении и выплате ежемесячной доплаты к трудовой пенсии лицам, замещавши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ниципальные должности в муниципальном образовании «Глазовский район»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ладчик: Кашина Нина Геннадьевна, руководитель Аппарата Главы муниципального образования «Глазовский район»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2"/>
          <w:szCs w:val="22"/>
        </w:rPr>
        <w:t>8.    О внесении изменений в решение Глазовского  Районного Совета депутатов от 24.04.2008   № 208  «Об образовании административной комиссии  при Администрации Глазовского района» (в редакции  решения Глазовского Районного  Совета депутатов от 29.05.2008 № 239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Докладчик: Трефилова Надежда Александровна,  начальник юридического отдела Аппарата Главы муниципального образования «Глазовский район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О признании утратившим силу решения Глазовского Районного Совета депутатов от 28.10.23005 № 265 « О ставках налога на имущество физических лиц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Докладчик: Трефилова Надежда Александровна,  начальник юридического отдела Аппарата Главы муниципального образования «Глазовский район»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Обсуждение  Регламента Совета депутатов муниципального образования «Глазовский район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09:00Z</dcterms:created>
  <dc:creator>407_22</dc:creator>
  <dc:description/>
  <cp:keywords/>
  <dc:language>en-US</dc:language>
  <cp:lastModifiedBy>407_22</cp:lastModifiedBy>
  <cp:lastPrinted>2012-07-12T13:17:00Z</cp:lastPrinted>
  <dcterms:modified xsi:type="dcterms:W3CDTF">2012-07-16T04:28:00Z</dcterms:modified>
  <cp:revision>8</cp:revision>
  <dc:subject/>
  <dc:title>Повестка дня</dc:title>
</cp:coreProperties>
</file>