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АДМИНИСТРАЦИЯ МУНИЦИПАЛЬНОГО ОБРАЗОВАНИЯ « ГУЛЕКОВ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ЫЛЕ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25  октября      2018года                                                                                                      № 40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д.Гулеково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исполнении бюджета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>«Гулековское» за 9 месяцев  2018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Рассмотрев отчет об исполнении бюджета муниципального образования «Гулековское» за  девять месяцев    2018 года, руководствуясь ч.5 ст. 264.2 Бюджетного кодекса Российской Федерации, </w:t>
      </w:r>
      <w:r>
        <w:rPr>
          <w:b/>
        </w:rPr>
        <w:t>Администрация муниципального образования «Гулековское» 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Отчет об исполнении бюджета муниципального образования «Гулековское» </w:t>
      </w:r>
    </w:p>
    <w:p>
      <w:pPr>
        <w:pStyle w:val="Normal"/>
        <w:rPr/>
      </w:pPr>
      <w:r>
        <w:rPr/>
        <w:t>за девять месяцев   2018 года утвердить и передать на рассмотрение  Совета депутатов муниципального образования «Гулековское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 Гулековское»                                                                                            Е.Г.Касаткин</w:t>
      </w: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</w:t>
      </w:r>
      <w:r>
        <w:rPr/>
        <w:t>администрации МО «Гулековское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5.10.2018 г.№ 40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ОТЧЕТ</w:t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 xml:space="preserve"> </w:t>
      </w:r>
      <w:r>
        <w:rPr>
          <w:b/>
          <w:sz w:val="21"/>
          <w:szCs w:val="21"/>
          <w:lang w:eastAsia="ar-SA"/>
        </w:rPr>
        <w:t>об исполнении бюджета</w:t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муниципального образования «Гулековское»</w:t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за 9 месяцев 2018 года</w:t>
      </w:r>
    </w:p>
    <w:p>
      <w:pPr>
        <w:pStyle w:val="Normal"/>
        <w:suppressAutoHyphens w:val="true"/>
        <w:jc w:val="center"/>
        <w:rPr>
          <w:b/>
          <w:b/>
          <w:color w:val="FF0000"/>
          <w:sz w:val="21"/>
          <w:szCs w:val="21"/>
          <w:lang w:eastAsia="ar-SA"/>
        </w:rPr>
      </w:pPr>
      <w:r>
        <w:rPr>
          <w:b/>
          <w:color w:val="FF0000"/>
          <w:sz w:val="21"/>
          <w:szCs w:val="21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Бюджет МО «Гулековское» за 9 месяцев 2018 года исполнен в целом по доходам в объеме 1989,3 тыс. руб., что составляет 103,7% к плану 9 месяцев (Приложение 1),  в том числе: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–</w:t>
      </w:r>
      <w:r>
        <w:rPr>
          <w:sz w:val="21"/>
          <w:szCs w:val="21"/>
          <w:lang w:eastAsia="ar-SA"/>
        </w:rPr>
        <w:t xml:space="preserve">получены налоговые и неналоговые доходы в сумме 441,0 тыс. руб. (120,1% от плана 9 месяцев),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1"/>
          <w:szCs w:val="21"/>
          <w:lang w:eastAsia="ar-SA"/>
        </w:rPr>
        <w:t>–</w:t>
      </w:r>
      <w:r>
        <w:rPr>
          <w:sz w:val="21"/>
          <w:szCs w:val="21"/>
          <w:lang w:eastAsia="ar-SA"/>
        </w:rPr>
        <w:t>получены безвозмездные поступления в сумме 1548,3 тыс. руб. (99,8% от плана 9 месяцев)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в сумме 8,6 тыс. руб. 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Доля собственных доходов в общем объеме составляет 22,2%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К аналогичному периоду прошлого года исполнение собственных доходов составило 126,7% или получено доходов больше на 93 тыс. руб., за счет незапланированных поступлений по единому сельхозналогу  (СПК «Луч») и увеличения поступлений по земельному налогу с организаций. 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Наибольший удельный вес по структуре собственных доходов бюджета поселения составляет земельный налог – 197,2 тыс. руб. или 44,7%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Из собственных доходов налоговые платежи составили 401,8 тыс. руб., неналоговые 39,2 тыс. 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1"/>
          <w:szCs w:val="21"/>
          <w:lang w:eastAsia="ar-SA"/>
        </w:rPr>
        <w:t xml:space="preserve">Получены доходы от оказания платных услуг в сумме 39,2 тыс. руб., что составляет 114,6% от плана 9 месяцев </w:t>
      </w:r>
      <w:r>
        <w:rPr>
          <w:sz w:val="22"/>
          <w:szCs w:val="22"/>
          <w:lang w:eastAsia="ar-SA"/>
        </w:rPr>
        <w:t>(возмещение расходов по коммунальным услугам)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выполнен план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по налогу на доходы физических лиц, при плане 179,0 тыс. руб. поступило 160,2 тыс. руб. или 89,5% к плану 9 месяцев, недополучено 18,8 тыс. руб., в связи со снижением темпа роста НДФЛ и со снижением перечислений по НДФЛ сельхозпредприятиями СПК «Коммунар» и СПК «Луч»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данным Межрайонной ИФНС России № 2 по УР недоимка в бюджет поселения по сравнению с началом года уменьшилась на 107,8 тыс. руб. и составила на 01.10.2018г. в сумме 99,1 тыс. руб. в том числе: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по налогу имущество физ. лиц – 35,2 тыс. руб.;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по земельному налогу – 63,3 тыс. руб.;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по налогу на доходы физ. лиц – 0,6 тыс. руб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Бюджет поселения по расходам исполнен в объеме 1943,5 тыс. руб. или 73,4 % исполнения к уточненному плану, в том числе: 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разделу «Общегосударственные вопросы» исполнение составило 1124,0 тыс. руб. или 69,4 % исполнения к уточненному плану. На выплату заработной платы с отчислениями  направлено 918,5 тыс. руб., что составило 81,7 % всех расходов  по органам управления. На оплату услуг связи  израсходовано 16,4 тыс. руб. (за аналогичный период 2017 год –  14,9 тыс. руб.), ГСМ  40,8 тыс. руб. (за аналогичный период 2017 года – 32,5 тыс. рублей).</w:t>
      </w:r>
    </w:p>
    <w:p>
      <w:pPr>
        <w:pStyle w:val="Normal"/>
        <w:suppressAutoHyphens w:val="true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            </w:t>
      </w:r>
      <w:r>
        <w:rPr>
          <w:sz w:val="21"/>
          <w:szCs w:val="21"/>
          <w:lang w:eastAsia="ar-SA"/>
        </w:rPr>
        <w:t>За 9 месяцев 2018 года по подразделу 0111 «Резервные фонды» расходы составили 3,0 тыс. рублей, направлены на материальную помощь в связи с приобретением дорогостоящих лекарств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Расходы по первичному воинскому учету по подразделу 0203 составили 58,5 тыс. руб. при плане 82,1 тыс. руб., за счет данных средств произведены расходы по оплате труда с отчислениями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составили 1,0 тыс. рублей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подразделу 0310 «Обеспечение пожарной безопасности» при годовом плане 13,4 тыс. рублей расходы составили 5,6 тыс. рублей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подразделу 0409 «Дорожное хозяйство (дорожные фонды)» расходы на содержание дорог составили 702,3 тыс. рублей при годовом уточнённом плане 847,3 тыс. рублей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разделу 0500 «Жилищно-коммунальное хозяйство» расходы составили 35,9 тыс. рублей (годовой план 56,9 тыс. рублей)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 подразделу 0707 «Молодежная политика» расходы составили  5,7 тыс. руб. (годовой план 10,0 тыс. руб.)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разделу 1100 «Физическая культура и спорт» (годовой план 10,0 тыс. руб.) расходы составили 7,5 тыс. рулей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За 9 месяцев 2018 года решениями Районного Совета депутатов выделены дополнительные средства:</w:t>
      </w:r>
    </w:p>
    <w:p>
      <w:pPr>
        <w:pStyle w:val="Normal"/>
        <w:suppressAutoHyphens w:val="true"/>
        <w:ind w:firstLine="708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на ремонт и содержание дорог (дорожные фонды) в размере 185,1 тыс. руб.;</w:t>
      </w:r>
    </w:p>
    <w:p>
      <w:pPr>
        <w:pStyle w:val="Normal"/>
        <w:suppressAutoHyphens w:val="true"/>
        <w:ind w:firstLine="708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на повышение заработной платы 115,4 тыс. рублей;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За 9 месяцев 2018 года в соответствии с Распоряжением Администрации №278 от 13.09.2018 года были выделены дополнительные ассигнования по первичному воинскому учету 8,5 тыс. рублей.</w:t>
      </w:r>
    </w:p>
    <w:p>
      <w:pPr>
        <w:pStyle w:val="Normal"/>
        <w:ind w:firstLine="709"/>
        <w:jc w:val="both"/>
        <w:rPr>
          <w:sz w:val="21"/>
          <w:szCs w:val="21"/>
          <w:shd w:fill="FFFFFF" w:val="clear"/>
        </w:rPr>
      </w:pPr>
      <w:r>
        <w:rPr>
          <w:sz w:val="20"/>
          <w:szCs w:val="20"/>
          <w:lang w:eastAsia="ar-SA"/>
        </w:rPr>
        <w:t>По состоянию</w:t>
      </w:r>
      <w:r>
        <w:rPr>
          <w:sz w:val="21"/>
          <w:szCs w:val="21"/>
          <w:lang w:eastAsia="ar-SA"/>
        </w:rPr>
        <w:t xml:space="preserve"> на 30.09.2018 просроченная дебиторская задолженность составляет 0,6 тыс. рублей  (ПАО «МРСК Центра и Приволжья») и просроченная кредиторская задолженность отсутствует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Остаток денежных средств на лицевом счете бюджета  МО «Гулековское» по состоянию на 30.09.2018 года составляет 107,5 тыс. рублей, в том числе:</w:t>
      </w:r>
    </w:p>
    <w:p>
      <w:pPr>
        <w:pStyle w:val="Normal"/>
        <w:suppressAutoHyphens w:val="true"/>
        <w:ind w:left="696"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субвенция по воинскому учёту 9,6 тыс. руб.;</w:t>
      </w:r>
    </w:p>
    <w:p>
      <w:pPr>
        <w:pStyle w:val="Normal"/>
        <w:suppressAutoHyphens w:val="true"/>
        <w:ind w:left="696"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средства дорожного фонда 11,1 тыс. рублей;</w:t>
      </w:r>
    </w:p>
    <w:p>
      <w:pPr>
        <w:pStyle w:val="Normal"/>
        <w:suppressAutoHyphens w:val="true"/>
        <w:ind w:left="696"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собственные средства 86,8 тыс. 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1"/>
          <w:szCs w:val="21"/>
          <w:lang w:eastAsia="ar-SA"/>
        </w:rPr>
        <w:t>П</w:t>
      </w:r>
      <w:r>
        <w:rPr>
          <w:sz w:val="21"/>
          <w:szCs w:val="21"/>
        </w:rPr>
        <w:t>о итогам 9 месяцев 2018 года бюджет поселения исполнен с профицитом в сумме 45,7 тыс. руб.</w:t>
      </w:r>
    </w:p>
    <w:p>
      <w:pPr>
        <w:pStyle w:val="Normal"/>
        <w:suppressAutoHyphens w:val="true"/>
        <w:ind w:firstLine="54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01:00Z</dcterms:created>
  <dc:creator>gulekovo</dc:creator>
  <dc:description/>
  <dc:language>en-US</dc:language>
  <cp:lastModifiedBy>User</cp:lastModifiedBy>
  <cp:lastPrinted>2018-11-06T08:59:00Z</cp:lastPrinted>
  <dcterms:modified xsi:type="dcterms:W3CDTF">2018-11-13T07:01:00Z</dcterms:modified>
  <cp:revision>2</cp:revision>
  <dc:subject/>
  <dc:title>П О С Т А Н О В Л Е Н И Е</dc:title>
</cp:coreProperties>
</file>