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</w:rPr>
      </w:pPr>
      <w:r>
        <w:rPr>
          <w:b/>
          <w:color w:val="000000"/>
        </w:rPr>
        <w:t>проект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ВЕТ ДЕПУТАТОВ 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ОГО ОБРАЗОВАНИЯ «ОКТЯБРЬСКОЕ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«ОКТЯБРЬ» МУНИЦИПАЛ КЫЛДЭТЫСЬ 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ЕПУТАТЪЁСЛЭН КЕНЕШСЫ 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shd w:fill="FFFFFF" w:val="clear"/>
        <w:rPr/>
      </w:pPr>
      <w:r>
        <w:rPr/>
        <w:t xml:space="preserve">РЕШЕНИЕ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_________       2020 года</w:t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. Октябрьский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Об исполнении бюджета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образования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«Октябрьское» за  2019 год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в  и заслушав материалы Управления  финансов Администрации муниципального образования  «Глазовский район»  «Об исполнении бюджета  за 2019 год»,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Совет депутатов  муниципального образования «Октябрьское»</w:t>
      </w:r>
      <w:r>
        <w:rPr>
          <w:color w:val="000000"/>
        </w:rPr>
        <w:t xml:space="preserve">  </w:t>
      </w:r>
      <w:r>
        <w:rPr>
          <w:rStyle w:val="StrongEmphasis"/>
          <w:color w:val="000000"/>
        </w:rPr>
        <w:t>Р Е Ш И Л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тчет об исполнении бюджета по доходам и расходам муниципального образования  «Октябрьское» за 2019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Решение Совета депутатов муниципального образования «Октябрьское» от        ______.2020 года № _______«Об исполнении бюджета муниципального образования «Октябрьское» за 2019 год» направить в Управление финансов Администрации муниципального образования  «Глазовский район»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Глава муниципальног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образования «Октябрьское»</w:t>
        <w:tab/>
        <w:tab/>
        <w:tab/>
        <w:tab/>
        <w:tab/>
        <w:tab/>
        <w:t xml:space="preserve">Н.М. Сабрекова </w:t>
      </w:r>
    </w:p>
    <w:p>
      <w:pPr>
        <w:pStyle w:val="Normal"/>
        <w:shd w:fill="FFFFFF" w:val="clear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01:00Z</dcterms:created>
  <dc:creator>User</dc:creator>
  <dc:description/>
  <cp:keywords/>
  <dc:language>en-US</dc:language>
  <cp:lastModifiedBy>Jony</cp:lastModifiedBy>
  <dcterms:modified xsi:type="dcterms:W3CDTF">2020-02-26T10:02:00Z</dcterms:modified>
  <cp:revision>2</cp:revision>
  <dc:subject/>
  <dc:title/>
</cp:coreProperties>
</file>