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Парзин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18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Парзинское»  за 1 полугодие 2018 года исполнен в целом по доходам в объеме 1319,3 тыс. руб., что составляет 96,7% к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доходы в сумме 97,3 тыс. руб. (128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1222,0 тыс. руб. (94,9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66,2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7,4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155,3% или получено доходов больше на 34,6 тыс. руб., так как в 1 полугодии 2018 года поступил земельный налог с организаций в сумме 35,9 тыс. руб. (в т.ч, Парзинская СОШ 14тыс. руб., Глазовская межрайонная больница в сумме 18 тыс. руб.)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ибольший удельный вес по структуре собственных доходов бюджета поселения составил налог на доходы физических лиц 54,2 тыс. руб. или 55,7%. 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3,3 тыс. руб. и составила на 01.07.2018г. в сумме 62,0 тыс. руб. в том числе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единому сельскохозяйственному налогу – 0,5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16,8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– 44,7 тыс. руб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1468,1 тыс. руб. или 51,6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разделу «Общегосударственные вопросы» исполнение составило 778,2 тыс. руб. или 44,5% исполнения к уточненному плану (за аналогичный период  2017 года – 640,3 тыс. рублей). На выплату заработной платы с отчислениями  направлено 528,7 тыс. руб., что составило 67,9 % всех расходов  по органам управления. На оплату услуг связи 7,0 тыс. руб. (за аналогичный период 2017 года – 6,8 тыс. рублей), на оплату коммунальных услуг 195,0  тыс. руб. (за аналогичный период 2017 года – 79,7 тыс. рублей),  ГСМ 16,6 тыс. руб. (за аналогичный период 2017 года – 21,0 тыс. рублей)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За 6 месяцев 2018 года за счет резервного фонда (подраздел 0111)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31,7 тыс. руб. при плане 76,0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193,3 тыс. рублей (годовой план 221,6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396,1 тыс. рублей (годовой план 577,7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составили 68,8 тыс. рублей (годовой план 107,2 тыс. руб.), из них расходы на благоустройство – 21,3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расходы не производились (при годовом плане 1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6 месяцев 2018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ремонт и содержание дорог (дорожные фонды) в размере 119,0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повышение заработной платы 89,6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6 месяцев 2018 года из бюджета УР для МО «Парзинское» была выделена дотация на поддержку мер по обеспечению сбалансированности бюджета в целях реализации проекта «Открытое первенство по лыжным гонкам памяти Героя Советского Союза Т.Н. Барамзиной» 100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росроченная кредиторская и дебиторская задолженность на 30.06.2018 отсутству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Парзинское» по состоянию на 30.06.2018 года составляет 83,4 тыс. рублей, в том числе субвенция по воинскому учёту 8,4 тыс. рубле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</w:t>
      </w:r>
      <w:r>
        <w:rPr>
          <w:sz w:val="21"/>
          <w:szCs w:val="21"/>
          <w:lang w:eastAsia="ru-RU"/>
        </w:rPr>
        <w:t>о итогам 1 полугодия 2018 года бюджет поселения исполнен с дефицитом в сумме 148,8 тыс. руб.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</w:pPr>
    <w:rPr/>
  </w:style>
  <w:style w:type="paragraph" w:styleId="Xl69">
    <w:name w:val="xl69"/>
    <w:basedOn w:val="Normal"/>
    <w:qFormat/>
    <w:pPr>
      <w:suppressAutoHyphens w:val="false"/>
      <w:spacing w:before="280" w:after="280"/>
    </w:pPr>
    <w:rPr>
      <w:i/>
      <w:iCs/>
      <w:sz w:val="22"/>
      <w:szCs w:val="22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</w:pPr>
    <w:rPr>
      <w:i/>
      <w:iCs/>
      <w:sz w:val="22"/>
      <w:szCs w:val="22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i/>
      <w:iCs/>
      <w:sz w:val="22"/>
      <w:szCs w:val="22"/>
    </w:rPr>
  </w:style>
  <w:style w:type="paragraph" w:styleId="Xl72">
    <w:name w:val="xl72"/>
    <w:basedOn w:val="Normal"/>
    <w:qFormat/>
    <w:pPr>
      <w:suppressAutoHyphens w:val="false"/>
      <w:spacing w:before="280" w:after="280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suppressAutoHyphens w:val="false"/>
      <w:spacing w:before="280" w:after="280"/>
      <w:jc w:val="center"/>
    </w:pPr>
    <w:rPr/>
  </w:style>
  <w:style w:type="paragraph" w:styleId="Xl83">
    <w:name w:val="xl83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8">
    <w:name w:val="xl88"/>
    <w:basedOn w:val="Normal"/>
    <w:qFormat/>
    <w:pPr>
      <w:suppressAutoHyphens w:val="false"/>
      <w:spacing w:before="280" w:after="280"/>
      <w:jc w:val="right"/>
    </w:pPr>
    <w:rPr/>
  </w:style>
  <w:style w:type="paragraph" w:styleId="Xl89">
    <w:name w:val="xl89"/>
    <w:basedOn w:val="Normal"/>
    <w:qFormat/>
    <w:pPr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98">
    <w:name w:val="xl98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</w:pBdr>
      <w:suppressAutoHyphens w:val="false"/>
      <w:spacing w:before="280" w:after="280"/>
      <w:jc w:val="right"/>
    </w:pPr>
    <w:rPr/>
  </w:style>
  <w:style w:type="paragraph" w:styleId="Xl100">
    <w:name w:val="xl100"/>
    <w:basedOn w:val="Normal"/>
    <w:qFormat/>
    <w:pPr>
      <w:suppressAutoHyphens w:val="false"/>
      <w:spacing w:before="280" w:after="280"/>
      <w:jc w:val="right"/>
    </w:pPr>
    <w:rPr/>
  </w:style>
  <w:style w:type="paragraph" w:styleId="Xl101">
    <w:name w:val="xl101"/>
    <w:basedOn w:val="Normal"/>
    <w:qFormat/>
    <w:pP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i/>
      <w:iCs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i/>
      <w:iCs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102">
    <w:name w:val="xl102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9:10:00Z</dcterms:created>
  <dc:creator>ulya</dc:creator>
  <dc:description/>
  <dc:language>en-US</dc:language>
  <cp:lastModifiedBy>User</cp:lastModifiedBy>
  <cp:lastPrinted>2016-04-26T11:16:00Z</cp:lastPrinted>
  <dcterms:modified xsi:type="dcterms:W3CDTF">2018-08-27T09:10:00Z</dcterms:modified>
  <cp:revision>2</cp:revision>
  <dc:subject/>
  <dc:title>Пояснительная записка об исполнении бюджета</dc:title>
</cp:coreProperties>
</file>