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7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Качкашурское» за 9 месяцев 2017 года исполнен в целом по доходам в объеме 1623,2 тыс. руб., что составляет 89,0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322,8 тыс. руб. (97,8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300,4 тыс. руб. (87,1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6 год в сумме 192,4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9,9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77,2% или получено доходов меньше на 95,3 тыс. руб., так как СПК «Пригородный» в течение 2015 года не оплачивали авансовые платежи по земельному налогу, годовая сумма земельного налога поступила в 1 квартале 2016 года. В текущем году предприятие своевременно оплачивает авансовые платежи по земельному налогу. Кроме того, в 2016 году СПК «Пригородный» погасили задолженность по налогу на доходы физических лиц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202,9 тыс. руб. или 62,9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оказания платных услуг в сумме 8,5 тыс. руб. </w:t>
      </w:r>
      <w:r>
        <w:rPr>
          <w:sz w:val="22"/>
          <w:szCs w:val="22"/>
        </w:rPr>
        <w:t xml:space="preserve">(возврат дебиторской задолженности с Фонда социального страхования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е выполнен план по налогу на доходы с физ. лиц, при плане 116,0 тыс. руб. поступило 104,4 тыс. руб. или на 90,0% к плану, недополучено 11,6 тыс. руб., по земельному налогу, при плане 207,0 тыс. руб. поступило 202,9 тыс. руб. или на 98,0% к плану, недополучено 4,1 тыс. руб., в связи с имеющейся недоимко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9,3 тыс. руб. и составила на 01.10.2017г. в сумме 51,8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14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37,1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0,2 тыс. руб.</w:t>
      </w:r>
    </w:p>
    <w:p>
      <w:pPr>
        <w:pStyle w:val="Normal"/>
        <w:ind w:firstLine="709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1463,3 тыс. руб. или 56,1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По разделу «Общегосударственные вопросы» исполнение составило 782,8 тыс. руб. или 69,8 % исполнения к уточненному плану (за аналогичный период 2016 года – 712,0 тыс. рублей). На выплату заработной платы с отчислениями  направлено 667,4 тыс. руб., что составило 85,3 % всех расходов по органам управления. На оплату услуг связи  израсходовано 9,7 тыс. руб. (за аналогичный период 2016 года – 8,8 тыс. руб.), ГСМ 25,5 тыс. руб. (за аналогичный период 2016 года – 20,8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9 месяцев 2017 года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5,5  тыс. руб. при плане 64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0 «Обеспечение пожарной безопасности» (годовой план 166,5  тыс. рублей) расходы не осуществлялись. По подразделу 0314 «Другие вопросы в области национальной безопасности и правоохранительной деятельности» (годовой план 3,0 тыс. руб.) расходы составили 1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357,6 тыс. рублей (при годовом уточнённом плане  826,9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265,5 тыс. руб. (годовой план 379,8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707 «Молодежная политика» расходы не осуществлялись (годовой план 1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18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расходы составили 2,9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7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300,0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водонапорной башни д. Качкашур в размере 279,4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7 года из бюджета УР для МО «Качкашурское» была выделена субсидия по обеспечению первичных мер пожарной безопасности 159,5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задолженность составила 12,8 тыс. рублей (ООО «ВФ-Сервис») и кредиторская задолженность составляет 204,3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ачкашурское» по состоянию на 30.09.2017 года составляет 164,1 тыс. рублей, в том числе субвенция по воинскому учёту – 7,9 тыс. руб.;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17 года бюджет поселения исполнен с профицитом в сумме 159,9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6-04-26T10:51:00Z</cp:lastPrinted>
  <dcterms:modified xsi:type="dcterms:W3CDTF">2017-10-16T10:14:00Z</dcterms:modified>
  <cp:revision>121</cp:revision>
  <dc:subject/>
  <dc:title>Пояснительная записка об исполнении бюджета</dc:title>
</cp:coreProperties>
</file>