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7" w:before="4" w:after="0"/>
        <w:ind w:left="5940" w:hanging="0"/>
        <w:rPr/>
      </w:pPr>
      <w:r>
        <w:rPr>
          <w:color w:val="000000"/>
          <w:spacing w:val="2"/>
          <w:sz w:val="24"/>
          <w:szCs w:val="24"/>
        </w:rPr>
        <w:t xml:space="preserve">          </w:t>
      </w:r>
      <w:r>
        <w:rPr>
          <w:b/>
          <w:color w:val="000000"/>
          <w:spacing w:val="2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27" w:before="4" w:after="0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color w:val="000000"/>
          <w:spacing w:val="2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27" w:before="4" w:after="0"/>
        <w:rPr/>
      </w:pPr>
      <w:r>
        <w:rPr>
          <w:b/>
          <w:color w:val="000000"/>
          <w:spacing w:val="2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pacing w:val="2"/>
        </w:rPr>
        <w:t xml:space="preserve">постановлением главы </w:t>
      </w:r>
    </w:p>
    <w:p>
      <w:pPr>
        <w:pStyle w:val="Normal"/>
        <w:shd w:fill="FFFFFF" w:val="clear"/>
        <w:spacing w:lineRule="exact" w:line="227" w:before="4" w:after="0"/>
        <w:ind w:left="5940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муниципального образования</w:t>
      </w:r>
    </w:p>
    <w:p>
      <w:pPr>
        <w:pStyle w:val="Normal"/>
        <w:shd w:fill="FFFFFF" w:val="clear"/>
        <w:spacing w:lineRule="exact" w:line="227" w:before="4" w:after="0"/>
        <w:ind w:left="5940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 xml:space="preserve">«Глазовский район» </w:t>
      </w:r>
    </w:p>
    <w:p>
      <w:pPr>
        <w:pStyle w:val="Normal"/>
        <w:shd w:fill="FFFFFF" w:val="clear"/>
        <w:spacing w:lineRule="exact" w:line="227" w:before="4" w:after="0"/>
        <w:ind w:left="5940" w:hanging="0"/>
        <w:rPr>
          <w:b/>
          <w:b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spacing w:val="2"/>
        </w:rPr>
        <w:t xml:space="preserve">от 01.06.2017 №13 </w:t>
      </w:r>
    </w:p>
    <w:p>
      <w:pPr>
        <w:pStyle w:val="Normal"/>
        <w:shd w:fill="FFFFFF" w:val="clear"/>
        <w:spacing w:lineRule="exact" w:line="227" w:before="4" w:after="0"/>
        <w:ind w:left="5940" w:hanging="0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27" w:before="4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Список </w:t>
      </w:r>
    </w:p>
    <w:p>
      <w:pPr>
        <w:pStyle w:val="Normal"/>
        <w:shd w:fill="FFFFFF" w:val="clear"/>
        <w:spacing w:lineRule="exact" w:line="227" w:before="4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иемной эвакуационной комиссии муниципального образования «Глазовский район»</w:t>
      </w:r>
    </w:p>
    <w:p>
      <w:pPr>
        <w:pStyle w:val="Normal"/>
        <w:shd w:fill="FFFFFF" w:val="clear"/>
        <w:spacing w:lineRule="exact" w:line="227" w:before="4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4"/>
      </w:tblGrid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ление:</w:t>
            </w:r>
          </w:p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вских Е.Л.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– Руководитель Аппарата Администрации 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ind w:left="7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/>
            </w:pPr>
            <w:r>
              <w:rPr>
                <w:sz w:val="24"/>
                <w:szCs w:val="24"/>
              </w:rPr>
              <w:t>Кандакова Н.А.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 – начальник отдела организационной работы и административной реформы Аппарата Администрации 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ind w:left="7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а Г.М.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 – ведущий – эксперт –  отдела организационной работы и административной реформы  Аппарата 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ind w:left="7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А.Н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 производственного отдела управления сельского хозяйства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ind w:left="7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руппы:</w:t>
            </w:r>
          </w:p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уппа транспортного обеспечени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а Т.А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/>
            </w:pPr>
            <w:r>
              <w:rPr>
                <w:sz w:val="24"/>
                <w:szCs w:val="24"/>
              </w:rPr>
              <w:t>начальник группы – заместитель начальника отдела ЖКХ, транспорта и связи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тских С.В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группы по контролю за ходом отправки эваконаселения автотранспортом – инженер 2 категории отдела ЖКХ, транспорта и связи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филова Е.Н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группы по отправке эваконаселения пешим порядком – ведущий экономист отдела ЖКХ, транспорта и связи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уппа приема и размещения эваконаселени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О.В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– начальник отдела ЗАГС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а И.Н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группы по организации встречи и размещения эваконаселения – главный специалист - эксперт отдела ЗАГС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ind w:left="72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О.М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группы по организации размещения поступивших материальных и культурных ценностей (комендант эвакоприемной комиссии) – главный специалист - эксперт отдела имущественных отношений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руппа учета эваконаселения и информации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шева О.С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– начальник архивного отдела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И.А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252"/>
              <w:jc w:val="both"/>
              <w:rPr/>
            </w:pPr>
            <w:r>
              <w:rPr>
                <w:sz w:val="24"/>
                <w:szCs w:val="24"/>
              </w:rPr>
              <w:t xml:space="preserve">помощник начальника группы по учету прибывающего эваконаселения – 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специалист – эксперт архивного отдела Администрации муниципального образования «Глазовский район»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ева Н.В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группы за контролем регистрации эваконаселения – специалист – эксперт архивного отдела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уппа первоочередного жизнеобеспечения эваконаселени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а Н.Н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–  начальника Управления финансов Администрации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Глазовский район»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а Г.Н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/>
            </w:pPr>
            <w:r>
              <w:rPr>
                <w:sz w:val="24"/>
                <w:szCs w:val="24"/>
              </w:rPr>
              <w:t>помощник начальника группы по социальному обеспечению – начальник отдела казначейского исполнения бюджета Управления финансов Администрации муниципального образования «Глазовский район»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анов Г.А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napToGrid w:val="false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группы по вопросам образования – методист МУ «Центр комплексного обеспечения образования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тов Ю.Ф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группы по организации инженерного обеспечения и вопросам ЖКХ – ведущий инженер отдела архитектуры и строительства Администрации муниципального образования «Глазовский район»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х Г.В.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по согласованию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252"/>
              <w:jc w:val="both"/>
              <w:rPr/>
            </w:pPr>
            <w:r>
              <w:rPr>
                <w:sz w:val="24"/>
                <w:szCs w:val="24"/>
              </w:rPr>
              <w:t>помощник начальника группы по торговле и питанию  - председатель Глазовского районного потребительского общества;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уппа охраны общественного порядка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н Н.Ю.</w:t>
            </w:r>
          </w:p>
          <w:p>
            <w:pPr>
              <w:pStyle w:val="Normal"/>
              <w:spacing w:lineRule="exact" w:line="227" w:before="4" w:after="0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по согласованию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1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27" w:before="4" w:after="0"/>
              <w:ind w:left="252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– заместителя начальника полиции (по охране общественного порядка).</w:t>
            </w:r>
          </w:p>
          <w:p>
            <w:pPr>
              <w:pStyle w:val="Normal"/>
              <w:spacing w:lineRule="exact" w:line="227"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spacing w:lineRule="exact" w:line="227" w:before="4" w:after="0"/>
              <w:jc w:val="both"/>
              <w:rPr/>
            </w:pPr>
            <w:r>
              <w:rPr>
                <w:sz w:val="24"/>
                <w:szCs w:val="24"/>
              </w:rPr>
              <w:t>Участковые уполномоченные полиции на каждом сборном и приемном эвакуационных пунктах сельских поселений района.</w:t>
            </w:r>
          </w:p>
        </w:tc>
      </w:tr>
    </w:tbl>
    <w:p>
      <w:pPr>
        <w:pStyle w:val="Normal"/>
        <w:shd w:fill="FFFFFF" w:val="clear"/>
        <w:spacing w:lineRule="exact" w:line="227" w:before="4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52:00Z</dcterms:created>
  <dc:creator>200206</dc:creator>
  <dc:description/>
  <cp:keywords/>
  <dc:language>en-US</dc:language>
  <cp:lastModifiedBy>User</cp:lastModifiedBy>
  <cp:lastPrinted>2017-05-30T15:04:00Z</cp:lastPrinted>
  <dcterms:modified xsi:type="dcterms:W3CDTF">2017-06-02T06:15:00Z</dcterms:modified>
  <cp:revision>22</cp:revision>
  <dc:subject/>
  <dc:title>УТВЕРЖДЕНО</dc:title>
</cp:coreProperties>
</file>