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7 год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ожильское» за 12 месяцев 2017 года исполнен в целом по доходам в объеме 4429,8 тыс. руб., что составляет 91,6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346,2 тыс. руб. (104,8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3083,6 тыс. руб. (86,8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398,6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30,4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23,2% или получено доходов больше на 253,4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 1268,2 тыс. руб. и неналоговые 78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доходы от оказания платных услуг в сумме 2,1 тыс. руб. (в</w:t>
      </w:r>
      <w:r>
        <w:rPr>
          <w:sz w:val="22"/>
          <w:szCs w:val="22"/>
        </w:rPr>
        <w:t>озврат дебиторской задолженности с Фонда социального страхования) и доходы от использования имущества, находящегося в государственной и муниципальной собственности 75,9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ет земельный налог 573,7 тыс. руб. или 42,6%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налогу на доходы физических лиц, при плане 399,0 тыс. руб. поступило 376 тыс. руб., или на 94,2% к плану, недополучено 23,0 тыс. руб., в связи с имеющейся задолженностью (СПК «Кожильский» 9,2т.р) и недоимкой по налогу на доходы физических лиц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лог на имущество физических лиц,</w:t>
      </w:r>
      <w:r>
        <w:rPr/>
        <w:t xml:space="preserve"> </w:t>
      </w:r>
      <w:r>
        <w:rPr>
          <w:sz w:val="21"/>
          <w:szCs w:val="21"/>
        </w:rPr>
        <w:t>при плане 400,0 тыс. руб. поступило 197,2 тыс. руб., или на 49,3% к плану, недополучено 202,8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величилась на 215,5 тыс. руб. и на 01.01.2018 г. составила в сумме 441,9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98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342,2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4394,7 тыс. руб. (за аналогичный период 2016 года – 5320,1 тыс. рублей) или 95,4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1918,1 тыс. руб. или 97,5 % исполнения к уточненному плану (за аналогичный период  2016 года – 2100,4 тыс. рублей). На выплату заработной платы с отчислениями направлено 1604,4 тыс. руб., что составило 83,7 % всех расходов  по органам управления. На оплату услуг связи  израсходовано 28,1 тыс. руб. (за аналогичный период  2016 года – 17,7 тыс. рублей), на  ГСМ – 46,6 тыс. руб. (за аналогичный период 2016 года – 35,3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7 года по подразделу 0111 «Резервные фонды» расходы составили 5,0 тыс. рублей, и были направлены на оказание материальной помощи в связи тяжёлым материальным положением и приобретением дорогостоящих лекарств.</w:t>
      </w:r>
      <w:r>
        <w:rPr>
          <w:color w:val="C00000"/>
          <w:sz w:val="21"/>
          <w:szCs w:val="21"/>
        </w:rPr>
        <w:t xml:space="preserve">          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47,6 тыс. руб. при плане 160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441,1 тыс. рублей (за аналогичный период  2016 года – 432,0 тыс. рублей) при годовом плане 503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375,5 тыс. рублей (при годовом плане 1442,3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208,7 (при годовом плане 230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1,5 тыс. рублей (годовой уточненный план 1,5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1001 «Пенсионное обеспечение» (годовой уточненный план 13,1 тыс. руб.) исполнение составило 13,1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10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896,1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на разработку документов территориального планирования, проектов планировки территории, генпланов в размере 270,0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23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96,5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12 месяцев 2017 года из бюджета УР для МО «Кожильское» была выделена субсидия по обеспечению первичных мер пожарной безопасности 98,1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12 месяцев 2017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тыс. рублей</w:t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bookmarkStart w:id="0" w:name="_1562140434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  <w:gridCol w:w="1134"/>
      </w:tblGrid>
      <w:tr>
        <w:trPr>
          <w:trHeight w:val="4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852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</w:t>
            </w:r>
          </w:p>
          <w:p>
            <w:pPr>
              <w:pStyle w:val="Normal"/>
              <w:ind w:right="-852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"Кожильское" (реш № 58 от 21.06.2017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МУП "Водоканал г. Глазова" по устранению</w:t>
            </w:r>
          </w:p>
          <w:p>
            <w:pPr>
              <w:pStyle w:val="Normal"/>
              <w:ind w:right="-852" w:hanging="0"/>
              <w:jc w:val="both"/>
              <w:rPr/>
            </w:pPr>
            <w:r>
              <w:rPr>
                <w:sz w:val="20"/>
                <w:szCs w:val="20"/>
              </w:rPr>
              <w:t>засора в    систем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0,8</w:t>
            </w:r>
          </w:p>
        </w:tc>
      </w:tr>
    </w:tbl>
    <w:p>
      <w:pPr>
        <w:pStyle w:val="Normal"/>
        <w:rPr>
          <w:sz w:val="21"/>
          <w:szCs w:val="21"/>
          <w:highlight w:val="yellow"/>
        </w:rPr>
      </w:pPr>
      <w:r/>
      <w:r>
        <w:rPr/>
        <w:fldChar w:fldCharType="end"/>
      </w:r>
      <w:r>
        <w:rPr/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Просроченная кредиторская задолженность составила 161,6 тыс. руб. по МУП Водоканал и 150,7 тыс. рублей по ООО ВК-Сервис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1.12.2017 года составляет 44,5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5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29,4 тыс. руб.</w:t>
      </w:r>
    </w:p>
    <w:p>
      <w:pPr>
        <w:pStyle w:val="Normal"/>
        <w:ind w:right="-852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7 года бюджет поселения исполнен с профицитом в сумме 35,1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8-02-19T14:29:00Z</cp:lastPrinted>
  <dcterms:modified xsi:type="dcterms:W3CDTF">2018-02-19T10:44:00Z</dcterms:modified>
  <cp:revision>140</cp:revision>
  <dc:subject/>
  <dc:title>Пояснительная записка об исполнении бюджета</dc:title>
</cp:coreProperties>
</file>